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до Порядку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87"/>
        <w:gridCol w:w="333"/>
        <w:gridCol w:w="180"/>
        <w:gridCol w:w="236"/>
        <w:gridCol w:w="664"/>
        <w:gridCol w:w="26"/>
        <w:gridCol w:w="1054"/>
        <w:gridCol w:w="81"/>
        <w:gridCol w:w="99"/>
        <w:gridCol w:w="540"/>
        <w:gridCol w:w="900"/>
        <w:gridCol w:w="1080"/>
        <w:gridCol w:w="180"/>
        <w:gridCol w:w="360"/>
        <w:gridCol w:w="100"/>
        <w:gridCol w:w="440"/>
      </w:tblGrid>
      <w:tr>
        <w:trPr>
          <w:trHeight w:val="295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J72"/>
            <w:r>
              <w:rPr/>
              <w:t xml:space="preserve">Підприємство  </w:t>
            </w:r>
            <w:bookmarkEnd w:id="0"/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 ЄДРПОУ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йно-правова форма 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КОПФГ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иторія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КОАТУУ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 державного управління 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СПОДУ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узь     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ЗКГНГ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економічної діяльності    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  КВЕД  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иця виміру, тис. гривень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и звітності П(с)БОУ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власності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и звітності МСФЗ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ьооблікова кількість штатних працівників</w:t>
            </w:r>
          </w:p>
        </w:tc>
        <w:tc>
          <w:tcPr>
            <w:tcW w:w="26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цезнаходження  </w:t>
            </w:r>
          </w:p>
        </w:tc>
        <w:tc>
          <w:tcPr>
            <w:tcW w:w="26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26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ізвище та ініціали керівника  </w:t>
            </w:r>
          </w:p>
        </w:tc>
        <w:tc>
          <w:tcPr>
            <w:tcW w:w="26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</w:tr>
      <w:tr>
        <w:trPr>
          <w:trHeight w:val="375" w:hRule="atLeast"/>
        </w:trPr>
        <w:tc>
          <w:tcPr>
            <w:tcW w:w="991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ИКОНАННЯ ФІНАНСОВОГО ПЛАНУ ПІДПРИЄМСТВА </w:t>
            </w:r>
          </w:p>
        </w:tc>
      </w:tr>
      <w:tr>
        <w:trPr>
          <w:trHeight w:val="375" w:hRule="atLeast"/>
        </w:trPr>
        <w:tc>
          <w:tcPr>
            <w:tcW w:w="991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______________________________________</w:t>
            </w:r>
          </w:p>
        </w:tc>
      </w:tr>
      <w:tr>
        <w:trPr>
          <w:trHeight w:val="375" w:hRule="atLeast"/>
        </w:trPr>
        <w:tc>
          <w:tcPr>
            <w:tcW w:w="991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рік)</w:t>
            </w:r>
          </w:p>
        </w:tc>
      </w:tr>
      <w:tr>
        <w:trPr>
          <w:trHeight w:val="375" w:hRule="atLeast"/>
        </w:trPr>
        <w:tc>
          <w:tcPr>
            <w:tcW w:w="991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і фінансові показники</w:t>
            </w:r>
          </w:p>
        </w:tc>
      </w:tr>
      <w:tr>
        <w:trPr>
          <w:trHeight w:val="87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рядк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наростаючим підсумком з початку року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ий період (квартал, рік)</w:t>
            </w:r>
          </w:p>
        </w:tc>
      </w:tr>
      <w:tr>
        <w:trPr>
          <w:trHeight w:val="88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лий рі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ік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хилення +/–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%</w:t>
            </w:r>
          </w:p>
        </w:tc>
      </w:tr>
      <w:tr>
        <w:trPr>
          <w:trHeight w:val="12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9917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дохід від реалізації продукції (товарів, робіт, послуг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прибуток/збито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 (розшифрувати), у тому числі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і різниц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іністративні витра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, пов'язані з використанням власних службових автомобілі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ренду службових автомобілі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консалтингові послуг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ові послуг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аудиторські послуг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лужбові відрядженн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зв’язок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йно-технічні послуг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ійні та інформаційні послуг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ні послуг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уги з оцінки май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трати на підвищення кваліфікації та перепідготовку кадрів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основних фондів, інших необоротних активів загальногосподарського використання,  у тому числі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поліпшення основних фонді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адміністративні витрати (розшифруват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рати на збу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і витра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зберігання та упаковк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реклам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на збут (розшифруват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операційні витрати, усього, у тому числі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благодійну допомог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до резерву сумнівних боргі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до недержавних пенсійних фонді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і різниц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 (розшифруват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результат від операційної діяльност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фінансові доходи (розшифруват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витрати (розшифруват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 (розшифрувати), у тому числі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результат д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одаткуванн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(дохід) з податку на прибуто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ий  фінансовий результат, в тому числі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уто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менти операційних витра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ьні витра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І. Розрахунки з бюджетом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иток виробниц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основними видами діяльності за КВЕ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фонди (розшифрува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цілі (розшифрува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іденди/відрахування частини чистого прибутк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підприємст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додану вартість нарахований/до відшкодування (з мінусо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/2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та інших податків, зборів, обов'язкових платежів до державного та місцевих бюджеті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Єдиний внесок на загальнообов'язкове державне соціальне страхування                            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иплат на користь держав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2" w:hRule="atLeast"/>
        </w:trPr>
        <w:tc>
          <w:tcPr>
            <w:tcW w:w="9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. Рух грошових коштів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шові кошти на початок пері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операційної діяльност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інвестиційної діяльност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фінансової діяльності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лив зміни валютних курсів на залишок коштів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шові кошти на кінець період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9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Капітальні інвестиції</w:t>
            </w:r>
          </w:p>
        </w:tc>
      </w:tr>
      <w:tr>
        <w:trPr>
          <w:trHeight w:val="236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і інвестиції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9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оефіцієнтний аналіз</w:t>
            </w:r>
          </w:p>
        </w:tc>
      </w:tr>
      <w:tr>
        <w:trPr>
          <w:trHeight w:val="4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ефіцієнт рентабельності активів </w:t>
            </w:r>
            <w:r>
              <w:rPr/>
              <w:t>(чистий фінансовий результат, рядок 1190 / вартість активів, рядок 6030), (збільшенн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ефіцієнт рентабельності власного капіталу</w:t>
            </w:r>
            <w:r>
              <w:rPr/>
              <w:br/>
              <w:t>(чистий фінансовий результат, рядок 1190 / власний капітал, рядок 6090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ефіцієнт рентабельності діяльності</w:t>
            </w:r>
            <w:r>
              <w:rPr/>
              <w:t xml:space="preserve"> (чистий фінансовий результат, рядок 1190 / чистий дохід від реалізації продукції (товарів, робіт, послуг), рядок 1000), (&gt; 0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ефіцієнт фінансової стійкості</w:t>
            </w:r>
            <w:r>
              <w:rPr/>
              <w:t xml:space="preserve"> (власний капітал, рядок 6090 / довгострокові зобов'язання, рядок 6040 + поточні зобов'язання, рядок 6050), (&gt; 1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ефіцієнт поточної ліквідності (покриття)</w:t>
            </w:r>
            <w:r>
              <w:rPr/>
              <w:br/>
              <w:t>(оборотні активи, рядок 6010 / поточні зобов'язання, рядок 6050), (&gt; 1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ерівник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осада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ініціали, прізвище)    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оловний бухгалтер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сада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ініціали, прізвище)    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9:00Z</dcterms:created>
  <dc:creator>SamLab.ws</dc:creator>
  <dc:description/>
  <dc:language>en-US</dc:language>
  <cp:lastModifiedBy>Бреус</cp:lastModifiedBy>
  <dcterms:modified xsi:type="dcterms:W3CDTF">2016-12-20T13:09:00Z</dcterms:modified>
  <cp:revision>2</cp:revision>
  <dc:subject/>
  <dc:title/>
</cp:coreProperties>
</file>