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Додаток 1</w:t>
      </w:r>
    </w:p>
    <w:p>
      <w:pPr>
        <w:pStyle w:val="Normal"/>
        <w:ind w:left="7080" w:firstLine="708"/>
        <w:rPr>
          <w:sz w:val="28"/>
          <w:szCs w:val="28"/>
        </w:rPr>
      </w:pPr>
      <w:r>
        <w:rPr>
          <w:sz w:val="28"/>
          <w:szCs w:val="28"/>
        </w:rPr>
        <w:t xml:space="preserve">до Поряд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720"/>
        <w:gridCol w:w="415"/>
        <w:gridCol w:w="331"/>
        <w:gridCol w:w="360"/>
        <w:gridCol w:w="123"/>
        <w:gridCol w:w="417"/>
        <w:gridCol w:w="595"/>
        <w:gridCol w:w="639"/>
        <w:gridCol w:w="900"/>
        <w:gridCol w:w="720"/>
        <w:gridCol w:w="720"/>
        <w:gridCol w:w="360"/>
        <w:gridCol w:w="360"/>
        <w:gridCol w:w="100"/>
        <w:gridCol w:w="620"/>
      </w:tblGrid>
      <w:tr>
        <w:trPr>
          <w:trHeight w:val="29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RANGE!A1%3AJ72"/>
            <w:r>
              <w:rPr/>
              <w:t xml:space="preserve">Підприємство  </w:t>
            </w:r>
            <w:bookmarkEnd w:id="0"/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за ЄДРПОУ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ізаційно-правова форма 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6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за КОПФГ</w:t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иторія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6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за КОАТУУ</w:t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 державного управління  </w:t>
            </w: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6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ПОДУ</w:t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лузь     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6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за ЗКГНГ</w:t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економічної діяльності    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65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за  КВЕД  </w:t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иниця виміру, тис. гривень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дарти звітності П(с)БОУ</w:t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власності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дарти звітності МСФЗ</w:t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ньооблікова кількість штатних працівників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ісцезнаходження  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лефон 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ізвище та ініціали керівника  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815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НСОВИЙ ПЛАН ПІДПРИЄМСТВА НА ________ рік</w:t>
            </w:r>
          </w:p>
        </w:tc>
      </w:tr>
      <w:tr>
        <w:trPr>
          <w:trHeight w:val="375" w:hRule="atLeast"/>
        </w:trPr>
        <w:tc>
          <w:tcPr>
            <w:tcW w:w="10815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і фінансові показники</w:t>
            </w:r>
          </w:p>
        </w:tc>
      </w:tr>
      <w:tr>
        <w:trPr>
          <w:trHeight w:val="630" w:hRule="atLeast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йменування показни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рядка </w:t>
            </w:r>
          </w:p>
        </w:tc>
        <w:tc>
          <w:tcPr>
            <w:tcW w:w="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 мину-лого року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інан-совий план пото-чного року</w:t>
            </w:r>
          </w:p>
        </w:tc>
        <w:tc>
          <w:tcPr>
            <w:tcW w:w="1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 на поточний рі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ий рік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тому числі за кварталами </w:t>
            </w:r>
          </w:p>
        </w:tc>
      </w:tr>
      <w:tr>
        <w:trPr>
          <w:trHeight w:val="103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  кв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 кв.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ІІІ кв.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V кв.</w:t>
            </w:r>
          </w:p>
        </w:tc>
      </w:tr>
      <w:tr>
        <w:trPr>
          <w:trHeight w:val="149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182" w:hRule="atLeast"/>
        </w:trPr>
        <w:tc>
          <w:tcPr>
            <w:tcW w:w="108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. Формування фінансових результатів</w:t>
            </w:r>
          </w:p>
        </w:tc>
      </w:tr>
      <w:tr>
        <w:trPr>
          <w:trHeight w:val="402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тий дохід від реалізації продукції (товарів, робіт, послуг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івартість реалізованої продукції (товарів, робіт, послуг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3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ий прибуток/збито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2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операційні доходи (розшифрувати), у тому числі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сові різниці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іністративні витра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7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, пов'язані з використанням власних службових автомобілі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 на оренду службових автомобіл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 на консалтингові послуг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 на страхові по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 на аудиторські по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 на службові відрядженн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 на зв’язо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 на оплату праці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рахування на соціальні заход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ортизація основних засобів і нематеріальних активів загальногосподарського призначенн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 на операційну оренду основних засобів та роялті, що мають загальногосподарське призначенн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 на страхування майна загальногосподарського призначенн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 на страхування загальногосподарського персонал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ізаційно-технічні послуг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ультаційні та інформаційні по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дичні по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луги з оцінки май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 на охорону праці загальногосподарського персонал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трати на підвищення кваліфікації та перепідготовку кадрів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2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 на утримання основних фондів, інших необоротних активів загальногосподарського використання,  у тому числі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 на поліпшення основних фонді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адміністративні витрати (розшифруват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трати на збу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4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і витра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 на зберігання та упаков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 на оплату праці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ортизація основних засобів і нематеріальних актив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 на реклам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витрати на збут (розшифруват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нші операційні витрати, усього, у тому числі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 на благодійну допомог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рахування до резерву сумнівних боргі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рахування до недержавних пенсійних фонді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сові різниці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операційні витрати (розшифруват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нсовий результат від операційної діяльності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2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фінансові доходи (розшифруват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інансові витрати (розшифруват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доходи (розшифрувати), у тому числі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нсовий результат д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податкуванн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 (дохід) з податку на прибуток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9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тий  фінансовий результат, в тому числ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9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буток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7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бито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2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менти операційних вит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іальні витра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 на оплату праці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рахування на соціальні заход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ортизаці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операційні витра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108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І. Розрахунки з бюджетом</w:t>
            </w:r>
          </w:p>
        </w:tc>
      </w:tr>
      <w:tr>
        <w:trPr>
          <w:trHeight w:val="811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лишок нерозподіленого прибутку (непокритого збитку) на початок звітного період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9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виток виробниц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 тому числі за основними видами діяльності за КВЕ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ий фон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фонди (розшифруват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цілі (розшифруват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лишок нерозподіленого прибутку (непокритого збитку) на кінець звітного пері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віденди/відрахування частини чистого прибутк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аток на прибуток підприємст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аток на додану вартість нарахований/до відшкодування (з мінусом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/2130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лата інших податків, зборів, обов'язкових платежів до державного та місцевих бюджеті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6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Єдиний внесок на загальнообов'язкове державне соціальне страхування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2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виплат на користь держав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2" w:hRule="atLeast"/>
        </w:trPr>
        <w:tc>
          <w:tcPr>
            <w:tcW w:w="108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ІІ. Рух грошових коштів</w:t>
            </w:r>
          </w:p>
        </w:tc>
      </w:tr>
      <w:tr>
        <w:trPr>
          <w:trHeight w:val="402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ошові кошти на початок період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2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тий рух грошових коштів від операційної діяльності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2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тий рух грошових коштів від інвестиційної діяльності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2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тий рух грошових коштів від фінансової діяльності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2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плив зміни валютних курсів на залишок коштів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2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ошові кошти на кінець період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7" w:hRule="atLeast"/>
        </w:trPr>
        <w:tc>
          <w:tcPr>
            <w:tcW w:w="108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 Капітальні інвестиції</w:t>
            </w:r>
          </w:p>
        </w:tc>
      </w:tr>
      <w:tr>
        <w:trPr>
          <w:trHeight w:val="236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італьні інвестиції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99" w:hRule="atLeast"/>
        </w:trPr>
        <w:tc>
          <w:tcPr>
            <w:tcW w:w="108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 Коефіцієнтний аналіз</w:t>
            </w:r>
          </w:p>
        </w:tc>
      </w:tr>
      <w:tr>
        <w:trPr>
          <w:trHeight w:val="1439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ефіцієнт рентабельності активів</w:t>
            </w:r>
            <w:r>
              <w:rPr/>
              <w:t xml:space="preserve"> (чистий фінансовий результат, рядок 1190 / вартість активів, рядок 6030), (збільшенн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0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07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ефіцієнт рентабельності власного капіталу</w:t>
            </w:r>
            <w:r>
              <w:rPr/>
              <w:br/>
              <w:t>(чистий фінансовий результат, рядок 1190 / власний капітал, рядок 6090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6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ефіцієнт рентабельності діяльності </w:t>
            </w:r>
            <w:r>
              <w:rPr/>
              <w:t>(чистий фінансовий результат, рядок 1190 / чистий дохід від реалізації продукції (товарів, робіт, послуг), рядок 1000),</w:t>
            </w:r>
          </w:p>
          <w:p>
            <w:pPr>
              <w:pStyle w:val="Normal"/>
              <w:rPr/>
            </w:pPr>
            <w:r>
              <w:rPr/>
              <w:t>(&gt; 0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Коефіцієнт фінансової стійкості </w:t>
            </w:r>
            <w:r>
              <w:rPr/>
              <w:t>(власний капітал, рядок 6090 / довгострокові зобов'язання, рядок 6040 + поточні зобов'язання, рядок 6050), (&gt; 1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ефіцієнт поточної ліквідності (покриття)</w:t>
            </w:r>
            <w:r>
              <w:rPr/>
              <w:br/>
              <w:t>(оборотні активи, рядок 6010 / поточні зобов'язання, рядок 6050), (&gt; 1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Керівник</w:t>
            </w:r>
            <w:r>
              <w:rPr>
                <w:u w:val="single"/>
              </w:rPr>
              <w:t xml:space="preserve">  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0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3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_____________________</w:t>
            </w:r>
          </w:p>
        </w:tc>
        <w:tc>
          <w:tcPr>
            <w:tcW w:w="1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сада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підпис)</w:t>
            </w:r>
          </w:p>
        </w:tc>
        <w:tc>
          <w:tcPr>
            <w:tcW w:w="1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9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(ініціали, прізвище)    </w:t>
            </w:r>
          </w:p>
        </w:tc>
        <w:tc>
          <w:tcPr>
            <w:tcW w:w="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Головний бухгалтер</w:t>
            </w:r>
            <w:r>
              <w:rPr>
                <w:u w:val="single"/>
              </w:rPr>
              <w:t xml:space="preserve"> 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0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99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</w:tc>
        <w:tc>
          <w:tcPr>
            <w:tcW w:w="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сада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підпис)</w:t>
            </w:r>
          </w:p>
        </w:tc>
        <w:tc>
          <w:tcPr>
            <w:tcW w:w="1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9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(ініціали, прізвище)    </w:t>
            </w:r>
          </w:p>
        </w:tc>
        <w:tc>
          <w:tcPr>
            <w:tcW w:w="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72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3:08:00Z</dcterms:created>
  <dc:creator>SamLab.ws</dc:creator>
  <dc:description/>
  <dc:language>en-US</dc:language>
  <cp:lastModifiedBy>Бреус</cp:lastModifiedBy>
  <cp:lastPrinted>2016-11-15T15:09:00Z</cp:lastPrinted>
  <dcterms:modified xsi:type="dcterms:W3CDTF">2016-12-20T13:08:00Z</dcterms:modified>
  <cp:revision>2</cp:revision>
  <dc:subject/>
  <dc:title/>
</cp:coreProperties>
</file>