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304501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6.12.2016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>№ 10-17/</w:t>
      </w:r>
      <w:r>
        <w:rPr>
          <w:sz w:val="28"/>
          <w:u w:val="single"/>
          <w:lang w:val="en-US"/>
        </w:rPr>
        <w:t>VII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ових договорів оренди ма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належить до спі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 Черка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42 Конституції України, статті 43 Закону України «Про місцеве самоврядування в Україні», Закону України «Про оренду державного та комунального майна», Господарського кодексу України, Цивільного кодексу України, рішень обласної ради від 10.11.2006 </w:t>
        <w:br/>
        <w:t xml:space="preserve">№5-1/У </w:t>
      </w:r>
      <w:r>
        <w:rPr>
          <w:spacing w:val="-3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Про управління об'єктами обласної </w:t>
      </w:r>
      <w:r>
        <w:rPr>
          <w:sz w:val="28"/>
          <w:szCs w:val="28"/>
        </w:rPr>
        <w:t xml:space="preserve">комунальної власності" </w:t>
        <w:br/>
        <w:t>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метою </w:t>
      </w:r>
      <w:r>
        <w:rPr>
          <w:sz w:val="28"/>
          <w:szCs w:val="28"/>
        </w:rPr>
        <w:t xml:space="preserve">приведення регуляторних актів у відповідність до чинного законодавства України,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на</w:t>
      </w:r>
      <w:r>
        <w:rPr>
          <w:sz w:val="28"/>
          <w:szCs w:val="28"/>
          <w:lang w:val="ru-RU"/>
        </w:rPr>
        <w:t xml:space="preserve"> рада   </w:t>
      </w:r>
      <w:r>
        <w:rPr>
          <w:sz w:val="28"/>
          <w:szCs w:val="28"/>
        </w:rPr>
        <w:t>в и р і ш и л а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163" w:after="0"/>
        <w:ind w:left="71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>Затвердити</w:t>
      </w:r>
      <w:r>
        <w:rPr>
          <w:spacing w:val="-4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 xml:space="preserve">Типовий договір оренди цілісного майнового комплексу (структурного підрозділу підприємства), що належить до спільної власності територіальних громад сіл, селищ, міст Черкаської області, згідно з </w:t>
        <w:br/>
        <w:t>додатком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Типовий договір оренди індивідуально визначеного (нерухомого або іншого)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</w:rPr>
        <w:t>майна</w:t>
      </w:r>
      <w:r>
        <w:rPr>
          <w:sz w:val="28"/>
          <w:szCs w:val="28"/>
        </w:rPr>
        <w:t xml:space="preserve">, що належить до спільної власності територіальних громад сіл, селищ, міст Черкаської області, згідно з додатком </w:t>
      </w:r>
      <w:r>
        <w:rPr>
          <w:spacing w:val="-4"/>
          <w:sz w:val="28"/>
          <w:szCs w:val="28"/>
        </w:rPr>
        <w:t>2</w:t>
      </w:r>
      <w:r>
        <w:rPr>
          <w:i/>
          <w:iCs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ішення обласної ради від 15.11.2007 № 13-2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"Про викладення додатку №3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 новій редакції" та підпункт 9.1 пункту 9 рішення обласної ради від 10.11.2006 №5-1/У </w:t>
      </w:r>
      <w:r>
        <w:rPr>
          <w:spacing w:val="-3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Про управління об'єктами обласної </w:t>
      </w:r>
      <w:r>
        <w:rPr>
          <w:sz w:val="28"/>
          <w:szCs w:val="28"/>
        </w:rPr>
        <w:t>комунальної власності", вважати такими, що втратили чинність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ab/>
        <w:t xml:space="preserve">3. Контроль за виконанням рішення покласти на постійну комісію обласної ради </w:t>
      </w:r>
      <w:r>
        <w:rPr>
          <w:szCs w:val="28"/>
        </w:rPr>
        <w:t>з питань комунальної власності, підприємництва та регуляторної політики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6:00Z</dcterms:created>
  <dc:creator>123</dc:creator>
  <dc:description/>
  <dc:language>en-US</dc:language>
  <cp:lastModifiedBy>Бреус</cp:lastModifiedBy>
  <cp:lastPrinted>2016-02-16T14:38:00Z</cp:lastPrinted>
  <dcterms:modified xsi:type="dcterms:W3CDTF">2016-12-20T12:46:00Z</dcterms:modified>
  <cp:revision>2</cp:revision>
  <dc:subject/>
  <dc:title/>
</cp:coreProperties>
</file>