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до рішення обласної ради</w:t>
      </w:r>
    </w:p>
    <w:p>
      <w:pPr>
        <w:pStyle w:val="Normal"/>
        <w:ind w:firstLine="5460"/>
        <w:jc w:val="both"/>
        <w:rPr>
          <w:szCs w:val="28"/>
        </w:rPr>
      </w:pPr>
      <w:r>
        <w:rPr>
          <w:szCs w:val="28"/>
        </w:rPr>
        <w:t>від 16.12.2016   № 10-11/</w:t>
      </w:r>
      <w:r>
        <w:rPr>
          <w:szCs w:val="28"/>
          <w:lang w:val="en-US"/>
        </w:rPr>
        <w:t>VI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міни, що вносяться у додат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 рішення обласної ради від 25.06.2015 №41-1/</w:t>
      </w:r>
      <w:r>
        <w:rPr>
          <w:szCs w:val="28"/>
          <w:lang w:val="en-US"/>
        </w:rPr>
        <w:t>VI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960"/>
        <w:gridCol w:w="2875"/>
        <w:gridCol w:w="2846"/>
      </w:tblGrid>
      <w:tr>
        <w:trPr/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Cs w:val="28"/>
              </w:rPr>
              <w:t>1. Позиції: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сунь-Шевченківський район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Корсунь-Шевченк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. Корсунь-Шевченківськ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рсунь-Шевчен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ць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играї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вад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шма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рин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тниц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репин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труш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іш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вітчан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Бровахівська</w:t>
            </w:r>
          </w:p>
        </w:tc>
      </w:tr>
      <w:tr>
        <w:trPr>
          <w:trHeight w:val="29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абутівська 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Набуті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аб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енковец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чинец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ро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ереб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нівська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бл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Стеблі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бл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річан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ар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дор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ндерівська</w:t>
            </w:r>
          </w:p>
        </w:tc>
      </w:tr>
      <w:tr>
        <w:trPr/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інити позиціями такого змісту: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сунь-Шевченківський район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Корсунь-Шевченк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м. Корсунь-Шевченківськи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сунь-Шевчен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граївськ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ад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чан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ма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ин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тниц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уш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ш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пинська</w:t>
            </w:r>
          </w:p>
        </w:tc>
      </w:tr>
      <w:tr>
        <w:trPr>
          <w:trHeight w:val="29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абутівська 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szCs w:val="28"/>
              </w:rPr>
              <w:t>с. Набуті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теребська </w:t>
            </w:r>
          </w:p>
        </w:tc>
      </w:tr>
      <w:tr>
        <w:trPr>
          <w:trHeight w:val="26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овах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енковец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аб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ичинецька 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нил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нівська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тебл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мт Стеблів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ебл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Даць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Комар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идор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ендерівська</w:t>
            </w:r>
          </w:p>
        </w:tc>
      </w:tr>
      <w:tr>
        <w:trPr/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Cs w:val="28"/>
              </w:rPr>
              <w:t>2. Позиції: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ілянський район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отмістр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Ротмістрів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отмістр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уц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овали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ельни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Носачівська</w:t>
            </w:r>
          </w:p>
        </w:tc>
      </w:tr>
      <w:tr>
        <w:trPr/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інити позиціями такого змісту: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ілянський район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отмістр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с. Ротмістрів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Ротмістр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color w:val="000000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 xml:space="preserve">Ковалиська 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Куц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szCs w:val="28"/>
                <w:lang w:eastAsia="uk-UA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Cs w:val="28"/>
                <w:lang w:eastAsia="uk-UA"/>
              </w:rPr>
              <w:t>Мельниківська</w:t>
            </w:r>
          </w:p>
        </w:tc>
      </w:tr>
      <w:tr>
        <w:trPr/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3. Позиції: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  <w:szCs w:val="28"/>
              </w:rPr>
              <w:t>Тальнівський район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н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Тальн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н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Глибоч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Гордаш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добут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Колодистен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Корсунська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Онопрії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Онопріїв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опрії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колівоц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ліська 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брин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бриново-Гребельська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янк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альян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ян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ілаш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гедзин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шнопільська</w:t>
            </w:r>
          </w:p>
        </w:tc>
      </w:tr>
      <w:tr>
        <w:trPr/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інити позиціями такого змісту: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>
                <w:b/>
                <w:szCs w:val="28"/>
              </w:rPr>
              <w:t>Тальнівський район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н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м. Тальн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н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Гордаш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добут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івоцька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Онопрії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Онопріїв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опрії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ліська 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брин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бриново-Гребельська</w:t>
            </w:r>
          </w:p>
        </w:tc>
      </w:tr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Тальянківська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>с. Тальян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ьян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ілашківська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гедзинськ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>В. Мовчан</w:t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08:00Z</dcterms:created>
  <dc:creator>LIENKOV</dc:creator>
  <dc:description/>
  <dc:language>en-US</dc:language>
  <cp:lastModifiedBy>Бреус</cp:lastModifiedBy>
  <cp:lastPrinted>2016-01-11T11:12:00Z</cp:lastPrinted>
  <dcterms:modified xsi:type="dcterms:W3CDTF">2016-12-21T08:08:00Z</dcterms:modified>
  <cp:revision>2</cp:revision>
  <dc:subject/>
  <dc:title>Додаток</dc:title>
</cp:coreProperties>
</file>