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6"/>
        <w:spacing w:before="0" w:after="0"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.12.2016  № 10-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ласна цільова програма «Екстрена медична допомога Черкащини на 2017-2020 ро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ИЗНАЧЕННЯ ПРОБЛЕМИ, НА РОЗ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ЯЗАННЯ ЯКОЇ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а цільова програма «Екстрена медична допомога Черкащини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2017-2020 роки» (далі – Програма), розроблена для забезпечення населення безоплатною, своєчасною та ефективною медичною допомогою при станах,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що загрожують життю людини (екстреною медичною допомогою), є одним з найважливіших завдань системи охорони здоров’я будь-якої сучасної держав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ізм організаційно - правового забезпечення населення екстреною медичною допомогою закріплено у Законі України «Про екстрену медичну допомогу»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в’язання цієї проблеми для України є одним з найактуальніших завдань реформи системи охорони здоров’я в цілому. Наявні в Україні середні показники смертності від впливу зовнішніх причин становлять 130-135 осіб на 100 тис. населення, що у 3-5 разів вище, ніж у розвинутих європейських країнах. При цьому в Україні близько 24 % постраждалих помирають </w:t>
        <w:br/>
        <w:t xml:space="preserve">у лікарнях, а 76 % - поза їх межами, на місці настання невідкладного стану </w:t>
        <w:br/>
        <w:t>чи на шляху до лікарні, тоді як у розвинутих країнах 72 % постраждалих помирає в лікарнях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року в Україні бригадами швидкої медичної допомоги за викликами громадян здійснюється понад 13 млн. виїздів до пацієнтів, у тому числі 453 тисячі виїздів по області. За добу по області бригадами швидкої медичної допомоги (далі – ШМД) обслуговується 1 200 викликів. За результатами звернень до диспетчерської служби області бригади швидкої медичної допомоги здійснюють 52 виїзди за годину, тобто практично кожну хвилину </w:t>
        <w:br/>
        <w:t>в області виїжджає бригада ШМД до людей у невідкладних станах. На даний час в області функціонує 100 бригад швидкої медичної допомоги при нормативі 126, а саме: 1 бригада на 10 тис. населенн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ю функціональною одиницею єдиної системи екстреної медичної допомоги на догоспітальному етапі є бригада ШМД. Найбільше значення </w:t>
        <w:br/>
        <w:t xml:space="preserve">для якості та своєчасності надання екстреної медичної допомоги населенню займає кількість і стан спеціалізованого санітарного автотранспорту, який повинен відповідати ДСТУ 7032:2009 «Автомобілі швидкої медичної допомоги та їхнє устаткування». Наявний в комунальній установі «Обласний центр екстреної медичної допомоги та медицини катастроф Черкаської обласної ради» (далі – Центр ЕМД та МК) санітарний транспорт, його обладнання </w:t>
        <w:br/>
        <w:t xml:space="preserve">та устаткування ще з часів колишнього СРСР, які не відповідають сучасним вимогам та ДСТУ 7032:2009. У наявності установи тільки 41 автомобіль, </w:t>
        <w:br/>
        <w:t>які відповідають вимогам та ДСТУ 7032:2009, закуплені за кошти державного бюджету 2013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 забезпеченості автомобілями в області становить 155, а саме: </w:t>
        <w:br/>
        <w:t xml:space="preserve">1 автомобіль на бригаду ШМД + 25 % резерву. Забезпеченість автомобілями Центру ЕМД та МК на даний час становить 143 автомобілі, із яких працюють </w:t>
        <w:br/>
        <w:t xml:space="preserve">до 5 років – 41 автомобіль, від 5-10 років – 44 автомобілів та понад 10 років – </w:t>
        <w:br/>
        <w:t>58 автомобіл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чином, із наявних автомобілів ШМД у Центрі ЕМД та МК потребують термінової заміни 58 автомобілів. Нормативами передбачено наявність резервного автотранспорту у розмірі 25 % автопарку. Враховуючи, </w:t>
        <w:br/>
        <w:t xml:space="preserve">що нові автомобілі ШМД мають повну комплектацію медичного устаткування, оновлення автопарку Центрі ЕМД та МК не приведе до додаткових витрат </w:t>
        <w:br/>
        <w:t>на медичне обладнання для доукомплектування бригад ШМД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 Програми наведений у додатку 1 до Програми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ИЗНАЧЕННЯ </w:t>
      </w:r>
      <w:r>
        <w:rPr>
          <w:rFonts w:cs="Times New Roman" w:ascii="Times New Roman" w:hAnsi="Times New Roman"/>
          <w:b/>
          <w:bCs/>
          <w:sz w:val="24"/>
          <w:szCs w:val="24"/>
        </w:rPr>
        <w:t>МЕТИ ПРОГРАМ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створення умов для забезпечення спеціалізованим медичним автотранспортом бригад ШМД Центру ЕМД та МК для підвищення своєчасності, доступності та якості надання екстреної медичної допомоги населенню області</w:t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ГРУНТУВАННЯ ШЛЯХІВ І ЗАСОБІВ РОЗВЯЗАННЯ ПРОБЛЕМИ, СТРОКИ ВИКОНАННЯ ПРОГРАМИ</w:t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360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у </w:t>
      </w:r>
      <w:r>
        <w:rPr>
          <w:rFonts w:cs="Times New Roman" w:ascii="Times New Roman" w:hAnsi="Times New Roman"/>
          <w:sz w:val="28"/>
          <w:szCs w:val="28"/>
        </w:rPr>
        <w:t>Програми передбачається досягти шлях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умов для ефективного функціонування Центру ЕМД та МК, що у свою чергу потребує: проведення реконструкції головного корпусу </w:t>
        <w:br/>
        <w:t>з оперативно-диспетчерською службою у м. Черкаси, забезпечення високошвидкісним інтернет-зв’язком підрозділів догоспітального і раннього госпітального етапів системи екстреної медичної допомоги (далі - ЕМД), забезпечення сучасним радіозв’язком диспетчерської з бригадами ШМД, забезпечення комп’ютерною технікою підрозділів системи ЕМД, проведення ремонтів приміщень станцій, підстанцій та пунктів базування бригад ШМ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ідвищення рівня матеріально-технічного забезпечення бригад ШМД </w:t>
        <w:br/>
        <w:t>Центру ЕМД та МК, що у свою чергу потребує: забезпечення спеціальним одягом працівників виїзних бригад, оновлення автопарку спеціальних санітарних автомобілі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умов для кадрового забезпечення бригад ШМД Центру ЕМД та МК, що у свою чергу потребує: залучення місцевих випускників медичних вищих навчальних закладів до роботи в системі ЕМД області, приведення штатного розпису підрозділів ЕМД по молодшим медичним спеціалістам </w:t>
        <w:br/>
        <w:t>до нормативів Міністерства охорони здоров’я Україн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я рівня підготовки медичних та немедичних працівників системи ЕМД з питань медицини невідкладних стані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я рівня інформування населення та санітарно-просвітньої роботи з питань ЕМ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 виконання Програми – чотири роки( з 2017 по 2020 роки).</w:t>
      </w:r>
    </w:p>
    <w:p>
      <w:pPr>
        <w:pStyle w:val="Normal"/>
        <w:shd w:fill="FFFFFF" w:val="clear"/>
        <w:ind w:left="-360" w:firstLine="10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-360" w:firstLine="92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ЗАВДАННЯ І ЗАХОДИ ПРОГРАМИ</w:t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вдання і заходи спрямовані на виконання Програми, визначені </w:t>
        <w:br/>
        <w:t>у додатку 2 до Програми.</w:t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360" w:firstLine="92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ФІНАНСОВЕ ЗАБЕЗПЕЧЕННЯ ПРОГРАМИ</w:t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здійснюватиметься у межах асигнувань, </w:t>
        <w:br/>
        <w:t>передбачених в обласному бюджеті на охорону здоров’я із залученням коштів місцевих бюджетів, а також інших джерел, не заборонених законодав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 фінансування Програми на наступний рік визначається в кінці поточного року. Розрахований обсяг фінансування Програми подається </w:t>
        <w:br/>
        <w:t>на розгляд сесії обласної ради та затверджується, виходячи з конкретних завдань та фінансових можливостей місцевих бюджет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и районів, міст, сіл, селищ, об’єднаних територіальних громад надають субвенцію обласному бюджету для цільового фінансування заходів програми із розрахунку кількості населенн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ідний обсяг фінансування Програми з обласного бюджету визначається щороку виходячи з конкретних завдань і може бути відкореговано у межах наявних коштів за поданням управління охорони здоров’я облдержадміністрації під час складання проекту обласного бюджету </w:t>
        <w:br/>
        <w:t>на відповідний рі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ієнтовні розрахунки фінансового забезпечення Програми наведені </w:t>
        <w:br/>
        <w:t>у додатку 3 та додатку 4 до Програми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ЧІКУВАНІ РЕЗУЛЬТАТИ ПРОГРАМИ</w:t>
      </w:r>
    </w:p>
    <w:p>
      <w:pPr>
        <w:pStyle w:val="Style15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я заходів Програми дасть змогу:</w:t>
      </w:r>
    </w:p>
    <w:p>
      <w:pPr>
        <w:pStyle w:val="Rvps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ити умови для належного та сталого функціонування єдиної системи організації і забезпечення надання екстреної медичної допомоги населенню області;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щорічне збереження життя близько 300 осіб, збереження здоров’я та працездатності понад 6 тис. осіб, запобігати інвалідності у понад 900 осіб переважно працездатного та репродуктивного віку;</w:t>
      </w:r>
    </w:p>
    <w:p>
      <w:pPr>
        <w:pStyle w:val="Rvps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ити ефективність використання бюджетних коштів на охорону здоров’я;</w:t>
      </w:r>
    </w:p>
    <w:p>
      <w:pPr>
        <w:pStyle w:val="Rvps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ліпшити своєчасність та якість надання екстреної медичної допомоги </w:t>
        <w:br/>
        <w:t>в області;</w:t>
      </w:r>
    </w:p>
    <w:p>
      <w:pPr>
        <w:pStyle w:val="Rvps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меншити рівень смертності від нещасних випадків, травм та гострих захворювань, подолати демографічну кризу ;</w:t>
      </w:r>
    </w:p>
    <w:p>
      <w:pPr>
        <w:pStyle w:val="Rvps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близити сферу охорони здоров’я області до міжнародних стандартів надання екстреної медичної допомоги населенню;</w:t>
      </w:r>
    </w:p>
    <w:p>
      <w:pPr>
        <w:pStyle w:val="Rvps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меншити видатки на соціальний захист і реабілітацію інвалідів;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ити видатки Фонду соціального страхування Україн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КООРДИНАЦІЯ ТА КОНТРОЛЬ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ВИКОНАННЯ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Координація та контроль за виконання Програми покладається </w:t>
        <w:br/>
        <w:t>на управління охорони здоров’я обласної державної адміністрації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Виконавці заходів Програми інформують управління охорони здоров’я обласної державної адміністрації про хід виконання Програми щорічно </w:t>
        <w:br/>
        <w:t>до</w:t>
      </w:r>
      <w:r>
        <w:rPr>
          <w:rFonts w:cs="Times New Roman" w:ascii="Times New Roman" w:hAnsi="Times New Roman"/>
          <w:b w:val="false"/>
        </w:rPr>
        <w:t xml:space="preserve"> 01 березня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ступного за звітним </w:t>
      </w:r>
      <w:r>
        <w:rPr>
          <w:rFonts w:cs="Times New Roman" w:ascii="Times New Roman" w:hAnsi="Times New Roman"/>
          <w:b w:val="false"/>
          <w:bCs w:val="false"/>
        </w:rPr>
        <w:t>на період до 2021 року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Узагальнену інформацію про хід та результати Програми управління охорони здоров’я обласної державної адміністрації подає щорічно </w:t>
        <w:br/>
        <w:t>до 20</w:t>
      </w:r>
      <w:r>
        <w:rPr>
          <w:rFonts w:cs="Times New Roman" w:ascii="Times New Roman" w:hAnsi="Times New Roman"/>
          <w:b w:val="false"/>
        </w:rPr>
        <w:t xml:space="preserve"> березн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ступного за звітним </w:t>
      </w:r>
      <w:r>
        <w:rPr>
          <w:rFonts w:cs="Times New Roman" w:ascii="Times New Roman" w:hAnsi="Times New Roman"/>
          <w:b w:val="false"/>
          <w:bCs w:val="false"/>
        </w:rPr>
        <w:t>на період до 2021 року обласній державній адміністрації та обласній раді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екретаріату 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rFonts w:ascii="Antiqua;Century Gothic" w:hAnsi="Antiqua;Century Gothic" w:cs="Antiqua;Century Gothic"/>
      <w:b/>
      <w:bCs/>
      <w:sz w:val="28"/>
      <w:szCs w:val="28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3pt">
    <w:name w:val="Основной текст (2) + 13 pt"/>
    <w:qFormat/>
    <w:rPr>
      <w:color w:val="000000"/>
      <w:spacing w:val="7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bCs/>
      <w:i/>
      <w:iCs/>
      <w:sz w:val="26"/>
      <w:szCs w:val="26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0">
    <w:name w:val=" Знак Знак"/>
    <w:basedOn w:val="Normal"/>
    <w:qFormat/>
    <w:pPr/>
    <w:rPr>
      <w:rFonts w:ascii="Verdana" w:hAnsi="Verdana" w:eastAsia="MS Mincho;ＭＳ 明朝" w:cs="Times New Roman"/>
      <w:sz w:val="24"/>
      <w:szCs w:val="24"/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6:00Z</dcterms:created>
  <dc:creator>User</dc:creator>
  <dc:description/>
  <cp:keywords/>
  <dc:language>en-US</dc:language>
  <cp:lastModifiedBy>Бреус</cp:lastModifiedBy>
  <cp:lastPrinted>2016-11-17T09:26:00Z</cp:lastPrinted>
  <dcterms:modified xsi:type="dcterms:W3CDTF">2016-12-19T13:19:00Z</dcterms:modified>
  <cp:revision>12</cp:revision>
  <dc:subject/>
  <dc:title> </dc:title>
</cp:coreProperties>
</file>