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67" w:type="dxa"/>
        <w:jc w:val="left"/>
        <w:tblInd w:w="5580" w:type="dxa"/>
        <w:tblLayout w:type="fixed"/>
        <w:tblCellMar>
          <w:top w:w="0" w:type="dxa"/>
          <w:left w:w="108" w:type="dxa"/>
          <w:bottom w:w="0" w:type="dxa"/>
          <w:right w:w="108" w:type="dxa"/>
        </w:tblCellMar>
      </w:tblPr>
      <w:tblGrid>
        <w:gridCol w:w="4167"/>
      </w:tblGrid>
      <w:tr>
        <w:trPr/>
        <w:tc>
          <w:tcPr>
            <w:tcW w:w="4167" w:type="dxa"/>
            <w:tcBorders/>
          </w:tcPr>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даток</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 рішення обласної ради</w:t>
            </w:r>
          </w:p>
          <w:p>
            <w:pPr>
              <w:pStyle w:val="Normal"/>
              <w:spacing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від 25.12.2015 № 1-11/VII</w:t>
            </w:r>
          </w:p>
        </w:tc>
      </w:tr>
    </w:tbl>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вернення депутатів Черкаської обласної ради </w:t>
      </w:r>
    </w:p>
    <w:p>
      <w:pPr>
        <w:pStyle w:val="Normal"/>
        <w:spacing w:before="0" w:after="0"/>
        <w:rPr/>
      </w:pPr>
      <w:r>
        <w:rPr>
          <w:rFonts w:cs="Times New Roman" w:ascii="Times New Roman" w:hAnsi="Times New Roman"/>
          <w:sz w:val="28"/>
          <w:szCs w:val="28"/>
          <w:lang w:eastAsia="ru-RU"/>
        </w:rPr>
        <w:t xml:space="preserve">до Президента України, Прем’єр-міністра України, </w:t>
      </w:r>
      <w:r>
        <w:rPr>
          <w:rFonts w:cs="Times New Roman" w:ascii="Times New Roman" w:hAnsi="Times New Roman"/>
          <w:sz w:val="28"/>
          <w:szCs w:val="28"/>
        </w:rPr>
        <w:t xml:space="preserve">, Генерального </w:t>
      </w:r>
    </w:p>
    <w:p>
      <w:pPr>
        <w:pStyle w:val="Normal"/>
        <w:spacing w:before="0" w:after="0"/>
        <w:jc w:val="center"/>
        <w:rPr>
          <w:rFonts w:ascii="Times New Roman" w:hAnsi="Times New Roman" w:cs="Times New Roman"/>
          <w:sz w:val="28"/>
          <w:szCs w:val="28"/>
          <w:lang w:eastAsia="ru-RU"/>
        </w:rPr>
      </w:pPr>
      <w:r>
        <w:rPr>
          <w:rFonts w:cs="Times New Roman" w:ascii="Times New Roman" w:hAnsi="Times New Roman"/>
          <w:sz w:val="28"/>
          <w:szCs w:val="28"/>
        </w:rPr>
        <w:t>прокурора України</w:t>
      </w:r>
      <w:r>
        <w:rPr>
          <w:rFonts w:cs="Times New Roman" w:ascii="Times New Roman" w:hAnsi="Times New Roman"/>
          <w:sz w:val="28"/>
          <w:szCs w:val="28"/>
          <w:lang w:val="en-US"/>
        </w:rPr>
        <w:t xml:space="preserve">, </w:t>
      </w:r>
      <w:r>
        <w:rPr>
          <w:rFonts w:cs="Times New Roman" w:ascii="Times New Roman" w:hAnsi="Times New Roman"/>
          <w:sz w:val="28"/>
          <w:szCs w:val="28"/>
          <w:lang w:eastAsia="ru-RU"/>
        </w:rPr>
        <w:t>Міністра внутрішніх справ України</w:t>
      </w:r>
    </w:p>
    <w:p>
      <w:pPr>
        <w:pStyle w:val="Normal"/>
        <w:spacing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щодо встановлення причетності до розповсюдження</w:t>
      </w:r>
    </w:p>
    <w:p>
      <w:pPr>
        <w:pStyle w:val="Normal"/>
        <w:spacing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ркотичних засобів в місті Умань в.о. начальника Уманського ВПГУ НП в Черкаській області Школенка В.А.</w:t>
      </w:r>
    </w:p>
    <w:p>
      <w:pPr>
        <w:pStyle w:val="Normal"/>
        <w:spacing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 інших працівників Уманського відділу поліції</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pPr>
      <w:r>
        <w:rPr>
          <w:rFonts w:cs="Times New Roman" w:ascii="Times New Roman" w:hAnsi="Times New Roman"/>
          <w:sz w:val="28"/>
          <w:szCs w:val="28"/>
          <w:lang w:eastAsia="ru-RU"/>
        </w:rPr>
        <w:t>Депутати Черкаської обласної ради в зв’язку з численними зверненнями жителів м. Умань щодо неналежного виконання  службових обов’язків та покриванні збуту наркотичних речовин в. о. начальника Уманського ВП ГУ НП в Черкаській області Школенка Віталія Анатолійовича вимушені звернутись з приводу наступног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з найпоширеніших злочинів, які відбуваються в місті Умань, є збут наркотичних засобів. Майже щоденно надходять численні скарги від жителів, які повідомляють про неприхований збут наркотичних засобів, що сприяє щороку збільшенню кількості наркозалежних осіб. Тому, на сьогоднішній день місто Умань посідає одне з перших місць за кількістю наркозалежних осіб в Україні, в тому числі серед неповнолітніх осіб. Дана ситуація турбує майже кожного уманьчанина та призвела до недовіри та у підозрі у корупції в. о. начальника Уманського відділу поліції Школенка В.А., так як незважаючи на загальновідомий факт, велику кількість доказів та їх численні звернення до в. о. начальника Уманського міського відділу поліції щодо припинення збуту наркотичних засобів і притягнення до відповідальності причетних до розповсюдження осіб, Школенко В.А. через навмисну бездіяльність чи некомпетентність не вживає жодні заход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ому, жителі міста Умані впевнені, що припинення збуту наркотичних речовин не вигідно не лише особам, які здійснюють збут, а й самому в. о. начальнику Уманського відділу поліції Школенку В.А., який закриваючи очі на всі факти, має на цьому свій особистий прибут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словами громадян, працівники і сам в. о. начальника Уманського відділу поліції володіють інформацією щодо незаконного виготовлення та збуту наркотичних засобів, психотропних речовин громадянином Мироненком Андрієм, який проживає за адресою: м. Умань, вул. Інженерна, буд.4.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Щодня вищезазначений будинок відвідують наркозалежні особи та посередники, які купують та вживають наркотики прямо на території біля будин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роки діяльності наркопритону, розташованого за адресою: м. Умань, вул. Інженерна, буд.4, працівники Уманського відділу поліції неодноразово прибували на виклики громадян, але жодного разу не фіксували порушень чинного законодавства та не проводили належної перевірки та розслідування викладених фактів, що вказує на пряме зловживання владою та службовим становищем, покриванні незаконного збуту наркотичних речовин в м. Умань, в. о. начальником Уманського відділу поліції.</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ацівникам відділу поліції відома  інформація і про конкретних осіб, які здійснюють продаж наркотичних засобів, серед як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ворянова Марія Дмитрівна,29.11.1956 року народження, проживає по вулиці Чехова,21 кв.40 в місті Умань, Черкаської област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шетнік Любов Іванівна,21.02.1966 року народження, проживає по пров. Серова,8 у місті Умань, Черкаської області;</w:t>
      </w:r>
    </w:p>
    <w:p>
      <w:pPr>
        <w:pStyle w:val="Normal"/>
        <w:spacing w:before="0" w:after="0"/>
        <w:ind w:firstLine="708"/>
        <w:jc w:val="both"/>
        <w:rPr/>
      </w:pPr>
      <w:r>
        <w:rPr>
          <w:rFonts w:cs="Times New Roman" w:ascii="Times New Roman" w:hAnsi="Times New Roman"/>
          <w:sz w:val="28"/>
          <w:szCs w:val="28"/>
        </w:rPr>
        <w:t xml:space="preserve">Гончаренко Віктор Валентинович (Гонча), 20.04.1978 року народження, проживає в місті Умань, Черкаської області. Основною точкою збуту ним наркотичних засобів  є заправка </w:t>
      </w:r>
      <w:r>
        <w:rPr>
          <w:rFonts w:cs="Times New Roman" w:ascii="Times New Roman" w:hAnsi="Times New Roman"/>
          <w:sz w:val="28"/>
          <w:szCs w:val="28"/>
          <w:lang w:val="en-US"/>
        </w:rPr>
        <w:t>SOCAR</w:t>
      </w:r>
      <w:r>
        <w:rPr>
          <w:rFonts w:cs="Times New Roman" w:ascii="Times New Roman" w:hAnsi="Times New Roman"/>
          <w:sz w:val="28"/>
          <w:szCs w:val="28"/>
        </w:rPr>
        <w:t>, що розташована по вулиці Київська (біля автовокзал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ож надходять численні скарги на громадянку Клименко Д., яка проживає в селі Родниківка, одна із реалізаторів якої – громадянка Юлія щоденно, на автомобілі «Таврія» синього кольору, розвозить  по місту Умані  наркотичні засоби та відкрито здійснює їх збут. Дана особа, зі слів очевидців, являється наркозалежною, перебуває в програмі замісної підтримуючої терапії на базі амбулаторно-наркологічного відділення Уманської лікарні №2. Амбулаторно-наркологічне відділення Уманської лікарні №2 обслуговує жителів  міста Умані та 6 прилеглих районів (Уманський, Христинівський, Тальнівський, Маньківський, Жашківський, Монастирищенський), в зв’язку з чим дане відділення щоденно відвідують безліч наркозалежних осіб, які беруть участь у програмі замісної підтримуючої терапії та як стверджують очевидці, реалізатор Юлія, поруч з лікарнею відкрито здійснює збут наркотичних засобів наркозалежним особам. Найбільше пригнічує той факт, що напроти лікарні №2 знаходиться дитяча поліклініка, яку відвідують діти та їх батьки.</w:t>
      </w:r>
    </w:p>
    <w:p>
      <w:pPr>
        <w:pStyle w:val="Normal"/>
        <w:spacing w:before="0" w:after="0"/>
        <w:ind w:firstLine="708"/>
        <w:jc w:val="both"/>
        <w:rPr/>
      </w:pPr>
      <w:r>
        <w:rPr>
          <w:rFonts w:cs="Times New Roman" w:ascii="Times New Roman" w:hAnsi="Times New Roman"/>
          <w:sz w:val="28"/>
          <w:szCs w:val="28"/>
        </w:rPr>
        <w:t xml:space="preserve">Уманьчани також в своїх скаргах стверджують, що при зверненні до </w:t>
      </w:r>
      <w:r>
        <w:rPr>
          <w:rFonts w:cs="Times New Roman" w:ascii="Times New Roman" w:hAnsi="Times New Roman"/>
          <w:sz w:val="28"/>
          <w:szCs w:val="28"/>
          <w:lang w:eastAsia="ru-RU"/>
        </w:rPr>
        <w:t>Уманського ВП ГУ НП в Черкаській області порушуються їх права та законні інтереси, що виражається в незаконних діях, в грубому поводженні або бездіяльності працівників відділу поліції та самого в. о. начальника – Школенка Віталія Анатолійовича, який жодної персональної відповідальності за дії своїх підлеглих не несе, контролю з його сторони за діями підлеглих не спостерігається, а навпаки складається враження, що повністю прикриває незаконні дії своїх підлеглих.</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частіше бездіяльність у роботі Уманського відділу поліції проявляється в несвоєчасному внесенні заяв до Єдиного реєстру досудових розслідувань, а інколи і зовсім відмовляють вносити; перевірки проводяться поверхнево, несвоєчасне та некваліфіковане виконання невідкладних слідчих дій; матеріали збираються не в повному обсязі; невиконання законів під час розслідування справи на стадії досудового розслідування, незаконне винесення постанови в порушенні кримінальної справи; інші протиправні діяння та найголовніше в існуванні корупції.</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ж Школенко В.А. своїми діянням навмисно прикриває протиправні діяння вчинені директором Національного дендрологічного парку Софіївка Національної академії наук України, відносно якого відкриті кримінальні провадження за вчинення злочину передбачені ч.1 ст.191 КК України (розтрата майна); ч.1 ст.364 КК України (зловживання владою або службовим становищем); ч.2 ст. 364 КК України (зловживання владою або службовим становищем); ч.1 ст.366 КК України (службове підроблення). У розслідуванні даних кримінальних проваджень спостерігається повна бездіяльність працівників Уманського відділу поліції на чолі з керівником Школенком 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Ще однією суттєвою проблемою є масове отруєння собак по всіх мікрорайонах міста на що, зі слів жителів працівники Уманського відділу поліції жодним чином не реагують.</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о до отриманих даних прокуратура Черкаської області (лист №17/1-5795 вих-15 від 13.11.2015) повідомила про те, що СВ Уманського МВ УМВС України розслідується кримінальне провадження, розпочате 09.07.2014 року за ч.2 ст.307 КК України за фактами вчинення окремими особами незаконного збуту наркотичних засобів. </w:t>
      </w:r>
    </w:p>
    <w:p>
      <w:pPr>
        <w:pStyle w:val="Normal"/>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ом з тим, станом на сьогоднішній день, проведення слідчих дій, у даному кримінальному провадженні, спрямованих на всебічне, повне та неупереджене розслідування справи, всупереч положенням статті 28 КПК України не здійснюється.</w:t>
      </w:r>
    </w:p>
    <w:p>
      <w:pPr>
        <w:pStyle w:val="1"/>
        <w:ind w:firstLine="540"/>
        <w:jc w:val="both"/>
        <w:rPr>
          <w:rFonts w:ascii="Times New Roman" w:hAnsi="Times New Roman" w:cs="Times New Roman"/>
          <w:sz w:val="28"/>
          <w:szCs w:val="28"/>
        </w:rPr>
      </w:pPr>
      <w:r>
        <w:rPr>
          <w:rFonts w:cs="Times New Roman" w:ascii="Times New Roman" w:hAnsi="Times New Roman"/>
          <w:sz w:val="28"/>
          <w:szCs w:val="28"/>
        </w:rPr>
        <w:t>Листом прокуратури Черкаської області (лист №17/1-5909вих-15 від 19.11.2015) повідомлено, що слідчим відділом прокуратури області здійснюється досудове розслідування у кримінальному провадженні, розпочатому за ч.2 ст.364 КК України за фактом зловживання службовим становищем окремими посадовими особами Уманського МВ УМВС України в Черкаській області, що виражається у не виявленні і несвоєчасному внесенні відомостей про вчинені кримінальні правопорушення до ЄРДР та неналежного здійснення досудового розслідування кримінальних проваджень, а також у неналежній боротьбі зі злочинами, пов’язаними із незаконним обігом наркотичних речовин.</w:t>
      </w:r>
    </w:p>
    <w:p>
      <w:pPr>
        <w:pStyle w:v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1"/>
        <w:ind w:firstLine="540"/>
        <w:jc w:val="both"/>
        <w:rPr/>
      </w:pPr>
      <w:r>
        <w:rPr>
          <w:rFonts w:cs="Times New Roman" w:ascii="Times New Roman" w:hAnsi="Times New Roman"/>
          <w:sz w:val="28"/>
          <w:szCs w:val="28"/>
        </w:rPr>
        <w:t>Відомості щодо бездіяльності в. о. начальника Уманського МВ УМВС України в Черкаській області Школенка В.А. у викритті та розслідуванні злочинів, пов’язаних з незаконним виготовленням, зберіганням та збутом наркотичних засобів за адресою: вул. Інженерна, 4, м.Умань приєднано до матеріалів зазначеного кримінального провадження.</w:t>
      </w:r>
    </w:p>
    <w:p>
      <w:pPr>
        <w:pStyle w:val="1"/>
        <w:ind w:firstLine="540"/>
        <w:jc w:val="both"/>
        <w:rPr>
          <w:rFonts w:ascii="Times New Roman" w:hAnsi="Times New Roman" w:cs="Times New Roman"/>
          <w:sz w:val="28"/>
          <w:szCs w:val="28"/>
        </w:rPr>
      </w:pPr>
      <w:r>
        <w:rPr>
          <w:rFonts w:cs="Times New Roman" w:ascii="Times New Roman" w:hAnsi="Times New Roman"/>
          <w:sz w:val="28"/>
          <w:szCs w:val="28"/>
        </w:rPr>
        <w:t>Відповідно до статті 15 Закону України «Про Національну поліцію», територіальні органи поліції утворює, ліквідовує та реорганізовує Кабінет Міністрів України за поданням Міністра внутрішніх справ України на підставі пропозицій керівника поліції.</w:t>
      </w:r>
    </w:p>
    <w:p>
      <w:pPr>
        <w:pStyle w:val="1"/>
        <w:ind w:firstLine="540"/>
        <w:jc w:val="both"/>
        <w:rPr>
          <w:rFonts w:ascii="Times New Roman" w:hAnsi="Times New Roman" w:cs="Times New Roman"/>
          <w:sz w:val="28"/>
          <w:szCs w:val="28"/>
        </w:rPr>
      </w:pPr>
      <w:r>
        <w:rPr>
          <w:rFonts w:cs="Times New Roman" w:ascii="Times New Roman" w:hAnsi="Times New Roman"/>
          <w:sz w:val="28"/>
          <w:szCs w:val="28"/>
        </w:rPr>
        <w:t>Керівники територіальних органів поліції призначаються на посади та звільняються з посад керівником поліції за погодженням з Міністром внутрішніх справ України.</w:t>
      </w:r>
    </w:p>
    <w:p>
      <w:pPr>
        <w:pStyle w:val="1"/>
        <w:ind w:firstLine="540"/>
        <w:jc w:val="both"/>
        <w:rPr/>
      </w:pPr>
      <w:r>
        <w:rPr>
          <w:rFonts w:cs="Times New Roman" w:ascii="Times New Roman" w:hAnsi="Times New Roman"/>
          <w:sz w:val="28"/>
          <w:szCs w:val="28"/>
        </w:rPr>
        <w:t>Керуючись ст. 13 Закону України «Про статус депутатів місцевих рад», звертаємось до Вас з проханням встановити причетність до розповсюдження наркотичних засобів в місті Умань в. о. начальника Уманського ВП ГУ НП в Черкаській області Школенка Віталія Анатолійовича та інших працівників Уманського відділу поліції, а в разі підтвердження викладених фактів, розглянути питання щодо їх звільнення та притягнення до кримінальної відповідальності.</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167" w:type="dxa"/>
        <w:jc w:val="left"/>
        <w:tblInd w:w="5580" w:type="dxa"/>
        <w:tblLayout w:type="fixed"/>
        <w:tblCellMar>
          <w:top w:w="0" w:type="dxa"/>
          <w:left w:w="108" w:type="dxa"/>
          <w:bottom w:w="0" w:type="dxa"/>
          <w:right w:w="108" w:type="dxa"/>
        </w:tblCellMar>
      </w:tblPr>
      <w:tblGrid>
        <w:gridCol w:w="4167"/>
      </w:tblGrid>
      <w:tr>
        <w:trPr/>
        <w:tc>
          <w:tcPr>
            <w:tcW w:w="4167" w:type="dxa"/>
            <w:tcBorders/>
          </w:tcPr>
          <w:p>
            <w:pPr>
              <w:pStyle w:val="Normal"/>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хвалено</w:t>
            </w:r>
          </w:p>
          <w:p>
            <w:pPr>
              <w:pStyle w:val="Normal"/>
              <w:spacing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на першій сесії обласної ради сьомого скликання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i/>
                <w:sz w:val="28"/>
                <w:szCs w:val="28"/>
                <w:lang w:eastAsia="ru-RU"/>
              </w:rPr>
              <w:t>25 грудня 2015 року</w:t>
            </w:r>
          </w:p>
        </w:tc>
      </w:tr>
    </w:tbl>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9:54:00Z</dcterms:created>
  <dc:creator>Admin</dc:creator>
  <dc:description/>
  <cp:keywords/>
  <dc:language>en-US</dc:language>
  <cp:lastModifiedBy>Zahrebelniy</cp:lastModifiedBy>
  <dcterms:modified xsi:type="dcterms:W3CDTF">2015-12-31T08:14:00Z</dcterms:modified>
  <cp:revision>3</cp:revision>
  <dc:subject/>
  <dc:title/>
</cp:coreProperties>
</file>