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88679582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200"/>
        <w:ind w:right="-1" w:hanging="0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u w:val="single"/>
        </w:rPr>
        <w:t>25.12.2015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-11/VI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о Президента Україн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’єр-міністра України, Генераль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курора Україн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а внутрішніх спра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їни щодо встановлення причетності  д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всюдження наркотичних засобів в міс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ань в. о. начальника Уманського ВП ГУ НП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каській області Школенка В</w:t>
      </w:r>
      <w:r>
        <w:rPr>
          <w:rFonts w:cs="Times New Roman" w:ascii="Times New Roman" w:hAnsi="Times New Roman"/>
          <w:sz w:val="28"/>
          <w:szCs w:val="28"/>
          <w:lang w:val="ru-RU"/>
        </w:rPr>
        <w:t>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інших працівників Умансь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полі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1 статті 43, частини 2 статті 59 Закону України «Про місцеве самоврядування в Україні», статті 20 Закону України «Про статус депутатів місцевих рад», обласна рада  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 звернення депутатів Черкаської обласної ради до Президента України, Прем’єр-міністра України, Генерального прокурора України, Міністра внутрішніх справ України щодо встановлення причетності до розповсюдження наркотичних засобів  в місті Умань в. о. начальника Уманського ВП ГУ НП в Черкаській області Школенка В.А.  та інших працівників Уманського відділу поліції, а в разі підтвердження викладених фактів, розглянути питання щодо їх звільнення та притягнення до кримінальної відповідальності (текст звернення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                                                                                             О.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9:51:00Z</dcterms:created>
  <dc:creator>Admin</dc:creator>
  <dc:description/>
  <cp:keywords/>
  <dc:language>en-US</dc:language>
  <cp:lastModifiedBy>Юра</cp:lastModifiedBy>
  <dcterms:modified xsi:type="dcterms:W3CDTF">2015-12-30T19:51:00Z</dcterms:modified>
  <cp:revision>2</cp:revision>
  <dc:subject/>
  <dc:title/>
</cp:coreProperties>
</file>