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3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 обласної ради</w:t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</w:t>
        <w:softHyphen/>
        <w:softHyphen/>
        <w:softHyphen/>
        <w:softHyphen/>
        <w:softHyphen/>
      </w:r>
      <w:r>
        <w:rPr>
          <w:sz w:val="28"/>
          <w:szCs w:val="28"/>
          <w:u w:val="single"/>
          <w:lang w:val="uk-UA"/>
        </w:rPr>
        <w:t>01.11.2024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  <w:lang w:val="uk-UA"/>
        </w:rPr>
        <w:t>332-р</w:t>
      </w:r>
    </w:p>
    <w:p>
      <w:pPr>
        <w:pStyle w:val="Normal"/>
        <w:ind w:left="63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АФІ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засідань робочої групи з розгляду та погодження проєктів фінансових планів підприємств, що належать до спільної власності територіальних громад сіл, селищ, міст Черкаської області на 2025 рік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9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740"/>
        <w:gridCol w:w="149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№ </w:t>
            </w:r>
            <w:r>
              <w:rPr>
                <w:b/>
                <w:sz w:val="26"/>
                <w:szCs w:val="26"/>
                <w:lang w:val="uk-UA"/>
              </w:rPr>
              <w:t>п/п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Назва підприємств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Час</w:t>
            </w:r>
          </w:p>
        </w:tc>
      </w:tr>
      <w:tr>
        <w:trPr/>
        <w:tc>
          <w:tcPr>
            <w:tcW w:w="9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 листопада 2024 року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П «Монастирищенська центральна районна аптека № 17» Черкаської обласної рад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: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П «Тальнівська центральна районна аптека № 73 Черкаської обласної ради»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: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ОКП «Фармація»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: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П «Аптека № 182» Черкаської обласної ради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: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е проектно-виробниче архітектурно-планувальне підприємство «Облархбюро» Черкаської обласної рад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:00</w:t>
            </w:r>
          </w:p>
        </w:tc>
      </w:tr>
      <w:tr>
        <w:trPr/>
        <w:tc>
          <w:tcPr>
            <w:tcW w:w="9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 листопада 2024 року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П «Управління по експлуатації Будинку рад і об’єктів обласної комунальної власності»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: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П «ЧОО БТІ»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: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П «Готельний комплекс «Дніпро» Черкаської обласної рад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: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П «АТП Черкаської обласної ради»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: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ілянське комунальне видавничо-поліграфічне підприємство «Тясмин» Черкаської обласної рад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: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П «Аеропорт Черкаси Черкаської обласної ради»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:3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9"/>
        <w:gridCol w:w="2835"/>
      </w:tblGrid>
      <w:tr>
        <w:trPr/>
        <w:tc>
          <w:tcPr>
            <w:tcW w:w="6799" w:type="dxa"/>
            <w:tcBorders/>
          </w:tcPr>
          <w:p>
            <w:pPr>
              <w:pStyle w:val="Normal"/>
              <w:ind w:right="2443" w:hanging="0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Начальник управління об’єктами спільної власності територіальних громад області виконавчого апарату обласної рад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Олена ЗВЯГІНЦЕВА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left="63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style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14:21:00Z</dcterms:created>
  <dc:creator>123</dc:creator>
  <dc:description/>
  <cp:keywords/>
  <dc:language>en-US</dc:language>
  <cp:lastModifiedBy>Альона</cp:lastModifiedBy>
  <cp:lastPrinted>2017-09-14T16:00:00Z</cp:lastPrinted>
  <dcterms:modified xsi:type="dcterms:W3CDTF">2024-11-01T08:55:00Z</dcterms:modified>
  <cp:revision>5</cp:revision>
  <dc:subject/>
  <dc:title>Додаток №1</dc:title>
</cp:coreProperties>
</file>