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0" w:name="_GoBack"/>
            <w:bookmarkStart w:id="1" w:name="bookmark0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А Т В Е Р Д Ж Е Н 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7.09.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№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92-р</w:t>
            </w:r>
          </w:p>
        </w:tc>
      </w:tr>
    </w:tbl>
    <w:p>
      <w:pPr>
        <w:pStyle w:val="Normal"/>
        <w:ind w:firstLine="724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 ІНСТРУКЦІ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ого спеціаліста організаційного відділу 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bookmarkStart w:id="2" w:name="bookmark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2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3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4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 xml:space="preserve">підпорядковується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uk-UA"/>
        </w:rPr>
        <w:t>безпосередньо начальнику  організаційного відділу виконавчого апарату обласної ради (далі – начальник відділу), виконує його доручення.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8"/>
          <w:szCs w:val="28"/>
          <w:lang w:val="uk-UA"/>
        </w:rPr>
        <w:t>ІІ. Завдання та обов'язки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3"/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>
          <w:sz w:val="28"/>
          <w:szCs w:val="28"/>
          <w:lang w:val="uk-UA"/>
        </w:rPr>
      </w:pPr>
      <w:bookmarkStart w:id="3" w:name="bookmark3"/>
      <w:bookmarkEnd w:id="3"/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, пленарних засідань, засідань президії.</w:t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розвитку інфраструктури та житлово-комунального господарства, з питань  агропромислового розвитку та земельних відносин:</w:t>
      </w:r>
    </w:p>
    <w:p>
      <w:pPr>
        <w:pStyle w:val="Normal"/>
        <w:tabs>
          <w:tab w:val="clear" w:pos="708"/>
          <w:tab w:val="left" w:pos="1398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забезпечує постійну комісію аналітичною, статистичною та іншою необхідною для роботи інформацією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готовку матеріалів для розгляду прое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 та своєчасно повідомляє начальника відділу про дату, час та місце проведення засідання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практичну допомогу голові постійної комісії щодо формування проектів порядку денного засідання, оформлення проектів рішень (висновків, рекомендацій) та листів постійної комісії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годженням з начальником відділу подає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комп′ютер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апарату обласної ради для розміщення на офіційному веб-сайті обласної ради інформацію про засідання постійної комісії: дату, час та місце проведення, проект порядку денного, належним чином оформлений протокол засідання з висновками та рекомендаціям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ньо уточнює інформацію щодо участі членів постійної комісії у пленарному засіданні 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, 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з начальником відділу подає зазначену інформацію сектору комп′ютер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розміщення на офіційному веб-сайті обласної ради. 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>За погодженням 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exact" w:line="322" w:before="0" w:after="56"/>
        <w:ind w:right="20" w:firstLine="724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 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326" w:before="0" w:after="56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>За дорученням начальника відділу здійснює облік, аналізує кількісний 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82" w:leader="none"/>
        </w:tabs>
        <w:spacing w:lineRule="exact" w:line="331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>Спільно з працівниками відділу бере участь у комплектації і врученні депутатам прое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 Бере участь у </w:t>
      </w:r>
      <w:r>
        <w:rPr>
          <w:sz w:val="28"/>
          <w:szCs w:val="28"/>
        </w:rPr>
        <w:t xml:space="preserve"> проведенні попередньої реєстрації депутатів, які прибули на пленарне засідання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>2.9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/>
      </w:pPr>
      <w:r>
        <w:rPr>
          <w:sz w:val="28"/>
          <w:szCs w:val="28"/>
          <w:lang w:val="uk-UA"/>
        </w:rPr>
        <w:t>2.10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дію</w:t>
      </w:r>
      <w:r>
        <w:rPr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начальником відділу або заступником начальника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 на офіційному </w:t>
      </w:r>
      <w:r>
        <w:rPr>
          <w:color w:val="000000"/>
          <w:sz w:val="28"/>
          <w:szCs w:val="28"/>
        </w:rPr>
        <w:t>веб-сайті</w:t>
      </w:r>
      <w:r>
        <w:rPr>
          <w:sz w:val="28"/>
          <w:szCs w:val="28"/>
        </w:rPr>
        <w:t xml:space="preserve"> обласної ради.</w:t>
      </w:r>
      <w:r>
        <w:rPr>
          <w:sz w:val="28"/>
          <w:szCs w:val="28"/>
          <w:lang w:val="uk-UA"/>
        </w:rPr>
        <w:t xml:space="preserve">  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2. </w:t>
      </w:r>
      <w:r>
        <w:rPr>
          <w:rFonts w:cs="Times New Roman" w:ascii="Times New Roman" w:hAnsi="Times New Roman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ідготов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до розподілу) на тиждень.</w:t>
      </w:r>
    </w:p>
    <w:p>
      <w:pPr>
        <w:pStyle w:val="Normal"/>
        <w:tabs>
          <w:tab w:val="clear" w:pos="708"/>
          <w:tab w:val="left" w:pos="1335" w:leader="none"/>
        </w:tabs>
        <w:spacing w:lineRule="exact" w:line="322" w:before="0" w:after="56"/>
        <w:ind w:right="20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13. Узагальнює перелік основних заходів, що </w:t>
      </w:r>
      <w:r>
        <w:rPr>
          <w:rFonts w:cs="Times New Roman" w:ascii="Times New Roman" w:hAnsi="Times New Roman"/>
          <w:sz w:val="28"/>
          <w:szCs w:val="28"/>
        </w:rPr>
        <w:t>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до розподілу) на тиждень;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дає для погодження начальнику відділу, керівнику секретарі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надсил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ю пош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аців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виконавч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сектору комп′ютерного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конавчого апарату для розміщення 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ласної ради.</w:t>
      </w:r>
    </w:p>
    <w:p>
      <w:pPr>
        <w:pStyle w:val="11"/>
        <w:shd w:fill="auto" w:val="clear"/>
        <w:tabs>
          <w:tab w:val="clear" w:pos="708"/>
          <w:tab w:val="left" w:pos="1378" w:leader="none"/>
        </w:tabs>
        <w:spacing w:lineRule="exact" w:line="331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ре участь у підготовці делегації області </w:t>
      </w:r>
      <w:r>
        <w:rPr>
          <w:sz w:val="28"/>
          <w:szCs w:val="28"/>
          <w:lang w:val="uk-UA"/>
        </w:rPr>
        <w:t xml:space="preserve">для участі </w:t>
      </w:r>
      <w:r>
        <w:rPr>
          <w:sz w:val="28"/>
          <w:szCs w:val="28"/>
        </w:rPr>
        <w:t>у державних та регіональних заходах з питань місцевого самоврядув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Normal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 дорученням начальника відділу готує проекти відповідей на звернення, листи та заяви, що </w:t>
      </w:r>
      <w:r>
        <w:rPr>
          <w:rFonts w:cs="Times New Roman" w:ascii="Times New Roman" w:hAnsi="Times New Roman"/>
          <w:sz w:val="28"/>
          <w:szCs w:val="28"/>
          <w:lang w:val="uk-UA"/>
        </w:rPr>
        <w:t>належать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sz w:val="28"/>
          <w:szCs w:val="28"/>
        </w:rPr>
        <w:t>компетенції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безпечує своєчасний розгляд звернень громадян з питань, що </w:t>
      </w:r>
      <w:r>
        <w:rPr>
          <w:color w:val="000000"/>
          <w:sz w:val="28"/>
          <w:szCs w:val="28"/>
        </w:rPr>
        <w:t>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оєчасно надає публічну інформацію з питань, що відносяться до його компетенції, сектору комп’ютерного забезпечення загального відділу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ладених на н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ІІ. Пра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учення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організаційний відділ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озголошенн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Повинен знат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и Конституцію України, положення закон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лужбу в органах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Про доступ до публічної інформації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вернення громадян», «</w:t>
      </w:r>
      <w:r>
        <w:rPr>
          <w:rFonts w:cs="Times New Roman" w:ascii="Times New Roman" w:hAnsi="Times New Roman"/>
          <w:bCs/>
          <w:sz w:val="28"/>
          <w:szCs w:val="28"/>
        </w:rPr>
        <w:t>Про статус депутатів місцевих рад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струкцію з діловодства у виконавчому апараті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а ділового етик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ержавну мову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5.2. 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  <w:t xml:space="preserve">. Кваліфікаційні вимоги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повинен мати повну вищу освіту відповідного професійного спряму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за освітньо-кваліфікаційним рівнем магістра, спеціаліста. Ст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роботи на службі в органах місцевого самоврядування або  державній службі не менше 1 року чи стаж роботи за фахом в інших сферах управління не менше 3 рок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986" w:right="660" w:gutter="0" w:header="0" w:top="1658" w:footer="0" w:bottom="1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ій колонтитул Знак"/>
    <w:qFormat/>
    <w:rPr>
      <w:color w:val="000000"/>
      <w:sz w:val="24"/>
      <w:szCs w:val="24"/>
      <w:lang w:val="en-US"/>
    </w:rPr>
  </w:style>
  <w:style w:type="character" w:styleId="Style18">
    <w:name w:val="Текст у виносці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9">
    <w:name w:val="Основни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b/>
      <w:bCs/>
      <w:sz w:val="31"/>
      <w:szCs w:val="31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3:43:00Z</dcterms:created>
  <dc:creator>RePack by Diakov</dc:creator>
  <dc:description/>
  <cp:keywords/>
  <dc:language>en-US</dc:language>
  <cp:lastModifiedBy>RePack by Diakov</cp:lastModifiedBy>
  <cp:lastPrinted>2018-11-19T11:38:00Z</cp:lastPrinted>
  <dcterms:modified xsi:type="dcterms:W3CDTF">2018-11-19T09:38:00Z</dcterms:modified>
  <cp:revision>26</cp:revision>
  <dc:subject/>
  <dc:title>ПОСАДОВА ІНСТРУКЦІЯ</dc:title>
</cp:coreProperties>
</file>