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2248316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.06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188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АЕРОПОРТ ЧЕРКАС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раховуючи                       розпорядження Черкаської обласної державної адміністрації                                    від 29.05.2018 № 374 "Про перерозподіл бюджетних призначень" та                    лист комунального підприємства "Аеропорт Черкаси Черкаської обласної ради" від 31.05.2018 № 158-01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, затвердженого розпорядженням голови обласної ради від 12.04.2017 № 94-р "Про затвердження Статуту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розмірі 20013344,55 грн. (двадцять мільйонів тринадцять тисяч триста сорок чотири гривні 55 копій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53:00Z</dcterms:created>
  <dc:creator>123</dc:creator>
  <dc:description/>
  <cp:keywords/>
  <dc:language>en-US</dc:language>
  <cp:lastModifiedBy>Tanja</cp:lastModifiedBy>
  <cp:lastPrinted>2018-06-04T16:24:00Z</cp:lastPrinted>
  <dcterms:modified xsi:type="dcterms:W3CDTF">2018-07-04T13:16:00Z</dcterms:modified>
  <cp:revision>16</cp:revision>
  <dc:subject/>
  <dc:title> </dc:title>
</cp:coreProperties>
</file>