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053256306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15.08.2018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51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Положенн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СМІЛЯНСЬКИЙ ДИТЯЧИЙ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ИНОК-ІНТЕРНА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>Відповідно до статті 56 Закону України "Про місцеве самоврядування в Україні", частини п’ятої статті 57 Господарського кодексу України,                     статті 12 Закону України "Про соціальні послуги", Типового положення про дитячий будинок-інтернат, затвердженого постановою Кабінету Міністрів України від 14.12.2016 № 978 "Деякі питання соціального захисту                     дітей з інвалідністю та осіб з інвалідністю", рішень обласної ради                               від 16.12.2016 № 10-18/VIІ "Про управління суб’єктами та об’єктами спільної власності територіальних громад сіл, селищ, міст Черкаської області"                          (із змінами), від 20.04.2018 № 22-14/VIІ "Про Перелік суб’єктів та об’єктів спільної власності територіальних громад сіл, селищ, міст Черкаської області", розпорядження голови обласної ради від 11.07.2018 № 72-к "Про покладання виконання повноважень голови обласної ради на Тарасенка В.П.", враховуючи лист Департаменту соціального захисту населення Черкаської обласної державної адміністрації від 23.05.2018 № 102/07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твердити Положення </w:t>
      </w:r>
      <w:r>
        <w:rPr>
          <w:color w:val="000000"/>
          <w:sz w:val="28"/>
          <w:szCs w:val="28"/>
          <w:lang w:val="uk-UA"/>
        </w:rPr>
        <w:t>про СМІЛЯНСЬКИЙ ДИТЯЧИЙ БУДИНОК- ІНТЕРНАТ</w:t>
      </w:r>
      <w:r>
        <w:rPr>
          <w:sz w:val="28"/>
          <w:szCs w:val="28"/>
          <w:lang w:val="uk-UA"/>
        </w:rPr>
        <w:t>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                                                                В. Тарас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1258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45:00Z</dcterms:created>
  <dc:creator>123</dc:creator>
  <dc:description/>
  <cp:keywords/>
  <dc:language>en-US</dc:language>
  <cp:lastModifiedBy>Tanja</cp:lastModifiedBy>
  <cp:lastPrinted>2018-06-04T17:50:00Z</cp:lastPrinted>
  <dcterms:modified xsi:type="dcterms:W3CDTF">2018-08-27T15:00:00Z</dcterms:modified>
  <cp:revision>7</cp:revision>
  <dc:subject/>
  <dc:title> </dc:title>
</cp:coreProperties>
</file>