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5152170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ЧЕРКАСЬКИЙ ГЕРІАТРИЧ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НСІОНАТ ЧЕРКА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РАДИ"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                              29 січня 2002 року за № 66/6354 (із змінами), рішень обласної ради    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                          (із змінами), від 20.04.2018 № 22-14/VIІ "Про Перелік суб’єктів та об’єктів спільної власності територіальних громад сіл, селищ, міст Черкаської області", враховуючи лист Департаменту соціального захисту населення Черкаської обласної державної адміністрації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>КОМУНАЛЬНОГО ЗАКЛАДУ "ЧЕРКАСЬКИЙ ГЕРІАТРИЧНИЙ ПАНСІОНАТ ЧЕРКАСЬКОЇ ОБЛАСНОЇ РАДИ"</w:t>
      </w:r>
      <w:r>
        <w:rPr>
          <w:sz w:val="28"/>
          <w:szCs w:val="28"/>
          <w:lang w:val="uk-UA"/>
        </w:rPr>
        <w:t>, затвердженого розпорядженням голови обласної ради від 12.11.2013 № 242-р, зміни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3:00Z</dcterms:created>
  <dc:creator>Admin</dc:creator>
  <dc:description/>
  <cp:keywords/>
  <dc:language>en-US</dc:language>
  <cp:lastModifiedBy>Tanja</cp:lastModifiedBy>
  <cp:lastPrinted>2018-07-26T17:50:00Z</cp:lastPrinted>
  <dcterms:modified xsi:type="dcterms:W3CDTF">2018-08-16T13:01:00Z</dcterms:modified>
  <cp:revision>9</cp:revision>
  <dc:subject/>
  <dc:title> </dc:title>
</cp:coreProperties>
</file>