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6897795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.10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№  </w:t>
      </w:r>
      <w:r>
        <w:rPr>
          <w:sz w:val="28"/>
          <w:szCs w:val="28"/>
          <w:u w:val="single"/>
          <w:lang w:val="uk-UA"/>
        </w:rPr>
        <w:t xml:space="preserve">312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комунального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"Смілянська спеціальна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я школа-інтернат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Черкаської обласної рад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           від 16.12.2016 № 10-18/VII "Про управління суб'єктами та об'єктами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09 листопада 2018 року датою проведення конкурсного відбору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Смілянська спеціальна загальноосвітня школа-інтернат І-ІІ ступенів Черкаської обласної ради" відповідно до вимог та термінів, встановлених рішенням Черкаської обласної ради від 07.09.2018 № 24-1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директора комунального закладу "Смілянська спеціальна загальноосвітня школа-інтернат І-ІІ ступенів Черкаської обласної ради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9:00Z</dcterms:created>
  <dc:creator>Zver</dc:creator>
  <dc:description/>
  <cp:keywords/>
  <dc:language>en-US</dc:language>
  <cp:lastModifiedBy>Admin</cp:lastModifiedBy>
  <cp:lastPrinted>2018-10-12T15:20:00Z</cp:lastPrinted>
  <dcterms:modified xsi:type="dcterms:W3CDTF">2018-10-12T12:39:00Z</dcterms:modified>
  <cp:revision>2</cp:revision>
  <dc:subject/>
  <dc:title>Затверджено</dc:title>
</cp:coreProperties>
</file>