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Черкаської обласної ради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1.06.2018  №  176-р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значення кандидатури на посаду директора комунального підприємства "Аптека № 182" Черкаської обласної ради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1071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Черкаської обласної ради,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 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91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бліку та використання майна   управління майном виконавчого апарату Черкаської обласної ради, секретар комісії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айном виконавчого апарату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8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3240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ДАН</w:t>
            </w:r>
          </w:p>
          <w:p>
            <w:pPr>
              <w:pStyle w:val="Normal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олодими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упник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uk-UA"/>
              </w:rPr>
              <w:t xml:space="preserve">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– начальник відділу розвитку та організаційно-фінансового забезпечення у</w:t>
            </w:r>
            <w:r>
              <w:rPr>
                <w:sz w:val="28"/>
                <w:szCs w:val="28"/>
              </w:rPr>
              <w:t xml:space="preserve">правління охорони здоров’я </w:t>
            </w:r>
            <w:r>
              <w:rPr>
                <w:sz w:val="28"/>
                <w:szCs w:val="28"/>
                <w:lang w:val="uk-UA"/>
              </w:rPr>
              <w:t xml:space="preserve">Черкаської </w:t>
            </w:r>
            <w:r>
              <w:rPr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ind w:right="-8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3240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ЦОВА</w:t>
            </w:r>
          </w:p>
          <w:p>
            <w:pPr>
              <w:pStyle w:val="Normal"/>
              <w:ind w:right="-81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г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голова постійної комісії Черкаської обласної ради з питань комунальної власності, підприємництва та регуляторної політики</w:t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МОН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81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81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 голова постійної комісії Черкаської обласної ради з питань охорони здоров’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81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гівна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81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 виконавчого апарату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81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Ігорівна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81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бухгалтер комунального підприємства "Аптека № 182"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81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ОГРАД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Сергійович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81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івголова правління громадської організації          "Інститут досліджень інвестиційної привабливості та економічного розвитку"</w:t>
            </w:r>
          </w:p>
        </w:tc>
      </w:tr>
    </w:tbl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81" w:hanging="0"/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8:50:00Z</dcterms:created>
  <dc:creator>123</dc:creator>
  <dc:description/>
  <cp:keywords/>
  <dc:language>en-US</dc:language>
  <cp:lastModifiedBy>Nachupravdil</cp:lastModifiedBy>
  <cp:lastPrinted>2018-06-13T09:33:00Z</cp:lastPrinted>
  <dcterms:modified xsi:type="dcterms:W3CDTF">2018-06-13T06:36:00Z</dcterms:modified>
  <cp:revision>3</cp:revision>
  <dc:subject/>
  <dc:title>Додаток </dc:title>
</cp:coreProperties>
</file>