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4241390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10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№ 306-р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завідувач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"Городищенська центральн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аптека № 86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від 07.09.2018 № 24-1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,            від 16.12.2016 № 10-18/VII "Про управління суб'єктами та об'єктами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завідувача комунального підприємства "Городищенська центральна районна аптека № 86"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05 листопада 2018 року датою проведення конкурсного відбору на посаду завідувача комунального підприємства "Городищенська центральна районна аптека № 86"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завідувача комунального підприємства "Городищенська центральна районна аптека № 86"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завідувача комунального підприємства "Городищенська центральна районна аптека № 86" відповідно до вимог та термінів, встановлених рішенням Черкаської обласної ради від 07.09.2018 № 24-1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и конкурсу на посаду завідувача комунального підприємства "Городищенська центральна районна аптека № 86" оформити протоколом засідання Комісії.</w:t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numPr>
          <w:ilvl w:val="0"/>
          <w:numId w:val="0"/>
        </w:numPr>
        <w:ind w:right="-57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42:00Z</dcterms:created>
  <dc:creator>Zver</dc:creator>
  <dc:description/>
  <cp:keywords/>
  <dc:language>en-US</dc:language>
  <cp:lastModifiedBy>Tanja</cp:lastModifiedBy>
  <cp:lastPrinted>2018-06-13T09:37:00Z</cp:lastPrinted>
  <dcterms:modified xsi:type="dcterms:W3CDTF">2018-10-10T12:14:00Z</dcterms:modified>
  <cp:revision>7</cp:revision>
  <dc:subject/>
  <dc:title>Затверджено</dc:title>
</cp:coreProperties>
</file>