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4512168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5.10.2018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301-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АЕРОПОРТ ЧЕРКАС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                       сіл, селищ, міст Черкаської області" (із змінами), від 07.09.2018 № 24-41/VII "Про внесення змін до рішення обласної ради від 22.12.2017 № 19-22/VII", враховуючи лист комунального підприємства "Аеропорт Черкаси Черкаської обласної ради" від 25.09.2018 № 309-01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, затвердженого розпорядженням голови обласної ради від 19.06.2018 № 188-р "Про затвердження Статуту</w:t>
      </w:r>
      <w:r>
        <w:rPr>
          <w:color w:val="000000"/>
          <w:sz w:val="28"/>
          <w:szCs w:val="28"/>
          <w:lang w:val="uk-UA"/>
        </w:rPr>
        <w:t xml:space="preserve"> 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 у новій редакції", зміни, виклавши його в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значити статутний капітал 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 у розмірі 20563344,55 грн. (двадцять мільйонів п'ятсот шістдесят три тисячі триста сорок чотири гривні 55 копій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29:00Z</dcterms:created>
  <dc:creator>123</dc:creator>
  <dc:description/>
  <cp:keywords/>
  <dc:language>en-US</dc:language>
  <cp:lastModifiedBy>Tanja</cp:lastModifiedBy>
  <cp:lastPrinted>2018-10-05T09:03:00Z</cp:lastPrinted>
  <dcterms:modified xsi:type="dcterms:W3CDTF">2018-10-10T12:08:00Z</dcterms:modified>
  <cp:revision>11</cp:revision>
  <dc:subject/>
  <dc:title> </dc:title>
</cp:coreProperties>
</file>