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Додаток 1 до Програми</w:t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Паспорт програми </w:t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сприяння виконанню повноважень Черкаської обласної ради </w:t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на 2022-2026 роки</w:t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. Ініціатор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. Підстава для розроб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highlight w:val="white"/>
                <w:lang w:val="uk-UA"/>
              </w:rPr>
              <w:t xml:space="preserve">Закони України: </w:t>
            </w:r>
            <w:r>
              <w:rPr>
                <w:lang w:val="uk-UA"/>
              </w:rPr>
              <w:t>«</w:t>
            </w:r>
            <w:r>
              <w:rPr>
                <w:highlight w:val="white"/>
                <w:lang w:val="uk-UA"/>
              </w:rPr>
              <w:t>Про місцеве самоврядування в Україні</w:t>
            </w:r>
            <w:r>
              <w:rPr>
                <w:lang w:val="uk-UA"/>
              </w:rPr>
              <w:t>», «Про статус депутатів місцевих рад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3. Розробник Програми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Черкаська обласна рад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4. 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Виконавчий апарат Черкаської обласної ради</w:t>
            </w:r>
          </w:p>
        </w:tc>
      </w:tr>
      <w:tr>
        <w:trPr>
          <w:trHeight w:val="12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5. Учас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а рада, комунальне підприємство «Управління по експлуатації Будинку рад </w:t>
              <w:br/>
              <w:t>і об’єктів обласної комунальної власності», управління у справах сім’ї, молоді та спорту Черкаської обласної державної адміністрації, Черкаський регіональний центр підвищення кваліфікац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6. Термін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2022-2026 ро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7. Обсяг 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Обласний бюджет та інші джерела, не заборонені чинним законодавством. Обсяги фінансування визначаються щорічно, враховуючи заявлену потреб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559" w:right="851" w:gutter="0" w:header="709" w:top="992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Бреус</dc:creator>
  <dc:description/>
  <cp:keywords/>
  <dc:language>en-US</dc:language>
  <cp:lastModifiedBy>123</cp:lastModifiedBy>
  <cp:lastPrinted>2021-10-23T11:27:00Z</cp:lastPrinted>
  <dcterms:modified xsi:type="dcterms:W3CDTF">2021-11-09T11:54:00Z</dcterms:modified>
  <cp:revision>37</cp:revision>
  <dc:subject/>
  <dc:title/>
</cp:coreProperties>
</file>