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1190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</w:t>
      </w:r>
    </w:p>
    <w:p>
      <w:pPr>
        <w:pStyle w:val="Style19"/>
        <w:ind w:left="1190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обласної ради</w:t>
      </w:r>
    </w:p>
    <w:p>
      <w:pPr>
        <w:pStyle w:val="Style19"/>
        <w:ind w:left="11907" w:right="0" w:hanging="0"/>
        <w:rPr>
          <w:lang w:val="en-US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>.11.2021№ 9-28/</w:t>
      </w:r>
      <w:r>
        <w:rPr>
          <w:sz w:val="24"/>
          <w:szCs w:val="24"/>
          <w:lang w:val="en-US"/>
        </w:rPr>
        <w:t>VIII</w:t>
      </w:r>
    </w:p>
    <w:p>
      <w:pPr>
        <w:pStyle w:val="Style19"/>
        <w:ind w:left="12191" w:right="0" w:hanging="0"/>
        <w:rPr>
          <w:lang w:val="uk-UA"/>
        </w:rPr>
      </w:pPr>
      <w:r>
        <w:rPr>
          <w:lang w:val="uk-UA"/>
        </w:rPr>
      </w:r>
    </w:p>
    <w:p>
      <w:pPr>
        <w:pStyle w:val="Style19"/>
        <w:ind w:left="12191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>
          <w:rStyle w:val="2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і заходи Комплексної програми </w:t>
      </w:r>
      <w:r>
        <w:rPr>
          <w:rStyle w:val="2"/>
          <w:b w:val="false"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"/>
          <w:b w:val="false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3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/>
      </w:pPr>
      <w:r>
        <w:rPr/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23"/>
        <w:gridCol w:w="4670"/>
        <w:gridCol w:w="1115"/>
        <w:gridCol w:w="975"/>
        <w:gridCol w:w="1811"/>
        <w:gridCol w:w="1616"/>
        <w:gridCol w:w="857"/>
        <w:gridCol w:w="858"/>
        <w:gridCol w:w="858"/>
      </w:tblGrid>
      <w:tr>
        <w:trPr>
          <w:trHeight w:val="110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ієнтовні обсяги фінансування Прогр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5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2" w:right="-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</w:t>
            </w:r>
          </w:p>
        </w:tc>
      </w:tr>
      <w:tr>
        <w:trPr>
          <w:trHeight w:val="56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8 чол. ти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причепом для транспортува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Черкаська обласна державна адміністраці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«сухого» типу в комплекті (шолом, ла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прийомопередавач гідроакустичного зв’яз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шукач підвод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«мокрого» типу в комплекті (шкарпетки неопренові, рукавиці водолазні неопренові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еневий регулятор у комплекті: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уктор І-го ступеня, легеневий автомат ІІ-го ступеня та октопу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ти водолазні неопренов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водолазні неопренов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оль з трьох прилад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лавця № 1 (маска, дихальна трубка, ла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лицьова мас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но-мікрофонна гарніту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ліхт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зна термобілизна (утеплювач під гідрокомбінезон сухого типу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опренові нос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лон високого тиску у комплекті з вентилем, башмаком, захисною сіткою та ручкою для транспортува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Style w:val="Docy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кріплення балона (балонів) ременями до водолаза («спинка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GPS навігато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інок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одна каме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ж водолаз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’які надувні суднопідйомні понто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</w:rPr>
              <w:t>Декомпресимет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Style w:val="Docy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автомобіль з колісною формулою 4х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Черкаська обласна державна адміністраці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Style w:val="Docy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и «сухого» типу в комплекті (шолом, ла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Style w:val="Doc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б пошуку ВНП на глибин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еневий регулятор у комплекті: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Style w:val="Docy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уктор І-го ступеня, легеневий автомат ІІ-го ступеня та октопу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Style w:val="Docy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оль з трьох прилад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лавця № 1 (маска, дихальна трубка, ла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он високого тиску у комплекті з вентилем, башмаком, захисною сіткою та ручкою для транспортува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кріплення балона (балонів) ременями до водолаза («спинка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зна термобілизна (утеплювач під гідрокомбінезон сухого типу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ліхт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</w:rPr>
              <w:t>Декомпресимет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одна каме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інок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’які надувні суднопідйомні понто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машина легкого типу ПМ-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Черкаська обласна державна адміністраці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лицьова мас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прийомопередавач гідроакустичного зв’яз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но-мікрофонна гарніту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хнева станція гідроакустичного зв’яз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и «сухого» типу в комплекті (шолом, ла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зна термобілизна (утеплювач під гідрокомбінезон сухого типу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шукач підвод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он високого тиску у комплекті з вентилем, башмаком, захисною сіткою та ручкою для транспортування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кріплення балона (балонів) ременями до водолаза («спинка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ліхт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холот з вбудованою системою місцезнаходження GP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нок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бронезахисту (бронежилет, бронешоло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ж водолаз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и «мокрого» типу в комплекті з шкарпетками неопренови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водолазні неопренов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огідрокостюм рятуваль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’які надувні суднопідйомні понто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ресор для заправки балонів водолазних апарат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ш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на радіостанці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Style w:val="Docy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омпресимет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. У разі відсутності необхідного товару, визначеного цим додатком на ринку, відсутності пропозицій виробників та постачальників щодо їх виготовлення та поставки, а також наявності товарів більш високої якості Головне управління Державної служби України з надзвичайних ситуацій у Черкаській області має право здійснювати закупівлі в порядку визначеному Законом України “Про публічні закупівлі” аналогів та/або еквівалентів такого това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lang w:val="uk-UA"/>
        </w:rPr>
        <w:t>Заступник керуючого справами</w:t>
        <w:tab/>
        <w:tab/>
        <w:tab/>
        <w:tab/>
        <w:tab/>
        <w:tab/>
        <w:tab/>
        <w:tab/>
        <w:tab/>
        <w:tab/>
        <w:tab/>
        <w:tab/>
        <w:tab/>
        <w:t>Н. ГОР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"/>
      <w:position w:val="0"/>
      <w:sz w:val="42"/>
      <w:sz w:val="42"/>
      <w:szCs w:val="42"/>
      <w:shd w:fill="FFFFFF" w:val="clear"/>
      <w:vertAlign w:val="baseline"/>
      <w:lang w:val="en-US"/>
    </w:rPr>
  </w:style>
  <w:style w:type="character" w:styleId="Bluebold">
    <w:name w:val="blue bold"/>
    <w:basedOn w:val="1"/>
    <w:qFormat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857">
    <w:name w:val="2857"/>
    <w:basedOn w:val="1"/>
    <w:qFormat/>
    <w:rPr/>
  </w:style>
  <w:style w:type="character" w:styleId="2091">
    <w:name w:val="2091"/>
    <w:basedOn w:val="1"/>
    <w:qFormat/>
    <w:rPr/>
  </w:style>
  <w:style w:type="character" w:styleId="Acopre">
    <w:name w:val="acopr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Docy">
    <w:name w:val="docy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у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2:00Z</dcterms:created>
  <dc:creator>Useer</dc:creator>
  <dc:description/>
  <cp:keywords/>
  <dc:language>en-US</dc:language>
  <cp:lastModifiedBy>123</cp:lastModifiedBy>
  <cp:lastPrinted>2021-10-28T10:19:00Z</cp:lastPrinted>
  <dcterms:modified xsi:type="dcterms:W3CDTF">2021-11-29T13:56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