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0" w:firstLine="7094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даток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>2</w:t>
      </w:r>
    </w:p>
    <w:p>
      <w:pPr>
        <w:pStyle w:val="Normal"/>
        <w:tabs>
          <w:tab w:val="clear" w:pos="708"/>
          <w:tab w:val="left" w:pos="8860" w:leader="none"/>
        </w:tabs>
        <w:spacing w:lineRule="auto" w:line="240"/>
        <w:ind w:left="5380" w:firstLine="7094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>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ЗАХОДИ </w:t>
      </w:r>
      <w:r>
        <w:rPr>
          <w:rFonts w:eastAsia="Times New Roman" w:cs="Times New Roman" w:ascii="Times New Roman" w:hAnsi="Times New Roman"/>
          <w:b/>
          <w:lang w:val="uk-UA"/>
        </w:rPr>
        <w:t xml:space="preserve">ОБЛАСНОЇ </w:t>
      </w:r>
      <w:r>
        <w:rPr>
          <w:rFonts w:eastAsia="Times New Roman" w:cs="Times New Roman" w:ascii="Times New Roman" w:hAnsi="Times New Roman"/>
          <w:b/>
        </w:rPr>
        <w:t>ПРОГР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„БЕЗБАР</w:t>
      </w:r>
      <w:r>
        <w:rPr>
          <w:rFonts w:cs="Times New Roman" w:ascii="Times New Roman" w:hAnsi="Times New Roman"/>
          <w:b/>
          <w:lang w:val="ru-RU"/>
        </w:rPr>
        <w:t>’</w:t>
      </w:r>
      <w:r>
        <w:rPr>
          <w:rFonts w:cs="Times New Roman" w:ascii="Times New Roman" w:hAnsi="Times New Roman"/>
          <w:b/>
          <w:lang w:val="uk-UA"/>
        </w:rPr>
        <w:t>ЄРНА ЧЕРКАЩИНА“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61"/>
        <w:gridCol w:w="3060"/>
        <w:gridCol w:w="1275"/>
        <w:gridCol w:w="2864"/>
        <w:gridCol w:w="3572"/>
      </w:tblGrid>
      <w:tr>
        <w:trPr>
          <w:trHeight w:val="25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зва напряму діяльності (пріоритетні завдання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shd w:fill="D9EAD3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ерелік заходів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рмін виконання заходу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Відповідальні в</w:t>
            </w:r>
            <w:r>
              <w:rPr>
                <w:rFonts w:eastAsia="Times New Roman" w:cs="Times New Roman" w:ascii="Times New Roman" w:hAnsi="Times New Roman"/>
                <w:b/>
              </w:rPr>
              <w:t>иконавці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чікувані результати</w:t>
            </w:r>
          </w:p>
        </w:tc>
      </w:tr>
      <w:tr>
        <w:trPr>
          <w:trHeight w:val="29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Проведення моніторингу  та оцінки ступеня безбар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>’єрності об’єктів фізичного оточення,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бстеження об’єктів за визначеними Мінрозвитку громад України типами, а сам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2021 році обстеження будівель та приміщен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-закладів охорони здоро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’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 закладів осві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 закладів культу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 об’єктів спортивної інфраструктур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-об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’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єктів соціальної інфраструкту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центрів зайнятості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установ Пенсійного фонд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споруд цивільного захис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суді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-центрів наданн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адміністративних послуг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Національних закладів/устан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-залізничних вокзалів, аеропортів, автовокз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отягом 2021-20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 xml:space="preserve"> рокі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Департамент будівництва Черкаської обласної державної адміністрації, Департамент інфраструктури та житлово-комунального господарства Черкаської обласної державної адміністрації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Департамент соціального захисту населення Черкаської обласної державної адміністрації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правління охорони здоров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’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я Черкаської обласної державної адміністрації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правління культури та охорони культурної спадщини Черкаської обласної державної адміністрації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правління цивільного захисту Черкаської обласної державної адміністрації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правління освіти та нау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Черкаської обласної державної адміністрації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Головне управління ПФУ в Черкаській області області (за згодою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ериторіальне управління Державної судової адміністрації України в Черкаській області (за згодою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ідприємства-надавачі транспортних послуг населенню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міських рад міст обласного значенн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сільських, селищних, міських територіальних грома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значення стану доступності об’єктів фізичного оточення та транспорту.  Збільшення питомої ваги об’єктів фізичного оточення, які відповідають вимогам доступності від загальної кількості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більшення питомої ваги одиниць громадського транспорту, які відповідають вимогам доступності, від загальної кількості одиниць громадського транспорту.</w:t>
            </w:r>
          </w:p>
        </w:tc>
      </w:tr>
      <w:tr>
        <w:trPr>
          <w:trHeight w:val="11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алучення фахівців-експертів з питань технічного обстеження будівель та споруд, які мають відповідні сертифікати для набуття навиків обстеження доступності об’єктів фізичного оточення та транспорт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отягом 2021-20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 xml:space="preserve"> років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Черкаський регіональний центр підвищення кваліфікації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міських рад міст обласного зна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сільських, селищних, міських територіальних громад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Розширення кола відповідальних виконавців, які можуть проводити обстеження об’єктів фізичного оточення, транспорту.</w:t>
            </w:r>
          </w:p>
        </w:tc>
      </w:tr>
      <w:tr>
        <w:trPr>
          <w:trHeight w:val="84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0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Забезпечення доступу до об’єктів фізичного оточення та транспорту через засоби інформування різних форматів  та з використанням технологій (шрифт Брайля, великошрифтовий друк, аудіодискрипція, переклад жестовою мовою, субтитруванням тощо) людям не залежно від комунікативних можливостей та функціональних порушень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ід час обстеження об’єктів фізичного оточення та транспорту зазначати засоби інформування  та їх відповідність нормативам для забезпечення вимог доступ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отягом 2021-20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 xml:space="preserve"> рокі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міських рад міст обласного зна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сільських, селищних, міських територіальних грома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абезпечення інтеграції маломобільних груп населення в суспільство без сторонньої допомоги</w:t>
            </w:r>
          </w:p>
        </w:tc>
      </w:tr>
      <w:tr>
        <w:trPr>
          <w:trHeight w:val="19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Поширення практики системного залучення представників від громадських організацій, що представляють інтереси людей з інвалідністю до обстеження об’єктів фізичного оточення,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творити комітети забезпечення доступності осіб з інвалідністю до об’єктів фізичного оточення, транспорту (далі - комітети), до складу яких включити не менше 50 відсотків представників від громадських організацій, що представлятимуть інтереси людей з інвалідніст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а участі комітетів визначати першочергові об’єкти, які потребують облаштування та пристосування для потреб людей з інвалідніст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ротягом 2021-20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30</w:t>
            </w:r>
            <w:r>
              <w:rPr>
                <w:rFonts w:eastAsia="Times New Roman" w:cs="Times New Roman" w:ascii="Times New Roman" w:hAnsi="Times New Roman"/>
              </w:rPr>
              <w:t xml:space="preserve"> рокі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міських рад міст обласного зна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сільських, селищних, міських територіальних грома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алучення місцевих громадських організацій, що представляють інтереси людей з інвалідністю до контролю сприяє реалізації створення безперешкодного фізичного оточення, доступу до транспортних послуг</w:t>
            </w:r>
          </w:p>
        </w:tc>
      </w:tr>
      <w:tr>
        <w:trPr>
          <w:trHeight w:val="11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ідвищення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рівня обізнаності щодо питань забезпечення безперешкодного доступу для маломобільних груп насел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>Проведення навчальних курсів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, семінарів, тренінгі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о вивченню нормативних вимог щодо створення безбар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’єрного просто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ягом 2021-2025 років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Черкаський регіональний центр підвищення кваліфікації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абезпечення умов для створення сталої мобільності з урахуванням інклюзивності на місцях</w:t>
            </w:r>
          </w:p>
        </w:tc>
      </w:tr>
      <w:tr>
        <w:trPr>
          <w:trHeight w:val="11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Забезпечення відкритого доступу до матеріалів обстеження об’єктів щодо фізичної доступності об’єктів, транспор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прилюднення на офіційному вебсайті органу виконавчої влади, місцевого самоврядування в окремому розділі «Безбар’єрні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отягом 2021-203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міських рад міст обласного зна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иконкоми сільських, селищних, міських територіальних громад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Інформованість всіх категорій населення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Заступник керуючого справами</w:t>
        <w:tab/>
        <w:tab/>
        <w:tab/>
        <w:tab/>
        <w:tab/>
        <w:tab/>
        <w:tab/>
        <w:tab/>
        <w:tab/>
        <w:tab/>
        <w:tab/>
        <w:tab/>
        <w:tab/>
        <w:tab/>
        <w:t>Наталія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964" w:footer="0" w:bottom="125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52:00Z</dcterms:created>
  <dc:creator>Владелец</dc:creator>
  <dc:description/>
  <cp:keywords/>
  <dc:language>en-US</dc:language>
  <cp:lastModifiedBy>MisanIV</cp:lastModifiedBy>
  <dcterms:modified xsi:type="dcterms:W3CDTF">2021-11-22T14:46:00Z</dcterms:modified>
  <cp:revision>11</cp:revision>
  <dc:subject/>
  <dc:title/>
</cp:coreProperties>
</file>