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exact" w:line="256"/>
        <w:ind w:left="5664" w:firstLine="14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ind w:left="3540" w:hanging="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до Програми </w:t>
      </w:r>
    </w:p>
    <w:p>
      <w:pPr>
        <w:pStyle w:val="Normal"/>
        <w:ind w:left="5954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еалізації обласної програми </w:t>
      </w:r>
      <w:r>
        <w:rPr>
          <w:spacing w:val="-4"/>
          <w:sz w:val="28"/>
          <w:szCs w:val="28"/>
          <w:lang w:val="uk-UA"/>
        </w:rPr>
        <w:t xml:space="preserve">розвитку громадянського суспільства </w:t>
        <w:br/>
        <w:t>на 2022-2026 роки</w:t>
      </w:r>
    </w:p>
    <w:p>
      <w:pPr>
        <w:pStyle w:val="Normal"/>
        <w:jc w:val="center"/>
        <w:rPr>
          <w:spacing w:val="-4"/>
          <w:sz w:val="10"/>
          <w:szCs w:val="10"/>
          <w:lang w:val="uk-UA"/>
        </w:rPr>
      </w:pPr>
      <w:r>
        <w:rPr>
          <w:spacing w:val="-4"/>
          <w:sz w:val="10"/>
          <w:szCs w:val="10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2552"/>
        <w:gridCol w:w="992"/>
        <w:gridCol w:w="2693"/>
      </w:tblGrid>
      <w:tr>
        <w:trPr>
          <w:trHeight w:val="32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-нання, 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3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Активізація участі громадськості в управлінні державними і місцевими справа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взаємодії та партнерству органів виконавчої влади та інститутів громадянсь-кого суспі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Черкаської обласної державної адміністрації (далі – облдержадмініст-рації), районні державні адміністрації (далі – райдержадмінст-рації), громадська рада при облдерж-адміністрації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арт-нерської взаємодії влади та інститутів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чати представників громадської ради при облдержадміністрації </w:t>
              <w:br/>
              <w:t>до участі в засіданнях колегій облдержадмі-ністрації, її структурних підрозділів, постійних комісій Черкаської обласної ради з розгляду питань життєдіяльності Черкас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-рації, Черкаська обласна рада, громадська рада при облдерж-адміністрації (за згодою), інститути громадянського суспільства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часті представників громадських організацій у засіданнях, колегіях тощ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хування пропозицій інститутів громадянського суспільства під час ухвалення управлінських рішен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часть керівників структурних підрозділів облдержадміністрації у засіданнях громадської ради при облдерж-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-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заємодії громадської ради при облдержадміністрації з облдержадміністра-цією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ідвищення рівня якості соціальних, суспільних послуг, що надаються населенню, залучення додаткових ресурсів для розвитку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конкурс з визначення програм (проектів, заходів), розроблених інститута-ми громадянського суспільства, для вико-нання (реалізації) яких надається фінансова підтримка, керуючись Порядком проведення конкурсу з визначення програм (проектів, заходів), розроблених інститутами грома-дянського суспільства, для виконання (реаліза-ції) яких надається фінансова підтримка, затвердженим постано-вою Кабінету Міністрів України від 12.10.2011 № 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-нікацій облдерж-адміністрації, інститути громадянського суспільства області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ення в області належних умов для розвитку громадя-нського суспільства, підвищення грома-дської активності, підтримки владою діяльності об’єднань громадя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пріори-тетних завдань, </w:t>
              <w:br/>
              <w:t>на виконання яких спрямовуватимуться програми (проекти, заходи), розроблені учасниками конкур-с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учення ресурсів інститутів громадянського суспільства для розв’язання важливих проблем життєдіяльності області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ти діяльності гро-мадських організацій </w:t>
              <w:br/>
              <w:t>і центрів розвитку громадянського суспіль-ства в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правління комунікацій облдержадмініст-рації, структурні підрозділи Черкаської облдержаміністра-ції, Черкаська обласна рада , Черкаська міська рада за участі громадських організацій області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вання та підвищення ефективності соціально важливої діяльності громадських органі-зацій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оновлювати розділ „Громадянське суспільство“ на офіційному веб-сайті облдерж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зруч-ного доступу корис-тувачів мережі Інтер-нет до інформації про стан розвитку грома-дянського суспіль-ства в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ти проведенню незалежних соціо-логічних досліджень щодо соціально-економічної ситуації та суспільних відносин </w:t>
              <w:br/>
              <w:t>в області, визначення рейтингу регіональних проблем, які потребують першочергового розв’я-з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тори соціологічних досліджень (за згодою), Управління комунікацій облдержадміністрації, структурні підрозділи облдержадмініст-рації, райдерж-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науково обґрунтованих неза-лежних соціолог-гічних досліджень і врахування їх резуль-татів під час прийняття та вико-нання управлінських рішень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ідвищення рівня громадянської культури і правової освіти населення, обізнаності державних службовців та посадових осіб органів місцевого самоврядування з питань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публічні звіти про стан вико-нання заходів щодо розвитку громадянсько-го суспільства в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, територіальні громади  (за згодою), громадська рада при обл-держадміністрації (за згодою), районні державні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що-річного публічного підбиття підсумків розвитку громадя-нського суспільства в області, визначен-ня заходів для подальшого поліп-шення ситуації у зазначеній сфері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та оновлю-вати, за потреби, положення про проведе-ння щорічного обласно-го форуму інститутів громадянського суспіль-ства –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АНТуємо зміни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, Департамент регіонального розвитку облдержадмініст-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е й актуальне поло-ження про прове-дення щорічного обласного форуму інститутів громадя-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проведення щорічного обласного форуму інститутів громадянського суспіль-ства –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АНТуємо зміни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, Департамент регіонального розвитку облдерж-адміністрації, інститути громадянського суспільства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Обмін досвідом інститутів громадя-нського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спільства в області шляхом проведення щоріч-ного обласного форуму інститутів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ити в практику обговорення та прове-дення публічних презен-тацій масштабних інвестиційно-інновацій-них проектів, що впро-вадьжуються в області за підтримки місцевих органів виконавчої влади та органів місцевого самовряду-вання, для інститутів громадянського суспіль-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, Черкаська обласна рада, райдержадміністрації, громадська рада при облдерж-адміністрації (за згодою), інститути громадянського суспільства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обго-ворення й оператив-ного інформування громадськості про впровадження інвестиційних та інноваційних прое-ктів, що мають ключове значення для соціально-економічного роз-витку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кваліфікації державних службовців та посадових осіб органів місцевого само-врядування з питань розвитку грома-дянського суспільства і демократизації управ-лінського процесу в межах загальних професійних (серти-фікатних) і коротко-строкових прогр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ий регіональний центр підвищення кваліфікації, громадська рада при облдерж-адміністрації (за згодою), райдерж- адміністрації, територіальні громади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ланів-графіків на 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рівня обізнаності дер-жавних службовців </w:t>
              <w:br/>
              <w:t>і посадових осіб місцевого само-врядування з питань розвитку та ролі громадянського суспільства, налагодження соціального партнер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" w:hanging="0"/>
              <w:jc w:val="both"/>
              <w:outlineLvl w:val="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вчення іноземного досвіду щодо взаємодії влади з організаціями громадянського суспіль-ства та налагодження зв’язків із відповідними підрозділами місцевих органів вл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, громадська рада при облдержадмініст-рації, інститути громадянського суспільства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ін досвідом щодо формування громадянського суспільства за участі експертів з урахуванням кра-щих практи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" w:hanging="0"/>
              <w:jc w:val="both"/>
              <w:outlineLvl w:val="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прияти громадянській безбар</w:t>
            </w:r>
            <w:r>
              <w:rPr>
                <w:color w:val="000000"/>
                <w:sz w:val="28"/>
                <w:szCs w:val="28"/>
                <w:shd w:fill="FFFFFF" w:val="clear"/>
              </w:rPr>
              <w:t>’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єр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-рації, райдерж-адміністрації, територіальні громади (за згодою), громадська рада при облдерж-адміністрації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безпечення рів-ного доступу насе-лення у всіх сферах житт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" w:hanging="0"/>
              <w:jc w:val="both"/>
              <w:outlineLvl w:val="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прияти висвітленню в засобах масової інформації та соціальних мережах питань, пов’язаних із розвитком громадянського суспі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, структурні підрозділи облдержадмініст-раці,  райдерж-адміністрації, територіальні громади (за згодою), громадська рада при облдерж-адміністрації (за згодою), інститути громадянського суспільства (за згодою), засоби масової інформації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ис-темного інформу-вання населення про розвиток громадянського суспільства в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" w:hanging="0"/>
              <w:jc w:val="both"/>
              <w:outlineLvl w:val="0"/>
              <w:rPr/>
            </w:pPr>
            <w:r>
              <w:rPr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Проведення навчання та надання консультаційної підтримки інститутам громадянського суспільства щодо впровадження та використання в їх діяльності цифрових технологій та </w:t>
              <w:br/>
              <w:t>інструментів електронної демократ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омунікацій облдержадмініст-рації, Відділ з питань цифрового розвитку, цифрових трансформацій та цифровізації облдержадмініст-рації, інститути громадянського суспільства (за згодо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ав-чань і надання консультацій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нсти-тутам громадянсь-кого суспільства</w:t>
            </w:r>
            <w:r>
              <w:rPr>
                <w:sz w:val="28"/>
                <w:szCs w:val="28"/>
                <w:lang w:val="uk-UA"/>
              </w:rPr>
              <w:t xml:space="preserve"> щодо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впровадження та використання в їх діяльності цифрових технологій та інстру-ментів ефектронної демократії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3:00Z</dcterms:created>
  <dc:creator>dep</dc:creator>
  <dc:description/>
  <cp:keywords/>
  <dc:language>en-US</dc:language>
  <cp:lastModifiedBy>123</cp:lastModifiedBy>
  <cp:lastPrinted>2021-10-26T14:44:00Z</cp:lastPrinted>
  <dcterms:modified xsi:type="dcterms:W3CDTF">2021-11-29T12:47:00Z</dcterms:modified>
  <cp:revision>29</cp:revision>
  <dc:subject/>
  <dc:title/>
</cp:coreProperties>
</file>