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8543562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ru-RU"/>
        </w:rPr>
      </w:pPr>
      <w:r>
        <w:rPr>
          <w:sz w:val="28"/>
          <w:u w:val="single"/>
        </w:rPr>
        <w:t xml:space="preserve">26.11.2021 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ru-RU"/>
        </w:rPr>
        <w:t>9-23/</w:t>
      </w:r>
      <w:r>
        <w:rPr>
          <w:sz w:val="28"/>
          <w:u w:val="single"/>
          <w:lang w:val="en-US"/>
        </w:rPr>
        <w:t>VIII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бласну програму розвитку 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ського суспільства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-2026 роки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16 частини першої статті 43 Закону України </w:t>
        <w:br/>
        <w:t>„Про місцеве самоврядування в Україні“, Указу Президента України 27.09.2021 № 487/2021 „Про Національну стратегію сприяння розвитку громадянського суспільства в Україні на 2021-2026 роки“</w:t>
      </w:r>
      <w:r>
        <w:rPr>
          <w:rFonts w:cs="Georgia" w:ascii="Georgia" w:hAnsi="Georgia"/>
          <w:color w:val="333333"/>
          <w:sz w:val="36"/>
          <w:szCs w:val="3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  в и р і ш и л а</w:t>
      </w:r>
      <w:r>
        <w:rPr>
          <w:rFonts w:cs="Times New Roman" w:ascii="Times New Roman" w:hAnsi="Times New Roman"/>
          <w:sz w:val="10"/>
          <w:szCs w:val="1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обласну програми розвитку громадянського суспільства на 2022-2026 роки (далі – Програма)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8"/>
          <w:szCs w:val="28"/>
        </w:rPr>
        <w:t>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Обласній державній адміністрації, запропонувати іншим виконавцям, зазначеним у Програмі, забезпечити її викона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ішення покласти на постійну комісію з питань освіти, науки, культури, молодіжної політики та спорт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jc w:val="both"/>
        <w:rPr/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en-US" w:bidi="ar-SA"/>
    </w:rPr>
  </w:style>
  <w:style w:type="character" w:styleId="Style16">
    <w:name w:val="Нижній колонтитул Знак"/>
    <w:qFormat/>
    <w:rPr>
      <w:rFonts w:eastAsia="Calibri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Основний текст_"/>
    <w:qFormat/>
    <w:rPr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tyle19">
    <w:name w:val="Назва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720" w:before="300" w:after="60"/>
      <w:jc w:val="center"/>
    </w:pPr>
    <w:rPr>
      <w:rFonts w:eastAsia="Times New Roman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0:00Z</dcterms:created>
  <dc:creator>108</dc:creator>
  <dc:description/>
  <cp:keywords/>
  <dc:language>en-US</dc:language>
  <cp:lastModifiedBy>123</cp:lastModifiedBy>
  <cp:lastPrinted>2020-08-20T10:09:00Z</cp:lastPrinted>
  <dcterms:modified xsi:type="dcterms:W3CDTF">2021-11-29T12:34:00Z</dcterms:modified>
  <cp:revision>24</cp:revision>
  <dc:subject/>
  <dc:title>                                                                                                                              </dc:title>
</cp:coreProperties>
</file>