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firstLine="28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387" w:leader="none"/>
        </w:tabs>
        <w:ind w:left="5387" w:firstLine="283"/>
        <w:rPr>
          <w:sz w:val="28"/>
          <w:szCs w:val="28"/>
        </w:rPr>
      </w:pPr>
      <w:r>
        <w:rPr>
          <w:sz w:val="28"/>
          <w:szCs w:val="28"/>
        </w:rPr>
        <w:t xml:space="preserve">Рішення обласної ради </w:t>
      </w:r>
    </w:p>
    <w:p>
      <w:pPr>
        <w:pStyle w:val="32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11.20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 9-23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програма </w:t>
        <w:br/>
      </w:r>
      <w:r>
        <w:rPr>
          <w:b/>
          <w:spacing w:val="-4"/>
          <w:sz w:val="28"/>
          <w:szCs w:val="28"/>
          <w:lang w:val="uk-UA"/>
        </w:rPr>
        <w:t xml:space="preserve">розвитку громадянського суспільства </w:t>
        <w:br/>
        <w:t>на 2022-2026 роки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програма </w:t>
      </w:r>
      <w:r>
        <w:rPr>
          <w:spacing w:val="-4"/>
          <w:sz w:val="28"/>
          <w:szCs w:val="28"/>
          <w:lang w:val="uk-UA"/>
        </w:rPr>
        <w:t xml:space="preserve">розвитку громадянського суспільства на 2022-2026 роки </w:t>
      </w:r>
      <w:r>
        <w:rPr>
          <w:sz w:val="28"/>
          <w:szCs w:val="28"/>
          <w:lang w:val="uk-UA"/>
        </w:rPr>
        <w:t xml:space="preserve">(далі – Програма) спрямовує зусилля місцевих органів виконавчої влади </w:t>
        <w:br/>
        <w:t xml:space="preserve">та органів місцевого самоврядування </w:t>
      </w:r>
      <w:r>
        <w:rPr>
          <w:color w:val="000000"/>
          <w:sz w:val="28"/>
          <w:szCs w:val="28"/>
          <w:lang w:val="uk-UA"/>
        </w:rPr>
        <w:t>для розвитку в суспільстві громадської ініціативи та самоорганізації, формування та діяльності інститутів громадянського суспільства, налагодження партнерської взаємодії, а також удосконалення реалізації державної політики сприяння розвитку громадянського суспіль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ю ознакою сталості громадянського суспільства є функціонування інститутів громадянського суспільства, через які громадяни та суспільні групи забезпечують самоорганізацію, представництво, реалізацію і захист прав </w:t>
        <w:br/>
        <w:t xml:space="preserve">та інтересів. До таких інститутів належать громадські об’єднання, релігійні організації, благодійні організації, творчі спілки, професійні спілки </w:t>
        <w:br/>
        <w:t>та їх об’єднання, організації роботодавців та їх об’єднання, асоціації, органи самоорганізації населенн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Партнерство між державою та громадянським суспільством є вагомим чинником реалізації демократичних цінностей, закріплених у положеннях Конституції України, зокрема щодо свободи та особистої недоторканності громадян, свободи слова і думки, свободи вираження поглядів і переконань, свободи світогляду і віросповідання, свободи об’єднання, участі громадян </w:t>
        <w:br/>
        <w:t>в управлінні державними справами тощо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Враховуючи роль громадянського суспільства у різних сферах суспільного життя, створення сприятливих умов для його розвитку та налагодження взаємодії з його інститутами є важливим завданням органів державної влади, органів місцевого самоврядуванн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Правові засади державної політики сприяння розвитку громадянського суспільства закладені у Конституції України, Законах України “Про засади внутрішньої і зовнішньої політики”, “Про місцеве самоврядування в Україні”, </w:t>
        <w:br/>
        <w:t xml:space="preserve">а також законах України, що визначають правовий статус та засади діяльності інститутів громадянського суспільства, а саме у Законах України “Про громадські об’єднання”, “Про благодійну діяльність та благодійні організації”, “Про професійні спілки, їх права та гарантії діяльності”, “Про організації роботодавців, їх об’єднання, права і гарантії їх діяльності”, “Про свободу совісті та релігійні організації”, “Про професійних творчих працівників </w:t>
        <w:br/>
        <w:t xml:space="preserve">та творчі спілки”, “Про органи самоорганізації населення” та інших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Окремі завдання, пов’язані з розвитком громадянського суспільства, відображені у Національній стратегії сприяння розвитку громадянського суспільства в Україні на 2021 – 2026 роки, затвердженій Указом Президента України 27.09.2021 № 487/2021, Національній стратегії у сфері прав людини, затвердженій Указом Президента України 24.03.2021 № 119/2021, Державній стратегії регіонального розвитку на 2021-2027 роки, затвердженій постановою Кабінету Міністрів України від 05.08.2020 № 695, Концепції розвитку громадянської освіти в Україні, схваленій розпорядженням Кабінету Міністрів України від 03.10.2018 № 710-р, та інших підзаконних актів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блема, на розв’язання якої спрямована Програма</w:t>
      </w:r>
    </w:p>
    <w:p>
      <w:pPr>
        <w:pStyle w:val="23"/>
        <w:ind w:firstLine="567"/>
        <w:rPr/>
      </w:pPr>
      <w:r>
        <w:rPr>
          <w:sz w:val="28"/>
          <w:szCs w:val="28"/>
          <w:lang w:val="uk-UA"/>
        </w:rPr>
        <w:t xml:space="preserve">За 30 років незалежності країни розвиток громадянського суспільства залишається одним із найважливіших умов становлення України </w:t>
        <w:br/>
        <w:t xml:space="preserve">як європейської держави з високим рівнем демократичних цінностей </w:t>
        <w:br/>
        <w:t xml:space="preserve">та консолідації суспільства. </w:t>
      </w:r>
    </w:p>
    <w:p>
      <w:pPr>
        <w:pStyle w:val="23"/>
        <w:ind w:firstLine="567"/>
        <w:rPr/>
      </w:pPr>
      <w:r>
        <w:rPr>
          <w:sz w:val="28"/>
          <w:szCs w:val="28"/>
          <w:lang w:val="uk-UA"/>
        </w:rPr>
        <w:t>Цей процес передбачає налагодження плідного діалогу органів виконавчої влади й органів місцевого самоврядування з інститутами громадянського суспільства, демократизацію усіх сфер державного управління та суспільного життя, всебічний захист прав і свобод людини та громадянина.</w:t>
      </w:r>
    </w:p>
    <w:p>
      <w:pPr>
        <w:pStyle w:val="23"/>
        <w:ind w:firstLine="567"/>
        <w:rPr/>
      </w:pPr>
      <w:r>
        <w:rPr>
          <w:sz w:val="28"/>
          <w:szCs w:val="28"/>
          <w:lang w:val="uk-UA"/>
        </w:rPr>
        <w:t xml:space="preserve">Кількість об’єднань громадян на Черкащині щороку зростає. </w:t>
        <w:br/>
        <w:t xml:space="preserve">Станом на 01 серпня 2021 року територіальними управліннями юстиції </w:t>
        <w:br/>
        <w:t>у області легалізовано 3 832 громадські організації та спіл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ми громадянського суспільства в області напрацьовано вагомий досвід суспільно важливої діяльності, у тому числі у сферах регіонального розвитку, розвитку місцевого самоврядування, підприємництва, молодіжного руху, захисту прав людей, соціальної підтримки пільгових категорій населення, підтримки культурно-творчих ініціатив, здійснення громадського контролю за роботою органів державної влади та органів місцевого самоврядування, усунення ґендерної дискримінації, популяризації здорового способу життя, захисту сімейних цінностей, розв’язання екологічних проблем тощ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ою залишається і проблема використання механізмів участі громадськості у процесах прийняття рішень місцев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езадовільним є рівень вивчення та врахування громадської думки стосовно найактуальніших питань життєдіяльності країни та області. Місцеві органи виконавчої влади та органи місцевого самоврядування практично </w:t>
        <w:br/>
        <w:t xml:space="preserve">не використовують практику надання замовлень незалежним інституціям </w:t>
        <w:br/>
        <w:t xml:space="preserve">на проведення ґрунтовних соціологічних досліджень. Такий стан справ </w:t>
        <w:br/>
        <w:t xml:space="preserve">не дозволяє повною мірою враховувати позицію жителів області </w:t>
        <w:br/>
        <w:t>або її окремих територій у прийнятті управлінських ріш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езаперечним залишається твердження, що лише за підтримки громадськістю управлінські рішення будуть максимально обґрунтованими </w:t>
        <w:br/>
        <w:t>й ефективни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 бажати кращого і результативність роботи консультативно-дорадчих органів за участю представників інститутів громадянського суспільства. У зв’язку з цим постає питання про необхідність здійснення глибокого аналізу й упорядкування роботи таких органів, створення належних умов для їхнього ефективного функціон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огляду на зазначене в області розроблено </w:t>
      </w:r>
      <w:r>
        <w:rPr>
          <w:bCs/>
          <w:spacing w:val="-4"/>
          <w:sz w:val="28"/>
          <w:szCs w:val="28"/>
          <w:lang w:val="uk-UA"/>
        </w:rPr>
        <w:t>Програм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цінна реалізація заходів з розвитку громадянського суспільства, передбачених Програмою, можлива за умов їх чіткої координації на обласному і місцевому рівнях, узгодженості дій органів виконавчої влади, органів місцевого самоврядування, об’єднань громадян.</w:t>
      </w:r>
    </w:p>
    <w:p>
      <w:pPr>
        <w:pStyle w:val="23"/>
        <w:ind w:firstLine="567"/>
        <w:rPr/>
      </w:pPr>
      <w:r>
        <w:rPr>
          <w:sz w:val="28"/>
          <w:szCs w:val="28"/>
          <w:lang w:val="uk-UA"/>
        </w:rPr>
        <w:t xml:space="preserve">Підтримка діяльності інститутів громадянського суспільства, насамперед </w:t>
        <w:br/>
        <w:t xml:space="preserve">у контексті впровадження конкурсів проектів та механізму соціальних замовлень, є одним із пріоритетних напрямів виконання Прогр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сягненню поставлених цілей сприятиме також прийняття </w:t>
        <w:br/>
        <w:t>і впровадження відповідних програм на місцевому рів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ідміну від інших регіональних програм, що реалізуються </w:t>
        <w:br/>
        <w:t xml:space="preserve">в області та опосередковано сприяють розвитку окремих інститутів громадянського суспільства, ця Програма спрямована на комплексне вирішення найактуальніших для громадськості проблем, створення необхідних умов </w:t>
        <w:br/>
        <w:t>для розбудови громадянського суспільства зага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аспорт до Програми наведений у додатку 1 до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I. Мета Програми</w:t>
      </w:r>
    </w:p>
    <w:p>
      <w:pPr>
        <w:pStyle w:val="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– створення в області належних умов для розвитку інститутів громадянського суспільства, підвищення громадської активності </w:t>
        <w:br/>
        <w:t xml:space="preserve">та діяльності об’єднань громадян, налагодження зворотнього зв’язку </w:t>
        <w:br/>
        <w:t xml:space="preserve">та співпраці органів виконавчої влади та органів місцевого самоврядування </w:t>
        <w:br/>
        <w:t>з інститутами громадянського суспільства, залучення їх до участі в процесах формування та реалізації державної та регіональної політики.</w:t>
      </w:r>
    </w:p>
    <w:p>
      <w:pPr>
        <w:pStyle w:val="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Шляхи і способи розв’язання проблем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ланується реалізувати шляхо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проведення широкої інформаційно-просвітницької кампанії з питань громадянського суспільства та соціального партнерств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спеціалізованого навчання, проведення конференцій, форумів, слухань тощо для різних цільових груп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впровадження механізмів конкурсного фінансування проектів організацій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розробки і впровадження механізмів взаємодії органів виконавчої влади та органів місцевого самоврядування з інститутами громадянського суспі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Термін реалізації програми: 2022-2026 рок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вдання і заходи Програми</w:t>
      </w:r>
    </w:p>
    <w:p>
      <w:pPr>
        <w:pStyle w:val="Normal"/>
        <w:tabs>
          <w:tab w:val="clear" w:pos="708"/>
          <w:tab w:val="left" w:pos="71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посилити взаємодію органів виконавчої влади та органів місцевого самоврядування області з інститутами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залежне вивчення громадської думки для прийняття ефективних управлінських рішень високого рівня якост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абезпечити широке інформування населення з питань розвитку громадянського суспільства та налагодження соціального партнер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лучити інститути громадянського суспільства до процесу надання послуг населенн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абезпечити публічність і відкритість діяльності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езультативність роботи консультативно-дорадчих органів при місцевих органах виконавчої влади та органах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забезпечити дієвість механізму консультацій з громадськістю </w:t>
        <w:br/>
        <w:t>під час розробки та реалізації управлінських рішень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абезпечити координацію та узгодження дій місцевих органів виконавчої влади та органів місцевого самоврядування щодо розвитку громадянського суспільства в област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надати підтримку громадським організаці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Програми наведені у додатку 2 до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Очікувані результати виконання Програми</w:t>
      </w:r>
    </w:p>
    <w:p>
      <w:pPr>
        <w:pStyle w:val="23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забезпечити врахування громадської думки у процесі прийняття </w:t>
        <w:br/>
        <w:t>та реалізації управлінських рішень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ити рівень якості надання послуг населенню шляхом залучення інститутів громадянського суспільства до надання цих послуг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громадянської культури та правової освіти жителів област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широке інформування населення з питань розвитку громадянського суспільства та налагодження соціального партнер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впровадити механізми публічності та відкритості діяльності органів виконавчої влади й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абезпечити сталу співпрацю державних службовців, посадових осіб органів місцевого самоврядування та представників інститутів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забезпечити дієвість механізму консультацій із громадськістю </w:t>
        <w:br/>
        <w:t>під час розробки та реалізації управлінських рішень, врахування пропозицій, отриманих за результатами консультаці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узгоджені дії місцевих органів виконавчої влади та органів місцевого самоврядування щодо розвитку громадянського суспільства </w:t>
        <w:br/>
        <w:t>в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ІІ. Обсяги та джерела фінансування Програми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их  бюджетів та інших джерел, не заборонених законодавством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Обсяг фінансування Програми за рахунок бюджетних коштів визначатиметься щорічно, виходячи з фінансової спроможності місцевих бюджеті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sz w:val="28"/>
          <w:szCs w:val="28"/>
          <w:lang w:val="uk-UA"/>
        </w:rPr>
        <w:t>VІІІ. Механізм реалізації та контроль за виконанням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ординація дій щодо виконання заходів Програми здійснюється                        Управлінням комунікацій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в межах компетенції Черкаська обласна державна адміністраці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вці заходів Програми звітують Управлінню комунікацій Черкаської обласної державної адміністрації про хід виконання щорічно до 15 січ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загальнену інформацію про хід і результати виконання Програми Управління комунікацій Черкаської обласної державної адміністрації подає щорічно до 1 лютого Черкаській обласній раді.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plified Arabic Fixed">
    <w:charset w:val="b2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ru-RU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ru-RU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ru-RU"/>
    </w:rPr>
  </w:style>
  <w:style w:type="character" w:styleId="9">
    <w:name w:val="Заголовок 9 Знак"/>
    <w:qFormat/>
    <w:rPr>
      <w:rFonts w:ascii="Cambria" w:hAnsi="Cambria" w:cs="Cambria"/>
      <w:lang w:val="ru-RU"/>
    </w:rPr>
  </w:style>
  <w:style w:type="character" w:styleId="Style9">
    <w:name w:val="Верхній колонтитул Знак"/>
    <w:qFormat/>
    <w:rPr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21">
    <w:name w:val="Основний текст з відступом 2 Знак"/>
    <w:qFormat/>
    <w:rPr>
      <w:sz w:val="24"/>
      <w:lang w:val="ru-RU"/>
    </w:rPr>
  </w:style>
  <w:style w:type="character" w:styleId="22">
    <w:name w:val="Основний текст 2 Знак"/>
    <w:qFormat/>
    <w:rPr>
      <w:sz w:val="24"/>
      <w:lang w:val="ru-RU"/>
    </w:rPr>
  </w:style>
  <w:style w:type="character" w:styleId="Style10">
    <w:name w:val="Основний текст з відступом Знак"/>
    <w:qFormat/>
    <w:rPr>
      <w:sz w:val="24"/>
      <w:lang w:val="ru-RU"/>
    </w:rPr>
  </w:style>
  <w:style w:type="character" w:styleId="Rvts13">
    <w:name w:val="rvts13"/>
    <w:qFormat/>
    <w:rPr>
      <w:rFonts w:ascii="Times New Roman" w:hAnsi="Times New Roman" w:cs="Times New Roman"/>
      <w:sz w:val="28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ий текст 3 Знак"/>
    <w:qFormat/>
    <w:rPr>
      <w:rFonts w:ascii="Antiqua;Arial" w:hAnsi="Antiqua;Arial" w:cs="Times New Roman"/>
      <w:sz w:val="16"/>
      <w:szCs w:val="16"/>
      <w:lang w:val="hr-HR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1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ind w:firstLine="708"/>
      <w:jc w:val="both"/>
    </w:pPr>
    <w:rPr>
      <w:szCs w:val="20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и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ntiqua;Arial" w:hAnsi="Antiqua;Arial" w:cs="Antiqua;Arial"/>
      <w:sz w:val="16"/>
      <w:szCs w:val="16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0:00Z</dcterms:created>
  <dc:creator>johny</dc:creator>
  <dc:description/>
  <cp:keywords/>
  <dc:language>en-US</dc:language>
  <cp:lastModifiedBy>123</cp:lastModifiedBy>
  <cp:lastPrinted>2011-09-21T19:07:00Z</cp:lastPrinted>
  <dcterms:modified xsi:type="dcterms:W3CDTF">2021-11-29T12:37:00Z</dcterms:modified>
  <cp:revision>16</cp:revision>
  <dc:subject/>
  <dc:title>Про проект обласної програми співпраці</dc:title>
</cp:coreProperties>
</file>