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26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Додаток 3</w:t>
      </w:r>
    </w:p>
    <w:p>
      <w:pPr>
        <w:pStyle w:val="Heading4"/>
        <w:ind w:left="10260" w:hanging="0"/>
        <w:jc w:val="left"/>
        <w:rPr/>
      </w:pPr>
      <w:r>
        <w:rPr>
          <w:b w:val="false"/>
        </w:rPr>
        <w:t>до П</w:t>
      </w:r>
      <w:r>
        <w:rPr>
          <w:b w:val="false"/>
          <w:szCs w:val="28"/>
        </w:rPr>
        <w:t>рограми фінансової підтримки підприємств спільної власності територіальних громад сіл, селищ, міст Черкаської області, засновником яких є Черкаська обласна рада на 2022 – 2024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 Програми фінансової підтримки підприємств спільної власності територіальних громад сіл, селищ, міст Черкаської області на 2022 – 2024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2727"/>
        <w:gridCol w:w="1701"/>
        <w:gridCol w:w="2006"/>
        <w:gridCol w:w="1276"/>
        <w:gridCol w:w="1418"/>
        <w:gridCol w:w="1275"/>
        <w:gridCol w:w="196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, тис. грн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поточних та капітальних ремонтів нерухомого майна, власником якого є обласна рад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Управління по експлуатації 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3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92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708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статутної діяльно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ридбання основних засобів та отримання послуг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- 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Управління по експлуатації Будинку рад і об'єктів обласної комунальної влас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165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3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219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ворення умов для стабільної і беззбиткової роботи комунального підприємств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талого функціонування комунальних підприємств, діяльність яких пов'язана із забезпеченням діяльності органів виконавчої влади та Черкаської обласної ради шляхом надання підприємствам фінансової підтрим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лення автопарк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ля перевезення посадов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0,00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органів виконавчої влади та Черкаської обласної рад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транспортних засобів для перевезення посадов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АТП Черкаської обласної ради"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бігання банкрутству комунальних підприємств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працівників підприємства до стабілізації фінансового стану підприєм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кадрового потенціалу комунального підприємства до стабілізації фінансового стану підприєм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ування на фонд заробітної пла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стабілізації фінансового стану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"Аеропорт Черкаси Черкаської обласної ра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пущення виникнення податкового борг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1578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9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749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104"/>
        <w:rPr>
          <w:sz w:val="28"/>
          <w:szCs w:val="28"/>
        </w:rPr>
      </w:pPr>
      <w:r>
        <w:rPr>
          <w:sz w:val="28"/>
          <w:szCs w:val="28"/>
        </w:rPr>
        <w:t>Заступник керуючого справами</w:t>
      </w:r>
    </w:p>
    <w:p>
      <w:pPr>
        <w:pStyle w:val="Normal"/>
        <w:ind w:left="-180" w:hanging="104"/>
        <w:rPr/>
      </w:pPr>
      <w:r>
        <w:rPr>
          <w:sz w:val="28"/>
          <w:szCs w:val="28"/>
          <w:lang w:val="uk-UA"/>
        </w:rPr>
        <w:t xml:space="preserve">виконавчого апарату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         Н. 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11:00Z</dcterms:created>
  <dc:creator>123</dc:creator>
  <dc:description/>
  <cp:keywords/>
  <dc:language>en-US</dc:language>
  <cp:lastModifiedBy>123</cp:lastModifiedBy>
  <cp:lastPrinted>2021-07-20T14:41:00Z</cp:lastPrinted>
  <dcterms:modified xsi:type="dcterms:W3CDTF">2021-10-01T06:44:00Z</dcterms:modified>
  <cp:revision>14</cp:revision>
  <dc:subject/>
  <dc:title>Додаток 3</dc:title>
</cp:coreProperties>
</file>