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Рішення обласної ради</w:t>
      </w:r>
    </w:p>
    <w:p>
      <w:pPr>
        <w:pStyle w:val="Heading3"/>
        <w:ind w:left="5670" w:hanging="0"/>
        <w:rPr>
          <w:szCs w:val="28"/>
          <w:lang w:val="en-US"/>
        </w:rPr>
      </w:pPr>
      <w:r>
        <w:rPr>
          <w:szCs w:val="28"/>
        </w:rPr>
        <w:t>04.06.2021№</w:t>
      </w:r>
      <w:r>
        <w:rPr>
          <w:szCs w:val="28"/>
          <w:lang w:val="ru-RU"/>
        </w:rPr>
        <w:t xml:space="preserve"> </w:t>
      </w:r>
      <w:r>
        <w:rPr>
          <w:szCs w:val="28"/>
        </w:rPr>
        <w:t>7-12/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ласна соціальна </w:t>
      </w:r>
      <w:r>
        <w:rPr>
          <w:b/>
          <w:bCs/>
          <w:sz w:val="28"/>
          <w:szCs w:val="28"/>
        </w:rPr>
        <w:t xml:space="preserve">програма запобіг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протидії домашньому насильству та насильству за ознакою ста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еріод до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. Мета Програм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ю обласної соціальної програми запобігання та протидії домашньому насильству та насильству за ознакою статі на період до 2025 року                      (далі – Програма) є удосконалення механізму запобігання та протидії домашньому насильству та насильству за ознакою статі в умовах децентра</w:t>
      </w:r>
      <w:bookmarkStart w:id="0" w:name="_GoBack"/>
      <w:bookmarkEnd w:id="0"/>
      <w:r>
        <w:rPr>
          <w:sz w:val="28"/>
          <w:szCs w:val="28"/>
        </w:rPr>
        <w:t>лізації, а також підвищення ефективної взаємодії органів виконавчої влади, органів місцевого самоврядування, громадськості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Шляхи і способи розв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>язання проблеми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у недостатньо ефективного механізму запобігання та протидії домашньому насильству та насильству за ознакою статі та забезпечення захисту прав осіб, які постраждали від домашнього насильства та насильства за ознакою статі (далі ― постраждалі особи) передбачається розв’язати такими способами та шляхами: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/>
      </w:pPr>
      <w:r>
        <w:rPr>
          <w:sz w:val="28"/>
          <w:szCs w:val="28"/>
        </w:rPr>
        <w:t xml:space="preserve">удосконалення системи запобігання та протидії насильству, а також відповідної нормативно-правової бази, запровадження дієвого механізму взаємодії суб’єктів, що проводять заходи у сфері запобігання та протидії домашньому насильству та насильству за ознакою статі шляхом узгодження </w:t>
        <w:br/>
        <w:t>їх дій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/>
      </w:pPr>
      <w:r>
        <w:rPr>
          <w:sz w:val="28"/>
          <w:szCs w:val="28"/>
        </w:rPr>
        <w:t xml:space="preserve">формування в суспільстві нетерпимого ставлення до насильства </w:t>
        <w:br/>
        <w:t xml:space="preserve">та посилення готовності протидіяти його проявам, небайдужого ставлення </w:t>
        <w:br/>
        <w:t>до постраждалих осіб, насамперед дітей, усвідомлення домашнього насильства як порушення прав людини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/>
      </w:pPr>
      <w:r>
        <w:rPr>
          <w:sz w:val="28"/>
          <w:szCs w:val="28"/>
        </w:rPr>
        <w:t xml:space="preserve">запровадження системного реагування на насильство, де кожен випадок отримує належну увагу суб’єктів, що здійснюють заходи у сфері запобігання </w:t>
        <w:br/>
        <w:t xml:space="preserve">та протидії домашньому насильству та насильству за ознакою статі, інших органів та установ, які виконують функції, пов’язані з проведенням заходів </w:t>
        <w:br/>
        <w:t xml:space="preserve">у сфері запобігання та протидії домашньому насильству та насильству </w:t>
        <w:br/>
        <w:t>за ознакою статі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остраждалим особам незалежно від віку та стану здоров’я доступності до комплексних послуг, орієнтованих на їх потреби, та отримання таких послуг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доступних якісних соціальних послуг постраждалим особам; 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/>
      </w:pPr>
      <w:r>
        <w:rPr>
          <w:sz w:val="28"/>
          <w:szCs w:val="28"/>
        </w:rPr>
        <w:t xml:space="preserve">належного розслідування фактів домашнього насильства, притягнення кривдників до передбаченої законом відповідальності та зміна їх поведінки </w:t>
        <w:br/>
        <w:t>на ненасильницьку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/>
      </w:pPr>
      <w:r>
        <w:rPr>
          <w:sz w:val="28"/>
          <w:szCs w:val="28"/>
        </w:rPr>
        <w:t xml:space="preserve">підвищення рівня поінформованості населення про форми, прояви, причини і наслідки домашнього насильства, розуміння суспільством непропорційного впливу домашнього насильства та насильства за ознакою статі на жінок </w:t>
        <w:br/>
        <w:t>і чоловіків, у тому числі на осіб з інвалідністю, вагітних жінок, дітей, недієздатних осіб, осіб похилого віку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/>
      </w:pPr>
      <w:r>
        <w:rPr>
          <w:sz w:val="28"/>
          <w:szCs w:val="28"/>
        </w:rPr>
        <w:t xml:space="preserve">надання кожній постраждалій особі інформації про її права та можливості реалізації таких прав зрозумілою для неї мовою або через перекладача </w:t>
        <w:br/>
        <w:t>чи залучену третю особу, яка володіє мовою, зрозумілою постраждалій особі (зокрема, особам з порушеннями слуху ― з допомогою перекладача жестової мови чи онлайн-перекладу жестовою мовою із застосуванням мобільних додатків), та забезпечення реалізації таких прав;</w:t>
      </w:r>
    </w:p>
    <w:p>
      <w:pPr>
        <w:pStyle w:val="Normal"/>
        <w:tabs>
          <w:tab w:val="clear" w:pos="708"/>
          <w:tab w:val="left" w:pos="114" w:leader="none"/>
        </w:tabs>
        <w:spacing w:before="0" w:after="0"/>
        <w:ind w:right="-8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єдиного підходу для розвитку і розбудови притулків </w:t>
        <w:br/>
        <w:t>та відповідної інфраструктури для постраждалих осіб від домашнього насильства;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ступу до загальних та спеціалізованих служб підтримки постраждалих осіб для отримання соціальних послуг, медичної, соціальної, психологічної допомоги, доступу до правосуддя та інших механізмів юридичного захисту; у разі потреби забезпечення тимчасового притулку для постраждалих осіб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n21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авдання і з</w:t>
      </w:r>
      <w:r>
        <w:rPr>
          <w:rFonts w:cs="Times New Roman" w:ascii="Times New Roman" w:hAnsi="Times New Roman"/>
          <w:sz w:val="28"/>
          <w:szCs w:val="28"/>
        </w:rPr>
        <w:t xml:space="preserve">ах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Програми наведені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у до Прогр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center"/>
        <w:rPr>
          <w:rStyle w:val="Rvts15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center"/>
        <w:rPr>
          <w:rStyle w:val="Rvts15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Style w:val="Rvts15"/>
          <w:rFonts w:cs="Times New Roman" w:ascii="Times New Roman" w:hAnsi="Times New Roman"/>
          <w:b/>
          <w:sz w:val="28"/>
          <w:szCs w:val="28"/>
        </w:rPr>
        <w:t>Очікувані результати, ефективність Прогр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center"/>
        <w:rPr>
          <w:rStyle w:val="Rvts15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илити взаємодію суб’єктів, що проводять заходи у сфері запобігання </w:t>
        <w:br/>
        <w:t>та протидії домашньому насильству та насильству за ознакою статі шляхом узгодження їх дій;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ідвищити рівень поінформованості суспільства щодо нетерпимого ставлення до насильства та посилення готовності протидіяти його проявам, небайдужого ставлення до постраждалих осіб, насамперед дітей, усвідомлення домашнього насильства як порушення прав людини;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ити професійний рівень спеціалістів, які проводять заходи у сфері запобігання та протидії домашньому насильству та насильству за ознакою статі; 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забезпечити доступ до загальних та спеціалізованих служб підтримки постраждалих осіб для отримання соціальних послуг, медичної, соціальної, психологічної допомоги, доступу до правосуддя та інших механізмів юридичного захисту; у разі потреби забезпечення тимчасового притулку для постраждалих осіб</w:t>
      </w:r>
      <w:r>
        <w:rPr>
          <w:rFonts w:eastAsia="Times New Roman"/>
          <w:sz w:val="28"/>
          <w:szCs w:val="28"/>
        </w:rPr>
        <w:t>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ити заходи щодо запровадження системного реагування </w:t>
        <w:br/>
        <w:t xml:space="preserve">на насильство, де кожен випадок отримує належну увагу суб’єктів, </w:t>
        <w:br/>
        <w:t>що здійснюють заходи у сфері запобігання та протидії домашньому насильству та насильству за ознакою статі, інших органів та установ, які виконують функції, пов’язані з проведенням заходів у сфері запобігання та протидії домашньому насильству та насильству за ознакою статі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n30"/>
      <w:bookmarkStart w:id="3" w:name="n29"/>
      <w:bookmarkStart w:id="4" w:name="n30"/>
      <w:bookmarkStart w:id="5" w:name="n29"/>
      <w:bookmarkEnd w:id="4"/>
      <w:bookmarkEnd w:id="5"/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Фінансове забезпеченн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фінансування Програми визначається щорічно, виходячи </w:t>
        <w:br/>
        <w:t>з конкретних завдань та реальних можливостей місцевих бюджетів області.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ханізм реалізації Програми та контроль за її виконанням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, громадських об’єднань та інших юридичних осіб, що виконують різні функції у сфері запобігання та протидії домашньому насильству та насильству за ознакою статі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цію діяльності щодо виконання основних заходів Програми  здійснюватиме Управління у справах сім’ї, молоді та спорту Черкаської обласної державної адміністрації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иконавці заходів, зазначених у Програмі, інформують Управління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ах сім’ї, молоді та спорту Черкаської обласної державної адміністрації про хід виконання кожного півріччя до 5 числа місяця, що настає за звітним період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Узагальнену інформацію про хід і результати виконання заходів Програми Управління у справах сім’ї, молоді та спорту Черкаської обласної державної адміністрації подає щорічно до 20 січня  Черкаській обласній р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709" w:hanging="0"/>
        <w:rPr>
          <w:sz w:val="28"/>
          <w:szCs w:val="24"/>
          <w:lang w:val="ru-RU"/>
        </w:rPr>
      </w:pPr>
      <w:r>
        <w:rPr>
          <w:rFonts w:eastAsia="Times New Roman"/>
          <w:sz w:val="28"/>
          <w:szCs w:val="24"/>
        </w:rPr>
        <w:t xml:space="preserve">         </w:t>
      </w:r>
      <w:r>
        <w:rPr>
          <w:sz w:val="28"/>
          <w:szCs w:val="24"/>
        </w:rPr>
        <w:t>Заступник керуючого справами                                       Н.ГОР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rFonts w:eastAsia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5">
    <w:name w:val="Нижний колонтитул Знак"/>
    <w:qFormat/>
    <w:rPr>
      <w:rFonts w:eastAsia="Calibri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ий текст_"/>
    <w:qFormat/>
    <w:rPr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Rvts15">
    <w:name w:val="rvts15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uk-UA"/>
    </w:rPr>
  </w:style>
  <w:style w:type="character" w:styleId="Style20">
    <w:name w:val="Тема примечания Знак"/>
    <w:qFormat/>
    <w:rPr>
      <w:rFonts w:eastAsia="Calibri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Style22">
    <w:name w:val="Основний текст"/>
    <w:basedOn w:val="Normal"/>
    <w:qFormat/>
    <w:pPr>
      <w:shd w:fill="FFFFFF" w:val="clear"/>
      <w:spacing w:lineRule="exact" w:line="720" w:before="300" w:after="60"/>
      <w:jc w:val="center"/>
    </w:pPr>
    <w:rPr>
      <w:rFonts w:eastAsia="Times New Roman"/>
      <w:sz w:val="27"/>
      <w:szCs w:val="27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1:00Z</dcterms:created>
  <dc:creator>108</dc:creator>
  <dc:description/>
  <cp:keywords/>
  <dc:language>en-US</dc:language>
  <cp:lastModifiedBy>Nachupravdil</cp:lastModifiedBy>
  <cp:lastPrinted>2021-06-08T15:12:00Z</cp:lastPrinted>
  <dcterms:modified xsi:type="dcterms:W3CDTF">2021-06-08T12:19:00Z</dcterms:modified>
  <cp:revision>19</cp:revision>
  <dc:subject/>
  <dc:title>                                                                                                                              </dc:title>
</cp:coreProperties>
</file>