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7791584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04.06.2021 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u w:val="single"/>
        </w:rPr>
        <w:t>№ 7-12/VIII</w:t>
      </w:r>
    </w:p>
    <w:p>
      <w:pPr>
        <w:pStyle w:val="Normal"/>
        <w:spacing w:lineRule="atLeast" w:line="240"/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eastAsia="en-US"/>
        </w:rPr>
        <w:t xml:space="preserve">Про </w:t>
      </w:r>
      <w:r>
        <w:rPr>
          <w:sz w:val="28"/>
          <w:szCs w:val="28"/>
        </w:rPr>
        <w:t>обласну соціальну програ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та протидії домашнь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ильству та насильству за ознак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і на період до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пункту 3 постанови Кабінету Міністрів України від 24.02.2021 № 145 ,,Питання Державної соціальної програми запобігання та протидії домашньому насильству та насильству за ознакою            статі на період до 2025 року“, 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eastAsia="uk-UA"/>
        </w:rPr>
      </w:pPr>
      <w:r>
        <w:rPr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Style19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обласну соціальну програму запобігання та протидії домашньому насильству та насильству за ознакою статі на період до 2025 року (далі – Програма), що додається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>2. Черкаській обласній державній адміністрації, рекомендувати районним державним адміністраціям, органам місцевого самоврядування, іншим виконавцям, зазначеним у Програмі: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>забезпечити виконання завдань і заходів Прогр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формуванні відповідних бюджетів передбачати кошти на реалізацію завдань і заходів Програми в межах коштів по відповідних галуз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20"/>
          <w:tab w:val="left" w:pos="7088" w:leader="none"/>
          <w:tab w:val="left" w:pos="7655" w:leader="none"/>
        </w:tabs>
        <w:spacing w:lineRule="atLeast" w:line="231" w:before="0" w:after="103"/>
        <w:jc w:val="both"/>
        <w:textAlignment w:val="baseline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и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сновний текст"/>
    <w:basedOn w:val="Normal"/>
    <w:qFormat/>
    <w:pPr>
      <w:shd w:fill="FFFFFF" w:val="clear"/>
      <w:spacing w:lineRule="exact" w:line="720" w:before="300" w:after="60"/>
      <w:jc w:val="center"/>
    </w:pPr>
    <w:rPr>
      <w:sz w:val="27"/>
      <w:szCs w:val="27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33:00Z</dcterms:created>
  <dc:creator>Влад Тканко</dc:creator>
  <dc:description/>
  <cp:keywords/>
  <dc:language>en-US</dc:language>
  <cp:lastModifiedBy>Nachupravdil</cp:lastModifiedBy>
  <cp:lastPrinted>2021-06-08T15:11:00Z</cp:lastPrinted>
  <dcterms:modified xsi:type="dcterms:W3CDTF">2021-06-08T12:11:00Z</dcterms:modified>
  <cp:revision>23</cp:revision>
  <dc:subject/>
  <dc:title> </dc:title>
</cp:coreProperties>
</file>