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183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13183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 Програми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1620"/>
        <w:gridCol w:w="6300"/>
      </w:tblGrid>
      <w:tr>
        <w:trPr>
          <w:trHeight w:val="465" w:hRule="atLeast"/>
        </w:trPr>
        <w:tc>
          <w:tcPr>
            <w:tcW w:w="1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авдання і заходи з виконання обласної програми забезпечення житлом дітей-сиріт, дітей, позбавлених батьківського піклування, та осіб з їх числа, на 2021-2023 ро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йменування захо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рок виконання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повідальні за виконання</w:t>
            </w:r>
          </w:p>
        </w:tc>
      </w:tr>
      <w:tr>
        <w:trPr>
          <w:trHeight w:val="300" w:hRule="atLeast"/>
        </w:trPr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1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Збереження житла, яке на праві власності або праві користування належить дітям-сиротам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тям, позбавленим батьківського піклування, та особам з їх числ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 Забезпечити ведення обліку нерухомого майна дітей-сиріт, дітей, позбавлених батьківського пікл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1-2023 рок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 (за згодою)</w:t>
            </w:r>
          </w:p>
        </w:tc>
      </w:tr>
      <w:tr>
        <w:trPr>
          <w:trHeight w:val="906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 Забезпечити збереження майна дітей у придатному для проживання стані, встановлення опіки над майном за місцем його знаход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 (за згодою)</w:t>
            </w:r>
          </w:p>
        </w:tc>
      </w:tr>
      <w:tr>
        <w:trPr>
          <w:trHeight w:val="906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 Сприяти виготовленню правовстановлюючих документів</w:t>
              <w:br/>
              <w:t>на житло та майно, право власності на яке мають діти-сироти, діти, позбавлені батьківського пікл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 (за згодою)</w:t>
            </w:r>
          </w:p>
        </w:tc>
      </w:tr>
      <w:tr>
        <w:trPr>
          <w:trHeight w:val="977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 Організувати роботу стосовно набуття дітьми-сиротами, дітьми, позбавленими батьківського піклування, та особами з їх числа, права на спадкове жит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1-2023 рок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 (за згодою)</w:t>
            </w:r>
          </w:p>
        </w:tc>
      </w:tr>
      <w:tr>
        <w:trPr>
          <w:trHeight w:val="1261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 Забезпечити надання дозволів на вчинення правочинів щодо нерухомого майна, право власності на яке або право користування яким має дитина у разі гарантування збереження</w:t>
              <w:br/>
              <w:t>її права на жит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3 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 (за згодою)</w:t>
            </w:r>
          </w:p>
        </w:tc>
      </w:tr>
      <w:tr>
        <w:trPr>
          <w:trHeight w:val="906" w:hRule="atLeast"/>
        </w:trPr>
        <w:tc>
          <w:tcPr>
            <w:tcW w:w="1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 Забезпечення дітей-сиріт, дітей, позбавлених батьківського піклування, та осіб з їх числа тимчасовим житлом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 Здійснити організаційні заходи щодо направлення</w:t>
              <w:br/>
              <w:t xml:space="preserve">до КЗ „Обласний соціальний гуртожиток для дітей-сиріт та дітей, позбавлених батьківського піклування“ дітей вказаної категорії, які не мають жит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1-2023 рок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 (за згодою)</w:t>
            </w:r>
          </w:p>
        </w:tc>
      </w:tr>
      <w:tr>
        <w:trPr>
          <w:trHeight w:val="1536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 Скласти перелік комунальних закладів, на базі яких можливе створення соціальних гуртожитків або інших видів соціального житла для тимчасового вирішення житлових проблем дітей-сиріт, дітей, позбавлених батьківського піклування, та осіб з ї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IІ квартал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1 рок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 (за згодою)</w:t>
            </w:r>
          </w:p>
        </w:tc>
      </w:tr>
      <w:tr>
        <w:trPr>
          <w:trHeight w:val="1429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3. Створити відповідно до визначеної потреби мережу соціальних гуртожитків або інших видів соціального житла для тимчасового вирішення житлових проблем дітей-сиріт, дітей, позбавлених батьківського піклування, та осіб з їх числа, в яких відсутнє житл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1-2023 рок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 (за згодою)</w:t>
            </w:r>
          </w:p>
        </w:tc>
      </w:tr>
      <w:tr>
        <w:trPr>
          <w:trHeight w:val="968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 Сприяти вчасному забезпеченню дітей-сиріт, дітей, позбавлених батьківського піклування, та осіб з їх числа після досягнення 18 років соціальним жит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 (за згодою)</w:t>
            </w:r>
          </w:p>
        </w:tc>
      </w:tr>
      <w:tr>
        <w:trPr>
          <w:trHeight w:val="524" w:hRule="atLeast"/>
        </w:trPr>
        <w:tc>
          <w:tcPr>
            <w:tcW w:w="1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 Забезпечення дітей-сиріт, дітей, позбавлених батьківського піклування, та осіб з їх числ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житлом для постійного проживання (у власність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3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 Здійснювати аналіз потреби в наданні житла дітям-сиротам, дітям, позбавленим батьківського піклування, та особам</w:t>
              <w:br/>
              <w:t>з їх числа після їх повернення із закладів інституційного догляду та виховання, закладів освіти, від піклувальників, з прийомних сімей, дитячих будинків сімейного тип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3 роки 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 (за згодою)</w:t>
            </w:r>
          </w:p>
        </w:tc>
      </w:tr>
      <w:tr>
        <w:trPr>
          <w:trHeight w:val="1707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 Здійснювати аналіз контингенту осіб із числа дітей-сиріт,  дітей, позбавлених батьківського піклування, які завершують у наступному році навчання у професійно-технічних, вищих закладах освіти, строкову службу у Збройних Силах України щодо наявності чи відсутності у них права на житло та визначення потреб у забезпеченні їх соціальним жит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 (за згодою)</w:t>
            </w:r>
          </w:p>
        </w:tc>
      </w:tr>
      <w:tr>
        <w:trPr>
          <w:trHeight w:val="1689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 Сприяти взяттю дітей-сиріт, дітей, позбавлених батьківського піклування, після досягненні ними 16-річного віку на квартирний та соціально-квартирний облік, у разі відсутності у них житла, яке належить їм на праві власності (користування) або повернення до нього неможливе, та забезпечити якісне ведення вказаного облі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 (за згодою)</w:t>
            </w:r>
          </w:p>
        </w:tc>
      </w:tr>
      <w:tr>
        <w:trPr>
          <w:trHeight w:val="958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 Сприяти забезпеченню дітей-сиріт, дітей, позбавлених батьківського піклування, та осіб з їх числа, благоустроєними житловими приміщеннями для постійного прожи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1-2023 рок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ужба у справах дітей Черкаської обласної державної адміністрації, органи місцевого самоврядування</w:t>
              <w:br/>
              <w:t>(за згодою)</w:t>
            </w:r>
          </w:p>
        </w:tc>
      </w:tr>
      <w:tr>
        <w:trPr>
          <w:trHeight w:val="892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. Здійснювати особам зазначеної категорії (за їх бажанням) виплату грошової компенсації за належні для отримання житлові приміщення з метою придбання ними жит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1-2023 рок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 соціального захисту населення Черкаської обласної державної адміністрації (за згодою), органи місцевого самоврядування (за згодою)</w:t>
            </w:r>
          </w:p>
        </w:tc>
      </w:tr>
      <w:tr>
        <w:trPr>
          <w:trHeight w:val="1062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 Здійснювати проведення щоквартального моніторингу захисту житлових прав дітей-сиріт, дітей, позбавлених батьківського піклування, та осіб з їх числа, забезпечення їх жит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1-2023 рок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ужба у справах дітей Черкаської обласної державної адміністрації, органи місцевого самоврядування</w:t>
              <w:br/>
              <w:t>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24" w:leader="none"/>
        </w:tabs>
        <w:rPr/>
      </w:pPr>
      <w:r>
        <w:rPr>
          <w:sz w:val="28"/>
          <w:szCs w:val="28"/>
        </w:rPr>
        <w:t>Заступник керуючого справами</w:t>
        <w:tab/>
        <w:t>Н. ГОРН</w:t>
      </w:r>
      <w:r>
        <w:rPr>
          <w:sz w:val="28"/>
          <w:szCs w:val="28"/>
          <w:lang w:val="uk-UA"/>
        </w:rPr>
        <w:t>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2">
    <w:name w:val=" Знак2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38:00Z</dcterms:created>
  <dc:creator>User</dc:creator>
  <dc:description/>
  <cp:keywords/>
  <dc:language>en-US</dc:language>
  <cp:lastModifiedBy>Admin</cp:lastModifiedBy>
  <cp:lastPrinted>2021-03-31T16:13:00Z</cp:lastPrinted>
  <dcterms:modified xsi:type="dcterms:W3CDTF">2021-05-25T13:54:00Z</dcterms:modified>
  <cp:revision>57</cp:revision>
  <dc:subject/>
  <dc:title/>
</cp:coreProperties>
</file>