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45pt;height:65pt" filled="f" o:ole="">
            <v:imagedata r:id="rId3" o:title=""/>
          </v:shape>
          <o:OLEObject Type="Embed" ProgID="" ShapeID="ole_rId2" DrawAspect="Content" ObjectID="_210137673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4.06.2021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u w:val="single"/>
          <w:lang w:val="uk-UA"/>
        </w:rPr>
        <w:t>№7-11/VI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бласну програ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житлом дітей-сиріт, дітей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збавлених батьківського піклування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осіб з їх числа, на 2021-2023 роки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пункту 16 частини першої статті 43 Закону України</w:t>
        <w:br/>
        <w:t>„Про місцеве самоврядування в Україні“, статей 7, 32, 33 Закону України</w:t>
        <w:br/>
        <w:t xml:space="preserve">„Про забезпечення організаційно-правових умов соціального захисту дітей-сиріт та дітей, позбавлених батьківського піклування“, з метою забезпечення житлом і поліпшення житлових умов дітей-сиріт, дітей, позбавлених батьківського піклування, та осіб з їх числа </w:t>
      </w:r>
      <w:r>
        <w:rPr>
          <w:sz w:val="28"/>
          <w:szCs w:val="28"/>
          <w:lang w:val="uk-UA"/>
        </w:rPr>
        <w:t xml:space="preserve">обласна рада </w:t>
        <w:br/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обласну програму забезпечення житлом дітей-сиріт, дітей, позбавлених батьківського піклування, та осіб з їх числа, на 2021-2023 роки (далі – Програма), що додаєть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Черкаській обласній державній адміністрації, запропонувати органам місцевого самоврядува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нання заходів Прогр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відповідних бюджетів передбачити кошти на реалізацію заходів Прог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>рішення покласти на постійну коміс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обласної ради з питань охорони здоров’я та соціального захисту населен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>А. ПІДГОРН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25:00Z</dcterms:created>
  <dc:creator>Оксана</dc:creator>
  <dc:description/>
  <cp:keywords/>
  <dc:language>en-US</dc:language>
  <cp:lastModifiedBy>Nachupravdil</cp:lastModifiedBy>
  <cp:lastPrinted>2012-07-25T15:36:00Z</cp:lastPrinted>
  <dcterms:modified xsi:type="dcterms:W3CDTF">2021-06-08T12:00:00Z</dcterms:modified>
  <cp:revision>59</cp:revision>
  <dc:subject/>
  <dc:title/>
</cp:coreProperties>
</file>