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23.04.202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6-17/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кремі заходи у сфері охорони здоров’я Черка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 </w:t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16 частини першої статті 43 Закону України               „Про місцеве самоврядування в Україні“, Закону України „Про психіатричну допомогу“, враховуючи 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ja-JP"/>
        </w:rPr>
        <w:t>наказ Міністерства охорони здоров’я України                  від 31.08.2017 №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 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ja-JP"/>
        </w:rPr>
        <w:t>992 „Про затвердження Правил застосування примусових заходів медичного характеру в спеціальному закладі з надання психіатричної допомоги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еєстрованого в Міністерстві юстиції України 20.11.2017                    за  №1408/31276 ,  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 Затвердити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кремі заходи у сфері охорони здоров’я Черка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“ на 2021-2023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21"/>
        <w:shd w:fill="auto" w:val="clear"/>
        <w:tabs>
          <w:tab w:val="clear" w:pos="708"/>
          <w:tab w:val="left" w:pos="188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 Контроль за виконанням рішення покласти на постійну комісію обласної ради з питань охорони здор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 та соціального захисту насе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9:00Z</dcterms:created>
  <dc:creator>Hi-Tech</dc:creator>
  <dc:description/>
  <cp:keywords/>
  <dc:language>en-US</dc:language>
  <cp:lastModifiedBy>Nachupravdil</cp:lastModifiedBy>
  <cp:lastPrinted>2019-11-23T12:55:00Z</cp:lastPrinted>
  <dcterms:modified xsi:type="dcterms:W3CDTF">2021-04-29T09:48:00Z</dcterms:modified>
  <cp:revision>56</cp:revision>
  <dc:subject/>
  <dc:title> </dc:title>
</cp:coreProperties>
</file>