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7920"/>
        <w:jc w:val="right"/>
        <w:rPr/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комплексної програми </w:t>
      </w:r>
      <w:r>
        <w:rPr>
          <w:rStyle w:val="2"/>
          <w:sz w:val="28"/>
          <w:szCs w:val="28"/>
          <w:lang w:val="uk-UA" w:eastAsia="uk-UA"/>
        </w:rPr>
        <w:t>забезпечення техногенної та пожежної без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2"/>
          <w:sz w:val="28"/>
          <w:szCs w:val="28"/>
          <w:lang w:val="uk-UA" w:eastAsia="uk-UA"/>
        </w:rPr>
      </w:pPr>
      <w:r>
        <w:rPr>
          <w:rStyle w:val="2"/>
          <w:sz w:val="28"/>
          <w:szCs w:val="28"/>
          <w:lang w:val="uk-UA" w:eastAsia="uk-UA"/>
        </w:rPr>
        <w:t>на території області, вжиття заходів щодо ліквідації наслідків можли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Style w:val="2"/>
          <w:sz w:val="28"/>
          <w:szCs w:val="28"/>
          <w:lang w:val="uk-UA" w:eastAsia="uk-UA"/>
        </w:rPr>
        <w:t>надзвичайних ситуацій та подій на 2021 - 2023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    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Про місцеве самоврядування в Україні”, стаття 19                Кодексу цивільного захисту України, Указу Президента України                      від 09.02.2001 № 80/2001 “Про заходи щодо підвищення рівня захисту населення і території від надзвичайних ситуацій техногенного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>природного характеру”, постанови Кабінету Міністрів України                    від 30.09.2015 № 775 “Про затвердження Порядку створення            та використання матеріальних резервів для запобігання і ліквідації наслідків надзвичайних ситуацій”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Державної служби України з надзвичайних ситуацій 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</w:rPr>
              <w:t>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каська обласна державна адміністрац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ержавної служби України з надзвичайних ситуацій 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</w:rPr>
              <w:t>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каська обласна державна адміністраці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Державної служби України з надзвичайних ситуацій 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</w:rPr>
              <w:t>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каська обласна державна адміністрац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ержавної служби України з надзвичайних ситуацій 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</w:rPr>
              <w:t>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ий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фінансування Програми                    за рахунок коштів обласного та інших місцевих бюджетів визначається щорічно, виходячи з їх фінансових можливостей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обласного та інших місцевих бюджетів, кошти інших джерел               не заборонених законодавством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702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ів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секретаріату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Б.ПАНІЩЕ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 + Не полужирный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</w:pPr>
    <w:rPr>
      <w:rFonts w:ascii="Courier New" w:hAnsi="Courier New" w:cs="Courier New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46:00Z</dcterms:created>
  <dc:creator>User</dc:creator>
  <dc:description/>
  <cp:keywords/>
  <dc:language>en-US</dc:language>
  <cp:lastModifiedBy>Nachupravdil</cp:lastModifiedBy>
  <cp:lastPrinted>2021-03-31T19:16:00Z</cp:lastPrinted>
  <dcterms:modified xsi:type="dcterms:W3CDTF">2021-04-29T14:05:00Z</dcterms:modified>
  <cp:revision>4</cp:revision>
  <dc:subject/>
  <dc:title>Додаток 1</dc:title>
</cp:coreProperties>
</file>