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740"/>
        <w:jc w:val="right"/>
        <w:rPr/>
      </w:pPr>
      <w:r>
        <w:rPr>
          <w:sz w:val="28"/>
          <w:szCs w:val="28"/>
        </w:rPr>
        <w:t>до Програми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еалізації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"/>
          <w:sz w:val="28"/>
          <w:szCs w:val="28"/>
          <w:lang w:eastAsia="uk-UA"/>
        </w:rPr>
        <w:t xml:space="preserve">забезпечення техногенної та пожежної безпеки на території області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"/>
          <w:sz w:val="28"/>
          <w:szCs w:val="28"/>
          <w:lang w:eastAsia="uk-UA"/>
        </w:rPr>
        <w:t>вжиття заходів щодо ліквідації наслідків можливих надзвичайних ситуацій</w:t>
      </w:r>
    </w:p>
    <w:p>
      <w:pPr>
        <w:pStyle w:val="Normal"/>
        <w:jc w:val="center"/>
        <w:rPr>
          <w:rStyle w:val="2"/>
          <w:sz w:val="28"/>
          <w:szCs w:val="28"/>
          <w:lang w:eastAsia="uk-UA"/>
        </w:rPr>
      </w:pPr>
      <w:r>
        <w:rPr>
          <w:rStyle w:val="2"/>
          <w:sz w:val="28"/>
          <w:szCs w:val="28"/>
          <w:lang w:eastAsia="uk-UA"/>
        </w:rPr>
        <w:t>та подій на 2021 - 2023 роки</w:t>
      </w:r>
    </w:p>
    <w:p>
      <w:pPr>
        <w:pStyle w:val="Normal"/>
        <w:jc w:val="center"/>
        <w:rPr>
          <w:rStyle w:val="2"/>
          <w:b/>
          <w:b/>
          <w:sz w:val="28"/>
          <w:szCs w:val="28"/>
          <w:lang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1.</w:t>
        <w:tab/>
        <w:t xml:space="preserve">Систематично аналізувати стан </w:t>
      </w:r>
      <w:r>
        <w:rPr>
          <w:rStyle w:val="2"/>
          <w:b w:val="false"/>
          <w:sz w:val="28"/>
          <w:szCs w:val="28"/>
          <w:lang w:val="uk-UA" w:eastAsia="uk-UA"/>
        </w:rPr>
        <w:t>захисту населення і територій                          від надзвичайних ситуацій і подій, запобігання та реагування на них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Управління цивільного захисту Черкаської обласної державної адміністрації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2.</w:t>
        <w:tab/>
        <w:t xml:space="preserve">Здійснювати в установленому порядку перевірки діяльності місцевих органів виконавчої влади, органів місцевого самоврядування з питань організації </w:t>
      </w:r>
      <w:r>
        <w:rPr>
          <w:rStyle w:val="2"/>
          <w:b w:val="false"/>
          <w:sz w:val="28"/>
          <w:szCs w:val="28"/>
          <w:lang w:val="uk-UA" w:eastAsia="uk-UA"/>
        </w:rPr>
        <w:t>захисту населення і територій від надзвичайних ситуацій, запобігання їх виникненню та реагування, забезпечення пожежної                             та техногенної безпеки</w:t>
      </w:r>
      <w:r>
        <w:rPr>
          <w:rStyle w:val="2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на відповідних територіях.</w:t>
      </w:r>
    </w:p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цивільного захисту Черкаської обласної державної адміністрації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3.</w:t>
        <w:tab/>
        <w:t>Здійснювати спільні комплексні відпрацювання населених пунктів, найбільш вражених пожежами, особливо тих, де склалася реальна загроза виникнення надзвичайних ситуацій та подій, з урахуванням аналізу минулих років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цивільного захисту Черкаської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4.</w:t>
        <w:tab/>
        <w:t>Організовувати проведення сезонних пожежно-профілактичих заходів під час підготовки до пожежонебезпечних періодів року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71"/>
        <w:gridCol w:w="6071"/>
      </w:tblGrid>
      <w:tr>
        <w:trPr>
          <w:trHeight w:val="173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  <w:tc>
          <w:tcPr>
            <w:tcW w:w="607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в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квартально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5.</w:t>
        <w:tab/>
        <w:t>Забезпечувати оперативно-рятувальні сили цивільного захисту області аварійно-рятувальним обладнанням</w:t>
      </w:r>
      <w:r>
        <w:rPr>
          <w:rFonts w:cs="Times New Roman" w:ascii="Times New Roman" w:hAnsi="Times New Roman"/>
          <w:lang w:val="uk-UA" w:eastAsia="uk-UA"/>
        </w:rPr>
        <w:t xml:space="preserve"> та при необхідності </w:t>
      </w:r>
      <w:r>
        <w:rPr>
          <w:rStyle w:val="Style15"/>
          <w:rFonts w:cs="Times New Roman" w:ascii="Times New Roman" w:hAnsi="Times New Roman"/>
          <w:lang w:val="uk-UA" w:eastAsia="uk-UA"/>
        </w:rPr>
        <w:t>рятувальними плавзасобами.</w:t>
      </w:r>
    </w:p>
    <w:p>
      <w:pPr>
        <w:pStyle w:val="TextBody"/>
        <w:widowControl w:val="false"/>
        <w:ind w:firstLine="540"/>
        <w:jc w:val="both"/>
        <w:rPr>
          <w:rStyle w:val="Style15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60"/>
      </w:tblGrid>
      <w:tr>
        <w:trPr/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60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6.</w:t>
        <w:tab/>
        <w:t>В сформованих територіальних громадах області забезпечити створення місцевої пожежної охорони, центрів безпеки з урахуванням нормативного радіусу обслуговування пожежних депо по дорогам загального користування,            а також її належне функціонування і фінансування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429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ind w:left="110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ind w:left="110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7.</w:t>
        <w:tab/>
        <w:t>Забезпечити належне функціонування підрозділів місцевої пожежної охорони, центрів безпеки, ремонт пожежних автомобілів, будівництво                     та ремонт пожежних депо, забезпечення їх опаленням, пально-мастильними матеріалами, зв’язком, спеціальним аварійно-рятувальним обладнанням                    і озброєнням, засобам захисту органів дихання та шкіри, організацію цілодобового чергування водіїв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>
          <w:trHeight w:val="292" w:hRule="atLeast"/>
        </w:trPr>
        <w:tc>
          <w:tcPr>
            <w:tcW w:w="346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firstLine="5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8.</w:t>
        <w:tab/>
        <w:t>Здійснювати у межах наданих повноважень профілактичні заходи щодо попередження пожеж у природних екосистемах та провести огляд пожежної і пристосованої для гасіння пожеж техніки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tabs>
          <w:tab w:val="clear" w:pos="708"/>
          <w:tab w:val="left" w:pos="7481" w:leader="none"/>
        </w:tabs>
        <w:ind w:firstLine="540"/>
        <w:jc w:val="both"/>
        <w:rPr>
          <w:rStyle w:val="Style16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bCs/>
          <w:sz w:val="28"/>
          <w:szCs w:val="28"/>
        </w:rPr>
        <w:t xml:space="preserve">Передбачити видатки на реалізацію програми в частині забезпечення безпеки та </w:t>
      </w:r>
      <w:r>
        <w:rPr>
          <w:rFonts w:eastAsia="MS Mincho;ＭＳ 明朝"/>
          <w:bCs/>
          <w:sz w:val="28"/>
          <w:szCs w:val="28"/>
        </w:rPr>
        <w:t>організації підводного розмінування в</w:t>
      </w:r>
      <w:r>
        <w:rPr>
          <w:bCs/>
          <w:sz w:val="28"/>
          <w:szCs w:val="28"/>
        </w:rPr>
        <w:t xml:space="preserve"> акваторіях водних об’єктів  Черкаської області.</w:t>
      </w:r>
    </w:p>
    <w:p>
      <w:pPr>
        <w:pStyle w:val="Normal"/>
        <w:ind w:firstLine="540"/>
        <w:jc w:val="both"/>
        <w:rPr>
          <w:rStyle w:val="Style16"/>
          <w:sz w:val="16"/>
          <w:szCs w:val="16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10.</w:t>
        <w:tab/>
        <w:t xml:space="preserve">Забезпечити створення постійно діючих тематичних циклів теле                     та радіо передач спрямованих на навчання населення правилам пожежної безпеки та дій під час виникнення різних надзвичайних ситуацій.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30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0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</w:rPr>
              <w:t>Державної служби України з надзвичайних ситу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України                  у Черкаській області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firstLine="110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11.</w:t>
        <w:tab/>
        <w:t>Проводити у закладах освіти тижні знань з питань безпеки життєдіяльності та фестивалі дружин юних пожежних відповідно до затверджених положень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uk-UA"/>
        </w:rPr>
        <w:t>12.</w:t>
        <w:tab/>
        <w:t>Проводити спільно з працівниками соціального захисту роз’яснювальну роботу по запобіганню виникнення надзвичайних подій серед закріплених за ними груп населення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51"/>
      </w:tblGrid>
      <w:tr>
        <w:trPr/>
        <w:tc>
          <w:tcPr>
            <w:tcW w:w="3469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ind w:firstLine="5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1" w:type="dxa"/>
            <w:tcBorders/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айонні державні адміністрації,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</w:t>
            </w:r>
          </w:p>
          <w:p>
            <w:pPr>
              <w:pStyle w:val="TextBody"/>
              <w:tabs>
                <w:tab w:val="clear" w:pos="708"/>
                <w:tab w:val="left" w:pos="5245" w:leader="none"/>
              </w:tabs>
              <w:ind w:left="110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 ро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Керівник секретаріату</w:t>
        <w:tab/>
        <w:tab/>
        <w:tab/>
        <w:tab/>
        <w:tab/>
        <w:t xml:space="preserve">                 Б.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2161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-17.4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 + Не полужирный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8"/>
      <w:szCs w:val="28"/>
    </w:rPr>
  </w:style>
  <w:style w:type="character" w:styleId="Style16">
    <w:name w:val="Основной текст_"/>
    <w:basedOn w:val="Style14"/>
    <w:qFormat/>
    <w:rPr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3" w:before="360" w:after="0"/>
      <w:jc w:val="both"/>
    </w:pPr>
    <w:rPr>
      <w:sz w:val="31"/>
      <w:szCs w:val="3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8:00Z</dcterms:created>
  <dc:creator>АТЦ</dc:creator>
  <dc:description/>
  <cp:keywords/>
  <dc:language>en-US</dc:language>
  <cp:lastModifiedBy>Nachupravdil</cp:lastModifiedBy>
  <cp:lastPrinted>2017-01-19T11:35:00Z</cp:lastPrinted>
  <dcterms:modified xsi:type="dcterms:W3CDTF">2021-04-29T14:04:00Z</dcterms:modified>
  <cp:revision>8</cp:revision>
  <dc:subject/>
  <dc:title>Додаток 2</dc:title>
</cp:coreProperties>
</file>