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69" w:firstLine="129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3</w:t>
      </w:r>
    </w:p>
    <w:p>
      <w:pPr>
        <w:pStyle w:val="Normal"/>
        <w:spacing w:lineRule="auto" w:line="240" w:before="0" w:after="0"/>
        <w:ind w:right="-369" w:firstLine="12962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до Програми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788" w:hanging="0"/>
        <w:jc w:val="center"/>
        <w:rPr>
          <w:rStyle w:val="2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вдання і заходи комплексної програма </w:t>
      </w:r>
      <w:r>
        <w:rPr>
          <w:rStyle w:val="2"/>
          <w:b w:val="false"/>
          <w:sz w:val="28"/>
          <w:szCs w:val="28"/>
          <w:lang w:val="uk-UA" w:eastAsia="uk-UA"/>
        </w:rPr>
        <w:t>забезпечення техногенної та пожежної безпеки на території області, вжиття заходів щодо ліквідації наслідків можливих надзвичайних ситуацій та подій на 2021 – 2023 ро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788" w:hanging="0"/>
        <w:jc w:val="center"/>
        <w:rPr>
          <w:rStyle w:val="2"/>
          <w:rFonts w:ascii="Times New Roman" w:hAnsi="Times New Roman" w:cs="Times New Roman"/>
          <w:b w:val="false"/>
          <w:b w:val="false"/>
          <w:sz w:val="20"/>
          <w:szCs w:val="20"/>
          <w:lang w:val="uk-UA" w:eastAsia="uk-UA"/>
        </w:rPr>
      </w:pPr>
      <w:r>
        <w:rPr/>
      </w:r>
    </w:p>
    <w:tbl>
      <w:tblPr>
        <w:tblW w:w="1541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970"/>
        <w:gridCol w:w="6050"/>
        <w:gridCol w:w="1760"/>
        <w:gridCol w:w="1430"/>
        <w:gridCol w:w="990"/>
        <w:gridCol w:w="886"/>
        <w:gridCol w:w="776"/>
      </w:tblGrid>
      <w:tr>
        <w:trPr>
          <w:trHeight w:val="24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йменування показника</w:t>
            </w:r>
          </w:p>
        </w:tc>
        <w:tc>
          <w:tcPr>
            <w:tcW w:w="6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Детальне найменування заходу 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дповідальний виконавець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Джерела фінансування</w:t>
            </w:r>
          </w:p>
          <w:p>
            <w:pPr>
              <w:pStyle w:val="Normal"/>
              <w:spacing w:lineRule="auto" w:line="240" w:before="0" w:after="0"/>
              <w:ind w:left="-130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(державний бюджет, місцевий інші)</w:t>
            </w:r>
          </w:p>
        </w:tc>
        <w:tc>
          <w:tcPr>
            <w:tcW w:w="2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фінансування прогр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за ро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(грн)</w:t>
            </w:r>
          </w:p>
        </w:tc>
      </w:tr>
      <w:tr>
        <w:trPr>
          <w:trHeight w:val="24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1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2" w:right="-9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2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23</w:t>
            </w:r>
          </w:p>
        </w:tc>
      </w:tr>
      <w:tr>
        <w:trPr>
          <w:trHeight w:val="55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uk-U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uk-UA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uk-U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</w:tr>
      <w:tr>
        <w:trPr>
          <w:trHeight w:val="55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дійснення матеріально-технічного розвитку аварійно-рятувальних підрозділів оперативно-рятувальної служби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з метою забезпечення  безпеки населення та територій від надзвичайних ситуацій (подій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та організації розмінуванн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в акваторіях водних об’єктів області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тер на 8 чол. під двигун до 150 к.с.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IB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-63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MS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з причепом для транспортування, двигун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AMAHA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3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ETU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) (код 34520000-8) 1ш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ідрокостюми «сухого» типу в комплекті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QUA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NG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ASKAN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шолом, ласти з відкритою п’ятою) (код 37410000-5) 6 ш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ідрокостюми «мокрого» типу в комплекті 9 мм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rlin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amato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 шкарпетки неопренові 9 мм, рукавиці водолазні неопренові 9 мм) (код 37410000-5) 22 ш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егеневий регулятор у комплекті: редуктор І-го ступеня, легеневий автомат ІІ-го ступеня та октопус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qua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ng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gend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lacia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) (код 37410000-5) 12 ш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оти водолазні неопренові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quaLung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e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) (37410000-5) 22 ш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укавиці водолазні неопренові    7 мм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qua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ng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ressi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ub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e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) (37410000-5) 22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онсоль з трьох приладі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qua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ng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(код 37410000-5) 12 ш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омплект плавця № 1 (маска, дихальна трубка, ласти) ла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res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, мас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res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, труб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uchat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) (код 37410000-5) 12ш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енсатор плавучості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qua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ng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ressi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ub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ac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ub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uchat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) (код 37410000-5) 3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алошукачі підводні 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ALLON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MW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) 1 к-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внолицьова маска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TS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uardian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) (код 37410000-5 2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ідводний прийомопередавач гідроакустичного зв’язку  (AQUACOM SSB-2010) (код 32550000-3) 2 ш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лефонно-мікрофонна гарнітура (EM-OTS-2SM) (код 32260000-3) 2 ш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ідводні ліхтарі (Scubapro NOVA 850 R) (код 31520000-7)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одолазна термобілизна (утеплювач під гідрокомбінезон сухого тип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res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e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qua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ng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) (код 18310000-5) 6шт.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Державної служби України                               з надзвичайних ситуацій Украї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 Черкаській област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еркаська обласна державна адміністраці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шти обласного бюджет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 000 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дійснення матеріально-технічного розвитку аварійно-рятувальних підрозділів оперативно-рятувальної служби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з метою забезпечення  безпеки населення та територій від надзвичайних ситуацій (подій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та організації розмінуванн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в акваторіях водних об’єктів області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еціальний автомобіль з колісною формулою 4х4 типу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nsit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  1 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ідрокостюми «сухого» типу в комплекті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QUA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NG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ASKAN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шолом, ласти з відкритою п’ятою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код 37410000-5)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іб пошуку ВНП на глибині до 6 м (Vallon El 1302 D2)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1 к-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егеневий регулятор у комплекті: редуктор І-го ступеня, легеневий автомат ІІ-го ступеня та октопус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qua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ng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gend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lacia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) (код 37410000-5) 3 ш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онсоль з трьох приладі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qua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ng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(код 37410000-5) 3 ш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омплект плавця № 1 (маска, дихальна трубка, ласти) ла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res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, мас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res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, труб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uchat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) (код 37410000-5) 3 ш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енсатор плавучості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qua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ng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ressi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ub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ac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ub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uchat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) (код 37410000-5) 9 шт.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лон високого тиску у комплекті з вентилем, башмаком, захисною сіткою та ручкою для транспортування (код 37410000-5) 6 ш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водні ліхтарі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ubapro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VA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85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) (код 31520000-7) 2 ш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а кріплення балона (балонів) ременями до водолаза («спинка») Cressi Sub, Seac Sub (код 18420000-9) 6 шт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олазна термобілизна (утеплювач під гідрокомбінезон сухого типу Mares, Bare, Aqua Lung) (код 18310000-5)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шт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Державної служби України                               з надзвичайних ситуацій Украї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 Черкаській област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еркаська обласна державна адміністраці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шти обласного бюджет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 000 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дійснення матеріально-технічного розвитку аварійно-рятувальних підрозділів оперативно-рятувальної служби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з метою забезпечення  безпеки населення та територій від надзвичайних ситуацій (подій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та організації розмінуванн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в акваторіях водних об’єктів області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еціальна машина легкого типу ПМ-Л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marok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) 1 о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внолицьова маска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TS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uardian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) (код 37410000-5 2 ш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водний прийомопередавач гідроакустичного зв’язку 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QUACOM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SB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-2010) (код 32550000-3) 2 ш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но-мікрофонна гарнітура (EM-OTS-2SM) (код 32260000-3) 2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ерхнева станція гідроакустичного зв’язку (AQUACOM STX-101)  1 ш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ідрокостюми «сухого» типу в комплекті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QUA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NG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ASKAN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шолом, ласти з відкритою п’ятою) (код 37410000-5) 2 ш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одолазна термобілизна (утеплювач під гідрокомбінезон сухого тип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res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e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qua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ng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) (код 18310000-5) 2 шт.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алошукачі підводні 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ALLON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MW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) 1 к-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енсатор плавучості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qua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ng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ressi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ub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ac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ub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uchat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) (код 37410000-5) 3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лон високого тиску у комплекті з вентилем, башмаком, захисною сіткою та ручкою для транспортування (код 37410000-5) 12 ш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кріплення балона (балонів) ременями до водолаза («спинка») Cressi Sub, Seac Sub (код 18420000-9) 12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водні ліхтарі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ubapro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VA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85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) (код 31520000-7) 3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Ехолот з вбудованою системою місцезнаходженн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owrance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DS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-9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ve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ctive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maging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) 4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інокль кратністю не менше 8×30 (Nikon A-211 12х50)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2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оби бронезахисту (бронежилет – клас захисту 6 або ІV рівень захисту, бронешолом (шоломи захисту від куль) – клас захисту 1А або Ш-А рівень захисту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 к-т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іж водолазний універсальний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qua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ng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) 10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ідрокостюми «мокрого» типу в комплекті 5 мм з шкарпетками неопреновими 5 мм)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qua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ng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ve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n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T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)) 22 к-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укавиці водолазні неопренові    5 м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qua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ng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ressi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ub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e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) 22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рмогідрокостюм рятувальний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lizas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ptune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rge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)  6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’які надувні суднопідйомні понтони вантажопідйомністю 200-1500 кг (подушки підводного підйому) з понтонними стропами (до 250 кг, до1000 кг, до 2000 кг) 2/2/2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ресор для заправки балонів водолазних апаратів (Bauer PE 100-TB)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ланшет з діагоналлю екрану не менше 10 дюймів з доступом до мережі Інтернет та програмним забезпеченням для геопросторового позиціювання (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sung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alaxy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b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4/6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B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TE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) 3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носна радіостанція 4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мпресиметри (комп’ютери) індивідуальний (Suunto)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2 шт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іння Державної служби України                               з надзвичайних ситуацій Украї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 Черкаській област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еркаська обласна державна адміністраці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шти обласного бюджет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 000 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lang w:val="uk-UA"/>
        </w:rPr>
        <w:t>К</w:t>
      </w:r>
      <w:r>
        <w:rPr>
          <w:rFonts w:cs="Times New Roman" w:ascii="Times New Roman" w:hAnsi="Times New Roman"/>
          <w:sz w:val="28"/>
        </w:rPr>
        <w:t>ерівник секретаріату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lang w:val="uk-UA"/>
        </w:rPr>
        <w:tab/>
      </w: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lang w:val="uk-UA"/>
        </w:rPr>
        <w:t>Б.ПАНІЩЕВ</w:t>
      </w:r>
    </w:p>
    <w:sectPr>
      <w:type w:val="nextPage"/>
      <w:pgSz w:orient="landscape" w:w="16838" w:h="11906"/>
      <w:pgMar w:left="709" w:right="8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8pt">
    <w:name w:val="Основной текст + 8 pt"/>
    <w:qFormat/>
    <w:rPr>
      <w:rFonts w:ascii="Times New Roman" w:hAnsi="Times New Roman" w:cs="Times New Roman"/>
      <w:b/>
      <w:bCs/>
      <w:color w:val="000000"/>
      <w:spacing w:val="0"/>
      <w:w w:val="10"/>
      <w:position w:val="0"/>
      <w:sz w:val="42"/>
      <w:sz w:val="42"/>
      <w:szCs w:val="42"/>
      <w:shd w:fill="FFFFFF" w:val="clear"/>
      <w:vertAlign w:val="baseline"/>
      <w:lang w:val="en-US"/>
    </w:rPr>
  </w:style>
  <w:style w:type="character" w:styleId="Bluebold">
    <w:name w:val="blue bold"/>
    <w:basedOn w:val="Style13"/>
    <w:qFormat/>
    <w:rPr/>
  </w:style>
  <w:style w:type="character" w:styleId="2">
    <w:name w:val="Основной текст (2) + Не полужирный"/>
    <w:basedOn w:val="Style13"/>
    <w:qFormat/>
    <w:rPr>
      <w:rFonts w:ascii="Times New Roman" w:hAnsi="Times New Roman" w:cs="Times New Roman"/>
      <w:b/>
      <w:bCs/>
      <w:sz w:val="31"/>
      <w:szCs w:val="31"/>
      <w:u w:val="none"/>
    </w:rPr>
  </w:style>
  <w:style w:type="character" w:styleId="2857">
    <w:name w:val="2857"/>
    <w:basedOn w:val="Style13"/>
    <w:qFormat/>
    <w:rPr/>
  </w:style>
  <w:style w:type="character" w:styleId="2091">
    <w:name w:val="2091"/>
    <w:basedOn w:val="Style13"/>
    <w:qFormat/>
    <w:rPr/>
  </w:style>
  <w:style w:type="character" w:styleId="Acopre">
    <w:name w:val="acopr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3:11:00Z</dcterms:created>
  <dc:creator>Useer</dc:creator>
  <dc:description/>
  <cp:keywords/>
  <dc:language>en-US</dc:language>
  <cp:lastModifiedBy>Nachupravdil</cp:lastModifiedBy>
  <cp:lastPrinted>2021-04-29T17:06:00Z</cp:lastPrinted>
  <dcterms:modified xsi:type="dcterms:W3CDTF">2021-04-29T14:07:00Z</dcterms:modified>
  <cp:revision>7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