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3892" w:hanging="0"/>
        <w:jc w:val="left"/>
        <w:rPr>
          <w:sz w:val="28"/>
        </w:rPr>
      </w:pPr>
      <w:r>
        <w:rPr>
          <w:sz w:val="28"/>
        </w:rPr>
        <w:t>Додаток 4</w:t>
      </w:r>
    </w:p>
    <w:p>
      <w:pPr>
        <w:pStyle w:val="Heading3"/>
        <w:ind w:left="13892" w:hanging="0"/>
        <w:jc w:val="left"/>
        <w:rPr>
          <w:sz w:val="28"/>
        </w:rPr>
      </w:pPr>
      <w:r>
        <w:rPr>
          <w:sz w:val="28"/>
        </w:rPr>
        <w:t>до Програ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firstLine="709"/>
        <w:rPr/>
      </w:pPr>
      <w:r>
        <w:rPr>
          <w:caps w:val="false"/>
          <w:smallCaps w:val="false"/>
        </w:rPr>
        <w:t xml:space="preserve">Заходи щодо вилучення, утилізації, знищення та знешкодження непридатних або заборонених до використання пестицидів і агрохімікатів та тари від 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8"/>
        <w:gridCol w:w="4346"/>
        <w:gridCol w:w="1606"/>
        <w:gridCol w:w="3395"/>
      </w:tblGrid>
      <w:tr>
        <w:trPr>
          <w:tblHeader w:val="true"/>
          <w:trHeight w:val="8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оки виконанн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чікуваний результат</w:t>
            </w:r>
          </w:p>
        </w:tc>
      </w:tr>
      <w:tr>
        <w:trPr>
          <w:trHeight w:val="3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Cs w:val="28"/>
              </w:rPr>
            </w:pPr>
            <w:r>
              <w:rPr>
                <w:szCs w:val="28"/>
              </w:rPr>
              <w:t>Проведення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щорічної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інвентаризації</w:t>
            </w:r>
            <w:r>
              <w:rPr>
                <w:szCs w:val="28"/>
              </w:rPr>
              <w:t xml:space="preserve"> накопичених непридатних або заборонених до використання пестицидів і агрохімікатів та тари від них, місць їх зберігання, з встановленням їх фактичної кількості, визначенням їх власника, ступеню впливу на навколишнє природне середовище та здоров'я людини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/>
            </w:pPr>
            <w:r>
              <w:rPr>
                <w:sz w:val="28"/>
                <w:szCs w:val="28"/>
              </w:rPr>
              <w:t xml:space="preserve">Департамент агропромислового розвитку Черкаської обласної державної адміністрації (далі – облдержадміністрація), </w:t>
            </w:r>
          </w:p>
          <w:p>
            <w:pPr>
              <w:pStyle w:val="TextBody"/>
              <w:widowControl w:val="false"/>
              <w:autoSpaceDE w:val="false"/>
              <w:jc w:val="left"/>
              <w:rPr/>
            </w:pPr>
            <w:r>
              <w:rPr>
                <w:sz w:val="28"/>
                <w:szCs w:val="28"/>
              </w:rPr>
              <w:t>Головне управління Держпродспоживслужби в Черкаській області (за згодою),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а екологічна інспекція </w:t>
              <w:br/>
              <w:t>Центрального округу (за згодою)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Управління цивільного захисту 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, Золотоніська, Звенигородська, Уманська, Черкаська райдержадміністрації, органи місцевого самоврядування                  (за згодою), власники непридатних або заборонених до використання пестицидів і агрохімікатів та тари від них              (за згодою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021 - 202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Визначення обсягів непридатних або заборонених до використання пестицидів і агрохімікатів та тари від них, які зберігаються на території області</w:t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екологічно безпечного збирання, перевезення, зберігання, утилізації,  видалення та знешкодження непридатних або заборонених до використання пестицидів і агрохімікатів та тари від них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ніська, Звенигородська, Уманська, Черкаська райдержадміністрації, органи місцевого самоврядування                 (за згодою),  власники непридатних або заборонених до використання пестицидів і агрохімікатів та тари від них              (за згодою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2021 - 202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щення території області від непридатних або заборонених до використання пестицидів і агрохімікатів та тари від них</w:t>
            </w:r>
          </w:p>
        </w:tc>
      </w:tr>
      <w:tr>
        <w:trPr>
          <w:trHeight w:val="2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проведення відомчого лабораторного контролю за об’єктами навколишнього середовища, зокрема атмосферного повітря, ґрунту, води водойм, повітря робочої зони, при проведенні будь-яких робіт щодо поводження з непридатними або забороненими до використання пестицидами і агрохімікатами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ніська, Звенигородська, Уманська, Черкаська райдержадміністрації, органи місцевого самоврядування (за згодою), власники непридатних або заборонених до використання пестицидів і агрохімікатів та тари від них (за згодою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>2021 - 202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моніторингу навколишнього середовища в місцях розташування складів зберігання непридатних або заборонених до використання пестицидів і агрохімікатів та тари від 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Забезпечення проведення лабораторного контролю ґрунтів на вміст непридатних або заборонених до використання пестицидів і агрохімікатів у місцях розташування складів для їх зберігання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ніська, Звенигородська, Уманська, Черкаська райдержадміністрації, органи місцевого самоврядування                 (за згодою) , власники непридатних або заборонених до використання пестицидів і агрохімікатів та тари від них              (за згодою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>2021 - 202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моніторингу ґрунту в місцях розташування складів зберігання непридатних або заборонених до використання пестицидів і агрохімікатів та тари від них</w:t>
            </w:r>
          </w:p>
        </w:tc>
      </w:tr>
    </w:tbl>
    <w:p>
      <w:pPr>
        <w:pStyle w:val="Normal"/>
        <w:ind w:hanging="0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103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390" w:leader="none"/>
        </w:tabs>
        <w:rPr/>
      </w:pPr>
      <w:r>
        <w:rPr>
          <w:sz w:val="28"/>
          <w:szCs w:val="28"/>
        </w:rPr>
        <w:t>Заступник керівника секретаріату обласної ради                                                                                                          Н. Горна</w:t>
      </w:r>
      <w:r>
        <w:rPr>
          <w:color w:val="000000"/>
          <w:sz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9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2.65pt;mso-wrap-distance-left:0pt;mso-wrap-distance-right:0pt;mso-wrap-distance-top:0pt;mso-wrap-distance-bottom:0pt;margin-top:0.05pt;mso-position-vertical-relative:text;margin-left:37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812" w:leader="none"/>
      </w:tabs>
      <w:ind w:left="5812"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709"/>
      <w:jc w:val="center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hanging="0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BodyText2">
    <w:name w:val="Body Text 2"/>
    <w:basedOn w:val="Normal"/>
    <w:qFormat/>
    <w:pPr>
      <w:widowControl/>
      <w:overflowPunct w:val="false"/>
      <w:spacing w:before="120" w:after="0"/>
      <w:ind w:firstLine="720"/>
      <w:textAlignment w:val="baseline"/>
    </w:pPr>
    <w:rPr>
      <w:sz w:val="28"/>
      <w:szCs w:val="20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35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264"/>
      <w:ind w:hanging="0"/>
    </w:pPr>
    <w:rPr>
      <w:sz w:val="28"/>
      <w:szCs w:val="28"/>
    </w:rPr>
  </w:style>
  <w:style w:type="paragraph" w:styleId="31">
    <w:name w:val=" Знак Знак3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Готовый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40:00Z</dcterms:created>
  <dc:creator>Anonim</dc:creator>
  <dc:description/>
  <cp:keywords/>
  <dc:language>en-US</dc:language>
  <cp:lastModifiedBy>Jurist</cp:lastModifiedBy>
  <cp:lastPrinted>2016-02-01T11:20:00Z</cp:lastPrinted>
  <dcterms:modified xsi:type="dcterms:W3CDTF">2021-02-25T09:18:00Z</dcterms:modified>
  <cp:revision>4</cp:revision>
  <dc:subject/>
  <dc:title>ВСТУП</dc:title>
</cp:coreProperties>
</file>