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одаток 5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о Програми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 вартості робіт з вилучення, утилізації, знищення та знешкодження непридатних або заборонених до використання пестицидів і агрохімікатів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та тари від них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126"/>
        <w:gridCol w:w="1701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ісця зберіг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ількість накопичених відходів пестицидів за даними інвентаризації  (станом на 01.01.2021)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рахункова потреба </w:t>
              <w:br/>
              <w:t>в коштах на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рік, </w:t>
              <w:br/>
              <w:t xml:space="preserve"> тис. грн.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повідальні за здійснення заходів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ирлівка Шрамківської ТГ Золотоні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75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Золотоніська, Звенигородська, Уманська, Черкаська райдержадміністрації, Шрамківська сільська рада (за згодою), Баштечківська, сільська рад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(за згодою), Звенигородська міська рада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 xml:space="preserve">(за згодою), Єрківська селищна рада (за згодою), Монастирищенська міська рада 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(за згодою), Тальнівська міська рада (за згодою) власники непридатних або заборонених до використання пестицидів </w:t>
              <w:br/>
              <w:t xml:space="preserve">і агрохімікатів та тари </w:t>
              <w:br/>
              <w:t>від них (за згодою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стапівка Шрамківської ТГ Золотоні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5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хматів Баштечківської ТГ Золотоні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37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морож Звенигородської ТГ Звенигород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5</w:t>
            </w:r>
          </w:p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ТОВ „Неморож“, с. Неморож Звенигород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усакове Звенигородської ТГ Звенигород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2</w:t>
            </w:r>
          </w:p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ТОВ „Гусакове“, с. Гусакове Звенигород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7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т Єрки Єрківської ТГ Звенигород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2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няжа Криниця Монастирищенської ТГ Уман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190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одисте Тальнівської ТГ Звенигород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7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іське Тальнівської ТГ Звенигород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 „Нива“, с. Чорнявка Черка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6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„Агро Стар“, с. Леськи Черка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6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удяки Леськівської ТГ Черка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убіївка Руськополянської ТГ Черка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8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55,26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firstLine="499"/>
        <w:rPr/>
      </w:pPr>
      <w:r>
        <w:rPr>
          <w:sz w:val="24"/>
          <w:szCs w:val="24"/>
        </w:rPr>
        <w:t>Примітка:* Розрахункову потребу в коштах на знешкодження 279,061 т відходів пестицидів, які накопичено в області станом на 01.01.2020, зазначено з урахуванням вартості їх знешкодження у сумі 62,55 тис. грн за тонну.</w:t>
      </w:r>
    </w:p>
    <w:p>
      <w:pPr>
        <w:pStyle w:val="Normal"/>
        <w:spacing w:lineRule="exact" w:line="280"/>
        <w:ind w:firstLine="499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на 2021 рік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. </w:t>
      </w:r>
    </w:p>
    <w:p>
      <w:pPr>
        <w:pStyle w:val="Normal"/>
        <w:spacing w:lineRule="exact" w:line="280"/>
        <w:ind w:firstLine="4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9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ступник керівника секретаріату обласної ради                                     Н. Гор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.6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2:00Z</dcterms:created>
  <dc:creator>Anonim</dc:creator>
  <dc:description/>
  <cp:keywords/>
  <dc:language>en-US</dc:language>
  <cp:lastModifiedBy>Jurist</cp:lastModifiedBy>
  <cp:lastPrinted>2020-12-22T15:54:00Z</cp:lastPrinted>
  <dcterms:modified xsi:type="dcterms:W3CDTF">2021-02-25T09:19:00Z</dcterms:modified>
  <cp:revision>21</cp:revision>
  <dc:subject/>
  <dc:title>ВСТУП</dc:title>
</cp:coreProperties>
</file>