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 xml:space="preserve">19.02.2021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5-22/VIII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протидії теро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Черка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-202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„Про місцеве самоврядування в Україні“, Законів України „Про Службу безпеки України“, „Про боротьбу з тероризмом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граму протидії тероризму на території Черкаської області на 2021-2025 роки (далі – Програма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им державним адміністраціям, рекомендувати органам місцевого самоврядування розробити відповідні Програми та подати їх на затвердження  в у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. Черкаській обласній державній адміністрації, районним державним адміністраціям, рекомендувати органам місцевого самоврядування, іншим виконавцям, зазначеним у Програмі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безпечити виконання Програми та при формуванні відповідних бюджетів передбачати кошти на її реалізаці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18:00Z</dcterms:created>
  <dc:creator>Герасименко Юрий Владимирович</dc:creator>
  <dc:description/>
  <cp:keywords/>
  <dc:language>en-US</dc:language>
  <cp:lastModifiedBy>Nachupravdil</cp:lastModifiedBy>
  <cp:lastPrinted>2021-02-25T15:47:00Z</cp:lastPrinted>
  <dcterms:modified xsi:type="dcterms:W3CDTF">2021-02-25T13:47:00Z</dcterms:modified>
  <cp:revision>30</cp:revision>
  <dc:subject/>
  <dc:title>Додаток до</dc:title>
</cp:coreProperties>
</file>