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7920"/>
        <w:jc w:val="right"/>
        <w:rPr/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тидії теро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Черкаської області на 2021-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тидії тероризму на території Черкаської області на 2021-2025 роки (далі – Програма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6 частини першої статті 43 Закону України „Про місцеве самоврядування в Україні“, Закони України „Про Службу безпеки України“, „Про боротьбу з тероризмом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каська обласна державна адміністрац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фінансування Програми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та інших місцевих бюджетів, кошти інших джерел не заборонених законодавством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секретаріату                                                           Н.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7:00Z</dcterms:created>
  <dc:creator>User</dc:creator>
  <dc:description/>
  <cp:keywords/>
  <dc:language>en-US</dc:language>
  <cp:lastModifiedBy>Nachupravdil</cp:lastModifiedBy>
  <cp:lastPrinted>2016-03-17T09:09:00Z</cp:lastPrinted>
  <dcterms:modified xsi:type="dcterms:W3CDTF">2021-02-25T13:51:00Z</dcterms:modified>
  <cp:revision>25</cp:revision>
  <dc:subject/>
  <dc:title>Додаток 1</dc:title>
</cp:coreProperties>
</file>