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Рішення обласної ради</w:t>
      </w:r>
    </w:p>
    <w:p>
      <w:pPr>
        <w:pStyle w:val="Heading3"/>
        <w:ind w:left="5670" w:hanging="0"/>
        <w:rPr>
          <w:szCs w:val="28"/>
          <w:lang w:val="en-US"/>
        </w:rPr>
      </w:pPr>
      <w:r>
        <w:rPr>
          <w:szCs w:val="28"/>
        </w:rPr>
        <w:t>19.02.2021 №</w:t>
      </w:r>
      <w:r>
        <w:rPr>
          <w:szCs w:val="28"/>
          <w:lang w:val="en-US"/>
        </w:rPr>
        <w:t xml:space="preserve"> </w:t>
      </w:r>
      <w:r>
        <w:rPr>
          <w:szCs w:val="28"/>
        </w:rPr>
        <w:t>5-21/VI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а соціальна 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дії торгівлі людьми на 2021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1. Мета Програми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тою обласної соціальної програми протидії торгівлі людьми </w:t>
        <w:br/>
        <w:t xml:space="preserve">на 2021 рік (далі – Програма) є запобігання торгівлі людьми, підвищення ефективності виявлення осіб, які вчиняють таки злочини або сприяють </w:t>
        <w:br/>
        <w:t>їх вчиненню, а також захист прав осіб, постраждалих від торгівлі людьми, особливо дітей, та надання їм допомог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2. Шляхи і способи розв</w:t>
      </w:r>
      <w:r>
        <w:rPr>
          <w:sz w:val="28"/>
          <w:szCs w:val="28"/>
        </w:rPr>
        <w:t>’</w:t>
      </w:r>
      <w:r>
        <w:rPr>
          <w:b/>
          <w:sz w:val="28"/>
          <w:szCs w:val="28"/>
        </w:rPr>
        <w:t>язання проблеми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у торгівлі людьми та захисту осіб, постраждалих від неї, передбачається розв’язати шляхом: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0" w:name="n18"/>
      <w:bookmarkEnd w:id="0"/>
      <w:r>
        <w:rPr>
          <w:sz w:val="28"/>
          <w:szCs w:val="28"/>
        </w:rPr>
        <w:t>удосконалення процедури взаємодії правоохоронних органів з іншими державними органами влади в частині протидії торгівлі людьми;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профілактичної роботи, спрямованої на попередження протидії торгівлі людьми, особливо серед внутрішньо переміщених осіб;</w:t>
      </w:r>
    </w:p>
    <w:p>
      <w:pPr>
        <w:pStyle w:val="Rvps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одальшого проведення інформаційно-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</w:t>
        <w:br/>
        <w:t>від суб’єктів взаємодії, які проводять заходи у сфері протидії торгівлі людьми;</w:t>
      </w:r>
    </w:p>
    <w:p>
      <w:pPr>
        <w:pStyle w:val="Rvps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осилення координації роботи з виявлення та ідентифікації осіб, які постраждали від торгівлі людьми, на всіх рівнях із чітким визначенням повноважень координаційних рад з питань протидії торгівлі людьми </w:t>
        <w:br/>
        <w:t>та проведенням на обласному та районному рівнях мультидисциплінарних навчань з питань надання допомоги таким особам;</w:t>
      </w:r>
    </w:p>
    <w:p>
      <w:pPr>
        <w:pStyle w:val="Rvps2"/>
        <w:spacing w:before="0" w:after="0"/>
        <w:ind w:firstLine="567"/>
        <w:jc w:val="both"/>
        <w:rPr/>
      </w:pPr>
      <w:bookmarkStart w:id="1" w:name="n19"/>
      <w:bookmarkEnd w:id="1"/>
      <w:r>
        <w:rPr>
          <w:sz w:val="28"/>
          <w:szCs w:val="28"/>
        </w:rPr>
        <w:t xml:space="preserve">підвищення професійного рівня спеціалістів, які надають допомогу особам, що постраждали від торгівлі людьми, здійснюють їх реабілітацію </w:t>
        <w:br/>
        <w:t>та соціальну реінтеграцію;</w:t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n20"/>
      <w:bookmarkEnd w:id="2"/>
      <w:r>
        <w:rPr>
          <w:rFonts w:cs="Times New Roman" w:ascii="Times New Roman" w:hAnsi="Times New Roman"/>
          <w:sz w:val="28"/>
          <w:szCs w:val="28"/>
        </w:rPr>
        <w:t>урахування нових викликів торгівлі людьми, що виникли внаслідок збройного конфлікту на сході України;</w:t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належного застосування правових норм, які регламентують кримінально-правову протидію торгівлі людьми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n21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ходи з виконання обласної соціальної програми протидії торгівлі людьми на 2021 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едені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center"/>
        <w:rPr>
          <w:rStyle w:val="Rvts15"/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center"/>
        <w:rPr>
          <w:rStyle w:val="Rvts15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Rvts15"/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r>
        <w:rPr>
          <w:rStyle w:val="Rvts15"/>
          <w:rFonts w:cs="Times New Roman" w:ascii="Times New Roman" w:hAnsi="Times New Roman"/>
          <w:b/>
          <w:sz w:val="28"/>
          <w:szCs w:val="28"/>
        </w:rPr>
        <w:t>Очікувані результати, ефективність Програм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center"/>
        <w:rPr>
          <w:rStyle w:val="Rvts15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змогу: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илити ефективність взаємодії органів виконавчої влади, міжнародних організацій, громадських об’єднань та інших юридичних осіб, що виконують різні функції у сфері протидії торгівлі людьми;</w:t>
      </w:r>
    </w:p>
    <w:p>
      <w:pPr>
        <w:pStyle w:val="Rvps2"/>
        <w:spacing w:before="0" w:after="0"/>
        <w:ind w:firstLine="567"/>
        <w:jc w:val="both"/>
        <w:rPr/>
      </w:pPr>
      <w:bookmarkStart w:id="4" w:name="n28"/>
      <w:bookmarkEnd w:id="4"/>
      <w:r>
        <w:rPr>
          <w:sz w:val="28"/>
          <w:szCs w:val="28"/>
        </w:rPr>
        <w:t>підвищити рівень поінформованості суспільства щодо шляхів уникнення ризиків потрапляння в ситуації торгівлі людьми та можливостей отримання допомоги з метою формування у населення навичок безпечної поведінки;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двищити професійний рівень спеціалістів, які надають допомогу особам, що постраждали від торгівлі людьми, здійснюють їх реабілітацію та соціальну реінтеграцію;</w:t>
      </w:r>
    </w:p>
    <w:p>
      <w:pPr>
        <w:pStyle w:val="Style2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меншити прояви упередженого ставлення до осіб, які постраждали</w:t>
        <w:br/>
        <w:t>від торгівлі людьми, підвищити рівень довіри до органів виконавчої влади, які проводять заходи у сфері протидії торгівлі людьми;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двищити рівень довіри населення до правоохоронної та судової систем;</w:t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належний захист надання допомоги особам, які постраждали від торгівлі людьми, з урахуванням потреб окремих груп таких осіб;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ити заходи щодо мінімізації рівня торгівлі людьми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5" w:name="n30"/>
      <w:bookmarkStart w:id="6" w:name="n29"/>
      <w:bookmarkStart w:id="7" w:name="n30"/>
      <w:bookmarkStart w:id="8" w:name="n29"/>
      <w:bookmarkEnd w:id="7"/>
      <w:bookmarkEnd w:id="8"/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4. Фінансове забезпечення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трати на реалізацію заходів Програми здійснюватимуться за рахунок коштів, передбачених у місцевих бюджетах по відповідних галузях та з інших джерел, не заборонених чинним законодав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5. Механізм реалізації Програми та контроль за її виконанням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виконання завдань Програми передбачається шляхом виконання заходів, підвищення ефективності взаємодії діяльності місцевих органів виконавчої влади, органів місцевого самоврядування, громадських об’єднань та інших юридичних осіб, що виконують різні функції у сфері протидії торгівлі людьм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Координацію діяльності щодо виконання основних заходів Програми  здійснюватиме Управління у справах сім’ї, молоді та спорту Черкаської обласної державної адміністрації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Відповідальним виконавцям, зазначеним у заходах Програми, інформувати про хід їх виконання до 5 січня 2022 року Управління у справах сім’ї, молоді та спорту Черкаської обласної державної адміністрації, якому узагальнену інформацію до 20 січня 2022 року подати Черкаській обласній раді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Заступник керівника секретаріату </w:t>
        <w:tab/>
        <w:tab/>
        <w:tab/>
        <w:tab/>
        <w:t xml:space="preserve">    Н.ГОР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10" w:hanging="0"/>
      <w:outlineLvl w:val="2"/>
    </w:pPr>
    <w:rPr>
      <w:rFonts w:eastAsia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 w:bidi="ar-SA"/>
    </w:rPr>
  </w:style>
  <w:style w:type="character" w:styleId="Style15">
    <w:name w:val="Нижний колонтитул Знак"/>
    <w:qFormat/>
    <w:rPr>
      <w:rFonts w:eastAsia="Calibri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Основний текст_"/>
    <w:qFormat/>
    <w:rPr>
      <w:sz w:val="27"/>
      <w:szCs w:val="27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color w:val="00000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Rvts15">
    <w:name w:val="rvts15"/>
    <w:basedOn w:val="Style13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Calibri"/>
      <w:lang w:val="uk-UA"/>
    </w:rPr>
  </w:style>
  <w:style w:type="character" w:styleId="Style20">
    <w:name w:val="Тема примечания Знак"/>
    <w:qFormat/>
    <w:rPr>
      <w:rFonts w:eastAsia="Calibri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rFonts w:eastAsia="Times New Roman"/>
      <w:sz w:val="28"/>
      <w:szCs w:val="28"/>
      <w:lang w:val="en-US"/>
    </w:rPr>
  </w:style>
  <w:style w:type="paragraph" w:styleId="Style22">
    <w:name w:val="Основний текст"/>
    <w:basedOn w:val="Normal"/>
    <w:qFormat/>
    <w:pPr>
      <w:shd w:fill="FFFFFF" w:val="clear"/>
      <w:spacing w:lineRule="exact" w:line="720" w:before="300" w:after="60"/>
      <w:jc w:val="center"/>
    </w:pPr>
    <w:rPr>
      <w:rFonts w:eastAsia="Times New Roman"/>
      <w:sz w:val="27"/>
      <w:szCs w:val="27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eastAsia="Times New Roman" w:cs="Antiqua;Arial"/>
      <w:sz w:val="26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35:00Z</dcterms:created>
  <dc:creator>108</dc:creator>
  <dc:description/>
  <cp:keywords/>
  <dc:language>en-US</dc:language>
  <cp:lastModifiedBy>Nachupravdil</cp:lastModifiedBy>
  <cp:lastPrinted>2020-09-21T08:51:00Z</cp:lastPrinted>
  <dcterms:modified xsi:type="dcterms:W3CDTF">2021-02-25T13:41:00Z</dcterms:modified>
  <cp:revision>4</cp:revision>
  <dc:subject/>
  <dc:title>                                                                                                                              </dc:title>
</cp:coreProperties>
</file>