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740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"/>
        <w:ind w:firstLine="7740"/>
        <w:rPr>
          <w:szCs w:val="28"/>
        </w:rPr>
      </w:pPr>
      <w:r>
        <w:rPr>
          <w:szCs w:val="28"/>
        </w:rPr>
        <w:t>до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ХО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конання обласної соціальної програм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идії торгівлі людьми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 xml:space="preserve">роведення засідань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обласної державної адміністрації з питань сім’ї, гендерної рівності, демографічного розвитку та протидії торгівлі людьми.</w:t>
      </w:r>
    </w:p>
    <w:p>
      <w:pPr>
        <w:pStyle w:val="Normal"/>
        <w:ind w:left="3815" w:hanging="0"/>
        <w:jc w:val="both"/>
        <w:rPr/>
      </w:pPr>
      <w:r>
        <w:rPr/>
        <w:t xml:space="preserve">Управління Черкаської обласної державної адміністрації: у справах сім’ї, молоді та спорту, освіти і науки, охорони здоров’я, комунікацій; Департамент соціального захисту населення Черкаської обласної державної адміністрації; служба у справах дітей Черкаської обласної державної адміністрації; Черкаський обласний центр соціальних служб для сім’ї, дітей </w:t>
        <w:br/>
        <w:t>та молоді (далі – Черкаський ОЦСССДМ); Головне управління Національної поліції в Черкаській області</w:t>
      </w:r>
      <w:r>
        <w:rPr>
          <w:b/>
        </w:rPr>
        <w:t xml:space="preserve"> </w:t>
      </w:r>
      <w:r>
        <w:rPr/>
        <w:t>(далі – ГУНП</w:t>
        <w:br/>
        <w:t>в Черкаській області) (за згодою); Черкаський обласний центр зайнятості (за згодою); районні державні адміністрації (далі – райдержадміністрації) (за згодою); органи місцевого самоврядування (за згодою); Черкаська благодійна організація 100% Життя Черкаси“ (далі – ЧБО „100% Життя Черкаси“) (за згодою).</w:t>
      </w:r>
    </w:p>
    <w:p>
      <w:pPr>
        <w:pStyle w:val="Normal"/>
        <w:ind w:left="3815" w:hanging="0"/>
        <w:jc w:val="both"/>
        <w:rPr/>
      </w:pPr>
      <w:r>
        <w:rPr/>
        <w:t>2021 рік.</w:t>
      </w:r>
    </w:p>
    <w:p>
      <w:pPr>
        <w:pStyle w:val="Normal"/>
        <w:ind w:left="38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rStyle w:val="Rvts82"/>
        </w:rPr>
        <w:t xml:space="preserve">Розроблення та затвердження списку індикаторів </w:t>
      </w:r>
      <w:r>
        <w:rPr/>
        <w:t>для сприяння виявленню осіб, які постраждали від торгівлі людьми, в тому числі осіб без громадянства та внутрішньо переміщених осіб.</w:t>
      </w:r>
    </w:p>
    <w:p>
      <w:pPr>
        <w:pStyle w:val="Normal"/>
        <w:ind w:left="3815" w:hanging="0"/>
        <w:jc w:val="both"/>
        <w:rPr>
          <w:color w:val="FF0000"/>
        </w:rPr>
      </w:pPr>
      <w:r>
        <w:rPr/>
        <w:t>Управління у справах сім’ї, молоді та спорту Черкаської обласної державної адміністрації; ГУНП в Черкаській області (за згодою); Управління державної міграційної служби у Черкаській області (далі – УДМС в Черкаській області) (за згодою);</w:t>
      </w:r>
      <w:r>
        <w:rPr>
          <w:sz w:val="22"/>
          <w:szCs w:val="22"/>
        </w:rPr>
        <w:t xml:space="preserve"> </w:t>
      </w:r>
      <w:r>
        <w:rPr/>
        <w:t>ЧБО „100% Життя Черкаси“ (за згодою).</w:t>
      </w:r>
    </w:p>
    <w:p>
      <w:pPr>
        <w:pStyle w:val="Normal"/>
        <w:ind w:left="3815" w:hanging="0"/>
        <w:jc w:val="both"/>
        <w:rPr/>
      </w:pPr>
      <w:r>
        <w:rPr/>
        <w:t>2021 рік.</w:t>
      </w:r>
    </w:p>
    <w:p>
      <w:pPr>
        <w:pStyle w:val="Normal"/>
        <w:ind w:left="381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  <w:lang w:val="uk-UA"/>
        </w:rPr>
        <w:t>Розміщення інформаційної продукції з питань протидії торгівлі людьми, спрямованої на запобігання потраплянню населення в ситуації, пов’язані з торгівлею людь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538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Черкаської обласної державної адміністрації: у справах сім’ї, молоді та спорту, освіти і науки, охорони здоров’я, комунікацій; Департамент соціального захисту населення Черкаської обласної державної адміністрації; служба у справах дітей Черкаської обласної державної адміністрації; Черкаський ОЦСССДМ; Центральне міжрегіональне управління Міністерства юстиції (м. Київ) у Черкаській області (за згодою); ГУНП в Черкаській області (за згодою)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каський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ий центр зайнятості (за згодою)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5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1 рі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53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63"/>
        <w:jc w:val="both"/>
        <w:rPr/>
      </w:pPr>
      <w:r>
        <w:rPr/>
        <w:t>4.</w:t>
      </w:r>
      <w:r>
        <w:rPr>
          <w:color w:val="FF0000"/>
        </w:rPr>
        <w:t xml:space="preserve"> </w:t>
      </w:r>
      <w:r>
        <w:rPr>
          <w:rStyle w:val="Rvts82"/>
        </w:rPr>
        <w:t>Проведення інформаційно-просвітницьких акцій з питань протидії торгівлі людьми для населення, зокрема внутрішньо переміщених осіб, щодо роз’яснення можливих ризиків потрапляння в ситуації торгівлі людьми та можливостей отримання постраждалими комплексної допомоги у державних інституціях.</w:t>
      </w:r>
    </w:p>
    <w:p>
      <w:pPr>
        <w:pStyle w:val="Rvps14"/>
        <w:spacing w:before="0" w:after="0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Черкаської обласної державної адміністрації: 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правах сім’ї, молоді та спорту, освіти і науки, охорони здоров’я, комунікацій; Департамент соціального захисту населення Черкаської обласної державної адміністрації; служба у справах дітей Черкаської обласної державної адміністрації; Черкаський ОЦСССДМ; ГУНП в Черкаській області (за згодою)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каський обласний центр зайнятості (за згодою); УДМС в Черкаській області (за згодою)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Rvps14"/>
        <w:spacing w:before="0" w:after="0"/>
        <w:ind w:left="3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21 рік.</w:t>
      </w:r>
    </w:p>
    <w:p>
      <w:pPr>
        <w:pStyle w:val="Rvps14"/>
        <w:spacing w:before="0" w:after="0"/>
        <w:ind w:left="3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63"/>
        <w:jc w:val="both"/>
        <w:rPr/>
      </w:pPr>
      <w:r>
        <w:rPr/>
        <w:t xml:space="preserve">5. </w:t>
      </w:r>
      <w:r>
        <w:rPr>
          <w:rStyle w:val="Rvts82"/>
        </w:rPr>
        <w:t>Ідентифікація осіб, які постраждали від торгівлі людьми серед внутрішньо переміщених осіб.</w:t>
      </w:r>
      <w:r>
        <w:rPr/>
        <w:t xml:space="preserve"> </w:t>
      </w:r>
    </w:p>
    <w:p>
      <w:pPr>
        <w:pStyle w:val="Normal"/>
        <w:ind w:left="3540" w:hanging="0"/>
        <w:jc w:val="both"/>
        <w:rPr/>
      </w:pPr>
      <w:r>
        <w:rPr/>
        <w:t>Черкаський обласний контактний центр (за згодою); ГУНП в Черкаській області (за згодою); УДМС в Черкаській області (за згодою)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Розміщення в засобах масової інформації повідомлень стосовно фактів досудових розслідувань у кримінальному провадженні, пов’язаних з торгівлею людь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left="3544" w:hanging="0"/>
        <w:jc w:val="both"/>
        <w:rPr/>
      </w:pPr>
      <w:r>
        <w:rPr/>
        <w:t>ГУНП в Черкаській області (за згодою); УДМС в Черкаській області (за згодою); ЧБО „100% Життя Черкаси“ (за згодою).</w:t>
      </w:r>
    </w:p>
    <w:p>
      <w:pPr>
        <w:pStyle w:val="Normal"/>
        <w:ind w:left="3597" w:hanging="57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59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63"/>
        <w:jc w:val="both"/>
        <w:rPr/>
      </w:pP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Включення до програм підвищення кваліфікації педагогічних працівників спецкурсів з питань запобігання та профілактики торгівлі людьми.</w:t>
      </w:r>
    </w:p>
    <w:p>
      <w:pPr>
        <w:pStyle w:val="Normal"/>
        <w:ind w:left="3540" w:hanging="0"/>
        <w:jc w:val="both"/>
        <w:rPr/>
      </w:pPr>
      <w:r>
        <w:rPr/>
        <w:t>Управління освіти і науки Черкаської обласної державної адміністрації.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63"/>
        <w:jc w:val="both"/>
        <w:rPr>
          <w:color w:val="000000"/>
        </w:rPr>
      </w:pPr>
      <w:r>
        <w:rPr>
          <w:color w:val="000000"/>
        </w:rPr>
        <w:t>8. О</w:t>
      </w:r>
      <w:r>
        <w:rPr/>
        <w:t>рганізація та проведення педагогічними працівниками та членами національної тренерської мережі профілактичних заходів із запобігання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освіти і науки Черкаської обласної державної адміністрації; 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иконання програми виховної роботи з учнями загальноосвітніх та професійно-технічних навчальних закладів з питань протидії торгівлі людьми “Особиста гідність. Безпека життя. Громадянська позиція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освіти і науки Черкаської обласної державної адміністрації; ЧБО „100% Життя Черкаси“ (за згодою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16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1 рі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16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6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Проведення навчання для фахівців обласної та районних державних адміністрацій, які можуть контактувати з особами, постраждалими від торгівлі людьми, щодо ідентифікації та механізму взаємодії суб’єктів, які проводять заходи у сфері протидії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Черкаський регіональний центр підвищення кваліфікації (за згодою); ГУНП в Черкаській області (за згодою); 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63"/>
        <w:jc w:val="both"/>
        <w:rPr/>
      </w:pPr>
      <w:r>
        <w:rPr/>
        <w:t xml:space="preserve">11. </w:t>
      </w:r>
      <w:r>
        <w:rPr>
          <w:rStyle w:val="Rvts82"/>
        </w:rPr>
        <w:t>Посилення ролі інспекторів праці та інших відповідних фахівців у виявленні осіб, які постраждали від торгівлі людьми з метою трудової експлуатації.</w:t>
      </w:r>
      <w:r>
        <w:rPr/>
        <w:t xml:space="preserve"> 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Держпраці в Черкаській області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21 рік.</w:t>
      </w:r>
    </w:p>
    <w:p>
      <w:pPr>
        <w:pStyle w:val="Normal"/>
        <w:ind w:firstLine="708"/>
        <w:jc w:val="both"/>
        <w:rPr/>
      </w:pPr>
      <w:r>
        <w:rPr/>
        <w:t>12. П</w:t>
      </w:r>
      <w:r>
        <w:rPr>
          <w:rStyle w:val="Rvts82"/>
        </w:rPr>
        <w:t>роведення навчання фахівців територіальних підрозділів Державної міграційної служби з питань виявлення потенційних жертв торгівлі людьми серед шукачів притулку та нелегальних мігрантів.</w:t>
      </w:r>
      <w:r>
        <w:rPr/>
        <w:t xml:space="preserve"> 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ДМС в Черкаській області (за згодою); 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 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3. </w:t>
      </w:r>
      <w:r>
        <w:rPr>
          <w:rStyle w:val="Rvts82"/>
        </w:rPr>
        <w:t>Встановлення особи та підтвердження громадянства або підданства у разі відсутності в іноземців або осіб без громадянства – жертв торгівлі людьми в Україні документів, що підтверджують їх громадянство, підданство, країну постійного проживання або право на постійне проживання на території відповідної країн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ДМС в Черкаській області (за згодою)</w:t>
      </w:r>
      <w:r>
        <w:rPr>
          <w:color w:val="000000"/>
        </w:rPr>
        <w:t xml:space="preserve">; </w:t>
      </w:r>
      <w:r>
        <w:rPr/>
        <w:t>ЧБО „100% Життя Черкаси“ (за згодою)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4. </w:t>
      </w:r>
      <w:r>
        <w:rPr>
          <w:rStyle w:val="Rvts82"/>
        </w:rPr>
        <w:t>Виявлення осіб, які постраждали від торгівлі людьми серед національних меншин, в то</w:t>
      </w:r>
      <w:r>
        <w:rPr/>
        <w:t>му числі ромського населення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ГУНП в Черкаській області (за згодою)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5. </w:t>
      </w:r>
      <w:r>
        <w:rPr>
          <w:rStyle w:val="Rvts82"/>
        </w:rPr>
        <w:t>Забезпечення перекладу для іноземців або громадян України з питань надання правової допомог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ДМС в Черкаській області (за згодою);</w:t>
      </w:r>
      <w:r>
        <w:rPr>
          <w:color w:val="000000"/>
        </w:rPr>
        <w:t xml:space="preserve"> </w:t>
      </w:r>
      <w:r>
        <w:rPr/>
        <w:t>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6. Посилення співпраці правоохоронних органів та соціальних служб з питань протидії торгівлі людьми та перенаправлення осіб, які постраждали від торгівлі людьми.</w:t>
      </w:r>
    </w:p>
    <w:p>
      <w:pPr>
        <w:pStyle w:val="Normal"/>
        <w:ind w:left="3815" w:hanging="0"/>
        <w:jc w:val="both"/>
        <w:rPr/>
      </w:pPr>
      <w:r>
        <w:rPr/>
        <w:t>Управління у справах сім’ї, молоді та спорту Черкаської обласної державної адміністрації; служба у справах дітей Черкаської обласної державної адміністрації; Черкаський ОЦСССДМ; ГУНП в Черкаській області (за згодою)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704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704" w:leader="none"/>
        </w:tabs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Запровадження у програми державних навчальних закладів навчальних матеріалів та курсів з питань надання допомоги особам, які постраждали від торгівлі людьми, в рамках Національного механізму взаємодії суб’єктів, які здійснюють заходи у сфері протидії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освіти і науки Черкаської обласної державної адміністрації; ЧБО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704" w:leader="none"/>
        </w:tabs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Здійснення методичного забезпечення служб у справах дітей райдержадміністрацій, міськвиконкомів, з питань надання допомоги та захисту дітей, які постраждали від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Служба у справах дітей Черкаської обласної державної адміністрації; „100% Життя Черкаси“ (за згодою)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9. Забезпечення систематичної підготовки фахівців, які надають соціальні послуги дітям, постраждалим від торгівлі людьми, з питань упровадження новітньої практики реабілітації та реінтеграції дітей, постраждалих від торгівлі людьми.</w:t>
      </w:r>
    </w:p>
    <w:p>
      <w:pPr>
        <w:pStyle w:val="Normal"/>
        <w:ind w:left="3540" w:hanging="0"/>
        <w:jc w:val="both"/>
        <w:rPr/>
      </w:pPr>
      <w:r>
        <w:rPr/>
        <w:t>Служба у справах дітей Черкаської обласної державної адміністрації; Черкаський ОЦСССДМ; „100% Життя Черкаси“ (за згодою).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ab/>
        <w:t>20. Здійснення моніторингу стану виконання законодавства у сфері протидії торгівлі людьми та діяльності закладів надання допомоги (реабілітації) особам, які постраждали від торгівлі людьми.</w:t>
      </w:r>
    </w:p>
    <w:p>
      <w:pPr>
        <w:pStyle w:val="Normal"/>
        <w:ind w:left="3540" w:hanging="0"/>
        <w:jc w:val="both"/>
        <w:rPr/>
      </w:pPr>
      <w:r>
        <w:rPr/>
        <w:t>Управління Черкаської обласної державної адміністрації: у справах сім’ї, молоді та спорту, охорони здоров’я; Департамент соціального захисту населення Черкаської обласної державної адміністрації; служба у справах дітей Черкаської обласної державної адміністрації; Черкаський ОЦСССДМ; ГУНП в Черкаській області (за згодою); райдержадміністрації (за згодою); ЧБО „100% Життя Черкаси“ (за згодою).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2021 рік.</w:t>
      </w:r>
    </w:p>
    <w:p>
      <w:pPr>
        <w:pStyle w:val="Normal"/>
        <w:ind w:left="3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1</w:t>
      </w:r>
      <w:r>
        <w:rPr/>
        <w:t>. Проведення моніторингу виконання планів реабілітації осіб, які отримали статус особи, яка постраждала від торгівлі людьми.</w:t>
      </w:r>
    </w:p>
    <w:p>
      <w:pPr>
        <w:pStyle w:val="Normal"/>
        <w:ind w:left="3540" w:hanging="0"/>
        <w:jc w:val="both"/>
        <w:rPr/>
      </w:pPr>
      <w:r>
        <w:rPr/>
        <w:t>Управління у справах сім’ї, молоді та спорту Черкаської обласної державної адміністрації; Черкаський ОЦСССДМ; райдержадміністрації (за згодою); органи місцевого самоврядування (за згодою); ЧБО „100% Життя Черкаси“ (за згодою).</w:t>
      </w:r>
    </w:p>
    <w:p>
      <w:pPr>
        <w:pStyle w:val="Normal"/>
        <w:ind w:left="3540" w:hanging="0"/>
        <w:jc w:val="both"/>
        <w:rPr/>
      </w:pPr>
      <w:r>
        <w:rPr>
          <w:color w:val="000000"/>
        </w:rPr>
        <w:t>2021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5:00Z</dcterms:created>
  <dc:creator>Anastasia</dc:creator>
  <dc:description/>
  <cp:keywords/>
  <dc:language>en-US</dc:language>
  <cp:lastModifiedBy>Nachupravdil</cp:lastModifiedBy>
  <dcterms:modified xsi:type="dcterms:W3CDTF">2021-02-25T13:42:00Z</dcterms:modified>
  <cp:revision>3</cp:revision>
  <dc:subject/>
  <dc:title>Додаток до Програми</dc:title>
</cp:coreProperties>
</file>