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7088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7088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обласної ради</w:t>
      </w:r>
    </w:p>
    <w:p>
      <w:pPr>
        <w:pStyle w:val="Normal"/>
        <w:spacing w:lineRule="auto" w:line="240" w:before="0" w:after="0"/>
        <w:ind w:left="7088" w:hanging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02.2021№ 5-19/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ласна цільова 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аціонально-патріотичного виховання в Черкаській області </w:t>
        <w:br/>
        <w:t>на 2021-2025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. ЗАГАЛЬНА ЧАСТ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а цільова програма національно-патріотичного виховання Черкаської області на 2021-2025 роки (далі – Програма) передбачає забезпечення комплексної системної і цілеспрямованої діяльності органів державної влади, місцевого самоврядування, громадських організацій, сім’ї, освітніх закладів, інших соціальних інститутів щодо формування у молодого покоління високої патріотичної свідомості, почуття вірності, любові </w:t>
        <w:br/>
        <w:t>до Батьківщини, турботи про благо свого народу, готовності до виконання громадянського і конституційного обов’язку із захисту національних інтересів, цілісності, незалежності України, сприяння становленню її як правової, демократичної, соціальної держав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ціонально-патріотичне виховання є одним із пріоритетних напрямів діяльності держави та суспільства щодо розвитку національної свідомості </w:t>
        <w:br/>
        <w:t xml:space="preserve">на основі суспільно-державних (національних) цінностей (самобутність, воля, соборність, гідність), формування у громадян почуття патріотизму, поваги </w:t>
        <w:br/>
        <w:t xml:space="preserve">до Конституції і законів України, соціальної активності та відповідальності </w:t>
        <w:br/>
        <w:t xml:space="preserve">за доручені державні та громадські справи, готовності до виконання обов'язку </w:t>
        <w:br/>
        <w:t>із захисту незалежності та територіальної цілісності України, сповідування європейських ці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о-патріотичне виховання є важливим засобом громадянської осві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ердження поваги до державної мови, піднесення її престижу серед громадян є важливим аспектом формування й розвитку особистості та основою національно-патріотичного вихо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уальність національно-патріотичного виховання громадян зумовлюється необхідністю консолідації та розвитку суспільства, сучасними викликами, що стоять перед Україною і вимагають постійного вдосконалення національно-патріотичного вихо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ціонально-патріотичне виховання набуває характеру системної </w:t>
        <w:br/>
        <w:t>і цілеспрямованої діяльності органів державної влади, органів місцевого самоврядування, закладів освіти, організацій громадянського суспільства, громадян з формування у людини і громадянина високої національно-патріотичної свідомості, почуття відданості своїй Українській держав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нову системи національно-патріотичного виховання покладено ідеї зміцнення української державності як консолідуючого чинника розвитку суспільства, формування патріотизму та утвердження національних цін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ими складовими національно-патріотичного виховання </w:t>
        <w:br/>
        <w:t>є: громадсько-патріотичне, військово-патріотичне та духовно-моральне вихо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вання ціннісних орієнтирів і громадянської самосвідомості здійснюється на прикладах героїчної боротьби Українського народу </w:t>
        <w:br/>
        <w:t xml:space="preserve">за утвердження суверенітету власної держави, ідеалів свободи, соборності, успадкованих, зокрема, від княжої доби, українських козаків, Українських Січових Стрільців, армій Української Народної Республіки </w:t>
        <w:br/>
        <w:t xml:space="preserve">та Західноукраїнської Народної Республіки, учасників антибільшовицьких селянських повстань, загонів Карпатської Січі, Української повстанської армії, українців-повстанців у сталінських концтаборах, учасників дисидентського руху. Також національно-патріотичне виховання має здійснюватися </w:t>
        <w:br/>
        <w:t xml:space="preserve">на прикладах мужності та героїзму учасників революційних подій в Україні </w:t>
        <w:br/>
        <w:t>у 2004, 2013 - 2014 років, Героїв Небесної Сотні, учасників антитерористичної операції та операції об'єднаних сил у Донецькій та Луганській областях, спротиву окупації та анексії Автономної Республіки Крим Російською Федераціє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національно-патріотичному вихованні важливо використати </w:t>
        <w:br/>
        <w:t>й виховний потенціал, пов'язаний із героїзмом українців, які боролися в арміях держав-учасників Антигітлерівської коаліції та в рухах опору нацистській Німеччині та її союзникам під час Другої світової війни 1939 - 1945 років, учасників міжнародних операцій з підтримання миру і безп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жливим чинником національно-патріотичного виховання є шанобливе ставлення до пам'яті про жертв комуністичного та інших тоталітарних режимів в Україні, зокрема жертв Голодомору, політичних репресій і депортаці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ночас важливою складовою національно-патріотичного виховання </w:t>
        <w:br/>
        <w:t xml:space="preserve">є поширення інформації про досягнення наших співвітчизників та їх внесок </w:t>
        <w:br/>
        <w:t xml:space="preserve">у скарбницю світової цивілізації, зокрема у сферах освіти, науки, культури, мистецтва, спорту, висвітлення внеску представників корінних народів </w:t>
        <w:br/>
        <w:t xml:space="preserve">та національних меншин України та громадян інших держав у боротьбу </w:t>
        <w:br/>
        <w:t xml:space="preserve">за державну незалежність і територіальну цілісність України, процес </w:t>
        <w:br/>
        <w:t>її державотворення, вітчизняну наукову, духовно-культурну спадщи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визначає головну мету, завдання, напрямки та основну концепцію національно-патріотичного виховання дітей та молоді, конкретизує шляхи, механізми, терміни  та перелік основних заходів </w:t>
        <w:br/>
        <w:t>з реалізації стратегічних завдань, їх виконавців, прогнозовані обсяги фінансового забезпечення викон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має відкритий характер і може доповнюватися (змінюватися) </w:t>
        <w:br/>
        <w:t xml:space="preserve">в установленому чинним законодавством порядку в разі, коли в період </w:t>
        <w:br/>
        <w:t xml:space="preserve">її виконання відбуватимуться зміни в законодавстві України про освіту, державній освітній політиці, в реальній соціально-економічній ситуації </w:t>
        <w:br/>
        <w:t>в регіоні, що вимагатимуть відповідного безпосереднього реагування системи освіти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 МЕТА ПРОГ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ю Програми є визначення і забезпечення реалізації першочергових </w:t>
        <w:br/>
        <w:t>і перспективних заходів, спрямованих на розвиток сфери патріотичного виховання дітей та молоді в Черкаській області, розвитку відповідних інститутів держави і суспільства, забезпечення змістового наповнення національно-патріотичного виховання на основі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формування національно-культурної громадянської ідентичності, національно-патріотичного світогляду, збереження та розвитку суспільно-державницьких та духовно-моральних цінностей Українського нар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готовності громадянина до виконання обов'язку із захисту незалежності та територіальної цілісності Украї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усвідомлення досягнень Українського народу, його інтелектуальних, духовних та інших надбан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розвитку відданості у розбудові України як суверенної держави, формування активної громадянської та державницької позиції, почуття власної та національної гідност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скоординованої роботи та взаємодії органів державної влади та органів місцевого самоврядування у сфері національно-патріотичного виховання, </w:t>
        <w:br/>
        <w:t>їх ефективної співпраці з громадськіст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постійного формування широкої громадської підтримки процесів національно-патріотичного виховання, розширення ролі та можливостей громадських об'єднань, підвищення ролі сім'ї, активної участі волонтерів, активісті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сприяння консолідації суспільства навколо ідей спільного майбутнього, всебічного розвитку і функціонування державної мови в усіх сферах суспільного життя, захисту територіальної цілісності України, успішних реформ і державотвор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ШЛЯХИ І СПОСОБИ РОЗВ’ЯЗАННЯ ПРОБЛЕ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від державної політики впродовж усіх років незалежності України свідчить про необхідність приділення особливої уваги сфері національно-патріотичного виховання, що є невід'ємною складовою забезпечення національної безпеки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а політика у сфері національно-патріотичного виховання потребує постійного удосконалення з урахуванням потреб і викликів, що стоять перед суспі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'язку з цим актуалізувалися такі потреб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впровадження ефективного механізму формування та реалізації державної політики у сфері національно-патріотичного вихова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подолання імперсько-тоталітарних рудиментів у суспільній свідомості та зумовлених русифікацією, нищенням української духовно-культурної спадщини та історичної пам'яті розбіжностей в уявленнях про історичне минуле, зокрема про тоталітарну добу, голодомори і політичні репресії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формування національного мовно-культурного простору на основі утвердження державної мови, стійкості його ціннісної основи перед зовнішнім втручанн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формування активної громадянської позиції, утвердження національної ідентичності громадян на основі духовних цінностей Українського народу, національної самобутност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сприяння створенню, розвитку, підвищенню якості, а також популяризації україномовного культурно-інформаційного продукту </w:t>
        <w:br/>
        <w:t>та забезпеченню доступу до ньог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здійснення постійної комунікації з громадянським суспільством </w:t>
        <w:br/>
        <w:t>з питань національно-патріотичного вихова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розвиток духовності і моральності у суспільстві, утвердження традиційних сімейних цінност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усунення впливів держави-агресора в інформаційній, освітній, культурній сферах Украї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проведення єдиної державної інформаційно-просвітницької політики щодо національно-патріотичного вихова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запобігання перетворенню інформаційного простору на поле маніпуляцій суспільною свідомістю, продукування ціннісної дезорієнтації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підготовка кваліфікованого кадрового потенціалу в органах державної влади, органах місцевого самоврядування, у закладах освіти, молодіжних центрах для організації та здійснення програм, проектів та заходів </w:t>
        <w:br/>
        <w:t>із національно-патріотичного виховання, розвиток низової ланки в системі координації виховних процесів у цьому напрям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підвищення рівня матеріально-технічного забезпечення та розвитку інфраструктури у сфері національно-патріотичного вихо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потреба постійного вдосконалення національно-патріотичного виховання, надання системності цьому вкрай важливому для держави процесу залишається актуальн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 ЗАВДАННЯ І ЗАХОДИ ПРОГ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дання і заходи з виконання Програми наведено в додатку </w:t>
        <w:br/>
        <w:t>до Про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. ОЧІКУВАНІ РЕЗУЛЬТАТИ, ЕФЕКТИВНІСТЬ ПРОГ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збільшити відвідуваність закладів, що популяризують культурні </w:t>
        <w:br/>
        <w:t xml:space="preserve">та національно-мистецькі традиції Українського народу, а також експозицій музеїв, присвячених національно-визвольній боротьбі за незалежність </w:t>
        <w:br/>
        <w:t>і територіальну цілісність Украї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підвищити серед громадян України та представників світового українства рівня знань про видатних особистостей українського державотворення, визначних українських учених, педагогів, спортсменів, військових, підприємців, провідних діячів культури, мистецтв, а також духовних провідників Українського нар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збільшити передплату та обсяги розповсюдження україномовних (насамперед дитячих і молодіжних) друкованих видань національно-патріотичного спрямува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збільшити кількість глядачів на переглядах творів кіномистецтва, </w:t>
        <w:br/>
        <w:t>що розкривають героїчне минуле та сьогодення Українського народу, його боротьбу за незалежність та територіальну цілісні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розширити сфери застосування української мов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збільшити частки україномовного інформаційного та культурного продук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збільшити кількість громадян, зокрема, дітей і молоді, які пишаються своїм українським походженням, громадянств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збільшення кількість і якість культурних продуктів, спрямованих </w:t>
        <w:br/>
        <w:t>на національно-патріотичне вихова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збільшення кількості і якості соціальної реклами з питань популяризації національно-патріотичного вихова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забезпечення проведення конкурсів з визначення проектів національно-патріотичного виховання, розроблених організаціями громадянського суспі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забезпечення збільшення кількості підготовлених фахівців національно-патріотичного виховання та розвитку системи підготовки активістів, волонтерів, що займаються питаннями національно-патріотичного вихова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збільшення кількості проведених зустрічей дітей і молоді з борцями </w:t>
        <w:br/>
        <w:t xml:space="preserve">за незалежність України у XX столітті, ветеранами та учасниками антитерористичної операції та операції об'єднаних сил у Донецькій </w:t>
        <w:br/>
        <w:t>та Луганській област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збільшення чисельності молоді, готової до виконання обов'язку </w:t>
        <w:br/>
        <w:t>із захисту незалежності та територіальної цілісності Украї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збільшення кількості громадян, зокрема, дітей та молоді, залучених </w:t>
        <w:br/>
        <w:t>до проектів та заходів з національно-патріотичного виховання, які відповідають ціннісним орієнтирам та індикаторам ефективності Прогр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збільшення кількості заходів із вшанування героїв боротьби Українського народу за незалежність і територіальну цілісність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озволить сформувати у молодіжному середовищі високу громадянську свідомість на засадах українських національно-історичних традицій, патріотичне ставлення до держави, повагу до її історії, культури й традицій; сприятиме героїзації осіб, які віддали життя за Україну, підтримці та успішній соціальній реабілітації учасників антитерористичної операції на сході України, що у свою чергу сприятиме ефективному вирішенню завдань, які стоять перед суспільством і держав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потреби здійснюватимуться перегляд запланованої діяльності, пошук та впровадження більш ефективних способів розв’язання пробле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V. ФІНАНСОВЕ ЗАБЕЗПЕЧЕННЯ ПРОГ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Програми здійснюється за рахунок коштів обласного </w:t>
        <w:br/>
        <w:t>та місцевих бюджетів, інших джерел не заборонених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и фінансування Програми з бюджетів визначається щорічно, виходячи з їх фінансових можлив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I. КООРДИНАЦІЯ ТА КОНТРОЛЬ ЗА ХОДОМ ВИКОНАННЯ ПРОГ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ординація заходів, передбачених Програмою покладається </w:t>
        <w:br/>
        <w:t xml:space="preserve">на Управління у справах сім’ї, молоді та спорту Черкаської обласної державної адміністрації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Програми здійснюється Управлінням у справах сім’ї, молоді та спорту Черкаської обласної державної адміністрац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ці заходів, передбачених Програмою, інформують Управління </w:t>
        <w:br/>
        <w:t>у справах сім’ї, молоді та спорту Черкаської обласної державної адміністрації щорічно до 10 груд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загальнену інформацію про хід виконання програми Управління </w:t>
        <w:br/>
        <w:t xml:space="preserve">у справах сім’ї, молоді та спорту Черкаської обласної державної адміністрації подає щорічно до 20 лютого Черкаській обласній державній адміністрації </w:t>
        <w:br/>
        <w:t>та Черкаській обласній р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Заступник керівника секретаріату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Н.ГО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Arial Narrow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5:37:00Z</dcterms:created>
  <dc:creator>User</dc:creator>
  <dc:description/>
  <cp:keywords/>
  <dc:language>en-US</dc:language>
  <cp:lastModifiedBy>Nachupravdil</cp:lastModifiedBy>
  <cp:lastPrinted>2020-08-05T15:21:00Z</cp:lastPrinted>
  <dcterms:modified xsi:type="dcterms:W3CDTF">2021-02-25T13:15:00Z</dcterms:modified>
  <cp:revision>36</cp:revision>
  <dc:subject/>
  <dc:title/>
</cp:coreProperties>
</file>