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521" w:hanging="0"/>
        <w:rPr>
          <w:rFonts w:ascii="Times New Roman" w:hAnsi="Times New Roman" w:cs="Times New Roman"/>
          <w:sz w:val="28"/>
          <w:szCs w:val="28"/>
          <w:lang w:val="uk-UA"/>
        </w:rPr>
      </w:pPr>
      <w:r>
        <w:rPr>
          <w:rFonts w:cs="Times New Roman" w:ascii="Times New Roman" w:hAnsi="Times New Roman"/>
          <w:sz w:val="28"/>
          <w:szCs w:val="28"/>
          <w:lang w:val="uk-UA"/>
        </w:rPr>
        <w:t>Додаток до Програми</w:t>
      </w:r>
    </w:p>
    <w:p>
      <w:pPr>
        <w:pStyle w:val="Normal"/>
        <w:spacing w:lineRule="auto" w:line="24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І ЗАХОДИ</w:t>
      </w:r>
    </w:p>
    <w:p>
      <w:pPr>
        <w:pStyle w:val="Normal"/>
        <w:spacing w:lineRule="auto" w:line="240" w:before="0" w:after="0"/>
        <w:jc w:val="center"/>
        <w:rPr/>
      </w:pPr>
      <w:r>
        <w:rPr>
          <w:rFonts w:cs="Times New Roman" w:ascii="Times New Roman" w:hAnsi="Times New Roman"/>
          <w:color w:val="000000"/>
          <w:sz w:val="28"/>
          <w:szCs w:val="28"/>
          <w:lang w:val="uk-UA"/>
        </w:rPr>
        <w:t>обласної цільової програми національно-патріотичного виховання Черкаської області протягом 2021-2025 років</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534"/>
        <w:gridCol w:w="141"/>
        <w:gridCol w:w="4536"/>
        <w:gridCol w:w="1418"/>
        <w:gridCol w:w="2942"/>
      </w:tblGrid>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оки виконанн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альні виконавці</w:t>
            </w:r>
          </w:p>
        </w:tc>
      </w:tr>
      <w:tr>
        <w:trPr>
          <w:trHeight w:val="258"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r>
      <w:tr>
        <w:trPr>
          <w:trHeight w:val="258"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 Активізація діяльності органів державної влади, органів місцевого самоврядування та громадських організацій у сфері національно - патріотичного виховання дітей та молоді</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прияти наданню фінансової </w:t>
              <w:br/>
              <w:t xml:space="preserve">та організаційно-методичної допомоги громадським об'єднанням національно-патріотичного спрямування у проведенні військово-історичних фестивалів, військово-патріотичних зборів, реконструкцій військово-історичних подій, військово-патріотичних ігор </w:t>
              <w:br/>
              <w:t xml:space="preserve">та військово-спортивних таборів </w:t>
              <w:br/>
              <w:t>для молоді та інші таборування національно-патріотичного ви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Управління освіти та науки Черкаської обласної державної адміністрації, Управління  культури та  охорони культурної спадщин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w:t>
              <w:br/>
              <w:t>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проведення обласної спартакіади допризовної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Управління освіти і науки Черкаської обласної державної адміністрації, Черкаський обласний військовий комісаріат, </w:t>
            </w:r>
            <w:r>
              <w:rPr>
                <w:rFonts w:cs="Times New Roman" w:ascii="Times New Roman" w:hAnsi="Times New Roman"/>
                <w:sz w:val="24"/>
                <w:szCs w:val="24"/>
                <w:lang w:val="uk-UA"/>
              </w:rPr>
              <w:t xml:space="preserve">районні державні адміністрації, органи місцевого самоврядування </w:t>
              <w:br/>
              <w:t>(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облаштування пам’ятних місць на Черкащині, пов’язаних із  боротьбою за волю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та  охорони культурної спадщини Черкаської обласної державної адміністрації, </w:t>
            </w:r>
            <w:r>
              <w:rPr>
                <w:rFonts w:cs="Times New Roman" w:ascii="Times New Roman" w:hAnsi="Times New Roman"/>
                <w:sz w:val="24"/>
                <w:szCs w:val="24"/>
                <w:lang w:val="uk-UA"/>
              </w:rPr>
              <w:t>районні державні адміністрації, ,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залученню до планування та реалізації заходів із національно-патріотичного виховання ветеранських громадських організацій, члени яких захищали незалежність, суверенітет та територіальну цілісність України і брали безпосередню участь в антитерористичній операції та операції об’єднаних сил, відсічі і стримуванні збройної агресії Російської Федерації у Донецькій та Луганській областях.</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обласної державної адміністрації, Черкаський обласний військовий комісаріат, Управління освіти і наук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проведення тематичних зустрічей для  молоді з відомими особистостями, здобутки яких сприяють розвитку України як сучасної європейської національної держ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w:t>
            </w:r>
            <w:r>
              <w:rPr>
                <w:rFonts w:cs="Times New Roman" w:ascii="Times New Roman" w:hAnsi="Times New Roman"/>
                <w:color w:val="000000"/>
                <w:sz w:val="24"/>
                <w:szCs w:val="24"/>
              </w:rPr>
              <w:t>ї, молоді та спорту Ч</w:t>
            </w:r>
            <w:r>
              <w:rPr>
                <w:rFonts w:cs="Times New Roman" w:ascii="Times New Roman" w:hAnsi="Times New Roman"/>
                <w:color w:val="000000"/>
                <w:sz w:val="24"/>
                <w:szCs w:val="24"/>
                <w:lang w:val="uk-UA"/>
              </w:rPr>
              <w:t>еркаської обласної державної адміністрац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w:t>
              <w:br/>
              <w:t xml:space="preserve">та  охорони культурної спадщини Черкаської обласної державної адміністрації, Управління освіти і наук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 xml:space="preserve">Сприяти залученню учнів, студентів, педагогічних колективів до пошуку, охорони, збереження духовно-культурної, історичної пам'яті українського народу (пісні, легенди, перекази, історико-архітектурні </w:t>
              <w:br/>
              <w:t>та  природно-ландшафтні об'єкти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тематичних конкурсів серед учнівської та студентської молоді з  образотворчого мистецтва, тематичних фотовиставок, постановок, музичних виступів  національно-патріотичного спрямуванням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 Управління  культури </w:t>
              <w:br/>
              <w:t xml:space="preserve">та  охорони культурної спадщин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сприяння та організацію відвідування молоддю пам’ятних місць, пов’язаних із боротьбою за волю України та розвитком Української держави у Черкаській області та поза її меж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обласної державної адміністрації, Управління освіти і наук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 xml:space="preserve">Сприяти організації та проведення позакласної та позашкільної еколого-натуралістичної роботи (екскурсій, акцій, екологічних конкурсів, походів) </w:t>
              <w:br/>
              <w:t xml:space="preserve">з  вивчення й дослідження природи краю, що розширює світогляд молоді, закріплює і поглиблює, здобуті </w:t>
              <w:br/>
              <w:t>на заняттях знання, формує високі моральні якості громадянина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екології </w:t>
              <w:br/>
              <w:t xml:space="preserve">та природних ресурсів Черкаської обласної державної адміністрації, Управління освіти і наук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безпечити проведення фестивалів національно-патріотичного спрям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Управління у справах сім’ї, молоді та спорту Черкаської обласної державної адміністрації, </w:t>
            </w:r>
            <w:r>
              <w:rPr>
                <w:rFonts w:cs="Times New Roman" w:ascii="Times New Roman" w:hAnsi="Times New Roman"/>
                <w:color w:val="000000"/>
                <w:sz w:val="24"/>
                <w:szCs w:val="24"/>
                <w:lang w:val="uk-UA"/>
              </w:rPr>
              <w:t xml:space="preserve">Управління  культури </w:t>
              <w:br/>
              <w:t>та  охорони культурної спадщини Черкаської обласної державної адміністрації</w:t>
            </w:r>
            <w:r>
              <w:rPr>
                <w:rFonts w:cs="Times New Roman" w:ascii="Times New Roman" w:hAnsi="Times New Roman"/>
                <w:sz w:val="24"/>
                <w:szCs w:val="24"/>
                <w:lang w:val="uk-UA"/>
              </w:rPr>
              <w:t>, 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умов для розвитку молодіжних громадських організацій національно-патріотичного спрям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участі представників Черкаської області у всеукраїнських заходах національно-патріотичного спрям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у справах сім’ї, молоді та спорту Черкаської обласної державної адміністрації, Управління освіти і науки Черкаської обласної державної адміністрації</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озробка та прийняття місцевих програм національно-патріотичного вихо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val="uk-UA"/>
              </w:rPr>
              <w:t xml:space="preserve">2. Інформаційне забезпечення сфери національно-патріотичного виховання дітей </w:t>
              <w:br/>
              <w:t>та молоді</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проведення тематичних виставок, присвячених сторінкам історії, вшануванню пам’ятних дат та  видатних поста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ержавний архів Черкаської області, Управління  культури </w:t>
              <w:br/>
              <w:t xml:space="preserve">та  охорони культурної спадщини Черкаської обласної державної адміністрації, Управління освіти і науки Черкаської обласної державної адміністрації, </w:t>
            </w:r>
            <w:r>
              <w:rPr>
                <w:rFonts w:cs="Times New Roman" w:ascii="Times New Roman" w:hAnsi="Times New Roman"/>
                <w:sz w:val="24"/>
                <w:szCs w:val="24"/>
                <w:lang w:val="uk-UA"/>
              </w:rPr>
              <w:t xml:space="preserve">районні державні адміністрації, органи місцевого самоврядування (за згодою), громадські організації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висвітленню у регіональних друкованих засобах масової інформації, на офіційних веб-сайтах органів влади актуальних питань національно-патріотичного виховання дітей і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омунікації Черкаської обласної державної адміністрації, 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прияти підвищенню рівня поінформованості населення щодо подій національно-патріотичного виховання дітей та молоді, шляхом виготовлення інформаційних матеріалів (листівок, буклетів, плакатів, білбордів, створення аудіо та відео матеріалів) та їх  розповсюдження на території обла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омунікації Черкаської обласної державної адміністрації, Управління у справах сім’ї, молоді та спорту Черкаської обласної державної адміністрації, Служба у справах дітей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w:t>
              <w:br/>
              <w:t>(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видання суспільно необхідної літератури за рахунок коштів місцевих бюджетів, в тому числі творів авторів Черкащини, літератури з науково-популярної історії краю від давніх часів, продукування ціннісної орієнтації та  популяризації національно-патріотичного виховання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омунікації Черкаської обласної державної адміністрації, Управління у справах сім’ї, молоді та  спорту Черкаської обласної державної адміністрації, Управління освіти і наук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3184"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інформуванню молоді про природно-заповідний фонд Черкаської області, шляхом розміщення інформаційних матеріалів в засобах масової інформації, проведення відкритих уроків в закладах загальної середньої освіти та лекцій у закладах вищої освіти</w:t>
            </w:r>
          </w:p>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екології та</w:t>
            </w:r>
          </w:p>
          <w:p>
            <w:pPr>
              <w:pStyle w:val="Normal"/>
              <w:spacing w:lineRule="auto" w:line="240" w:before="0" w:after="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иродних ресурсів Черкаської обласної державної адміністрації, Управління освіти і наук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622"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у використанні обов’язкових національно-патріотичних церемоніалів для всіх видів оздоровлення і таборування дітей та молоді, незалежно від форми власності підприємств, установ і  організацій, які надають такі по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Служба у справах дітей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Формування науково-теоретичних і методичних засад національно-патріотичного виховання дітей та молоді</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проведення лекцій, семінарських занять з питань патріотичного виховання учнівської молоді, пошукової роботи, розвитку духовності та зміцнення моральних засад у суспільстві на курсах підвищення кваліфікації обласного інституту післядипломної освіти педагогічних праців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w:t>
            </w:r>
            <w:r>
              <w:rPr>
                <w:rFonts w:cs="Times New Roman" w:ascii="Times New Roman" w:hAnsi="Times New Roman"/>
                <w:sz w:val="24"/>
                <w:szCs w:val="24"/>
                <w:lang w:val="uk-UA"/>
              </w:rPr>
              <w:t>районні державні адміністрації, виконкоми міських рад міст обласного значення,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удосконалення матеріально-технічної бази та  оновлення експозицій музеїв, куточків Бойової слави у закладах освіти області, доповнивши їх  розділами про Революцію Гідності, антитерористичну операцію та операцію об’єднаних сил в  Донецькій та Луганській област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розроблення навчально-методичних матеріалів із національно - патріотичного виховання молоді для  широкого використання під час підготовки, перепідготовки та  підвищення кваліфікації фахівців, діяльність яких пов'язана з  громадянським національно- патріотичним вихованням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Управління культури </w:t>
              <w:br/>
              <w:t xml:space="preserve">та  охорони культурної спадщин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проведенню наукових конференцій, семінарів, круглих столів із проблем національно-патріотичного виховання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Управління освіти і науки Черкаської обласної державної адміністрації, райдержадміністрації, Управління культури </w:t>
              <w:br/>
              <w:t>та  охорони культурної спадщини Черкаської обласної державної адміністрації,</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туристичних маршрутів, які спрямовані на ознайомлення з історичними місцями та центрами культури і ремесел Черкаської області , видатними постатями борцями за незалежн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регіонального розвитку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вчення авторських програм та методик національно-патріотичного виховання,  впровадження їх практик в робо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 Співпраця органів державної влади та органів місцевого самоврядування з громадськими об’єднаннями за напрямком національно-патріотичного виховання дітей та молоді</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залученню лідерів молодіжних і  дитячих громадських організацій, молодих депутатів місцевих рад, шляхом діяльності дорадчих органів при органах влади, до вирішення проблемних питань, що стосуються дітей і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w:t>
            </w:r>
            <w:r>
              <w:rPr>
                <w:rFonts w:cs="Times New Roman" w:ascii="Times New Roman" w:hAnsi="Times New Roman"/>
                <w:color w:val="000000"/>
                <w:sz w:val="24"/>
                <w:szCs w:val="24"/>
              </w:rPr>
              <w:t>ї, молоді та спорту Черкаської обласної державної адміністрац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w:t>
            </w:r>
            <w:r>
              <w:rPr>
                <w:rFonts w:cs="Times New Roman" w:ascii="Times New Roman" w:hAnsi="Times New Roman"/>
                <w:sz w:val="24"/>
                <w:szCs w:val="24"/>
              </w:rPr>
              <w:t>районні державні 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розгляд проблемних питань, що стосуються дітей і молоді, на  засіданнях консультативно-дорадчих та інших допоміжних органів при органах влади, зокрема, щодо залучення дітей та молоді до національно-патріотичного виховання, зайнятості, пропаганди здорового і безпечного способу життя, впровадження ідеологічних принципів формування громадської свідом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Управління культури </w:t>
              <w:br/>
              <w:t xml:space="preserve">та  охорони культурної спадщини Черкаської обласної державної адміністрації, Черкаський обласний військовий комісаріат,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 xml:space="preserve">Започаткувати проведення заходів з еко-свідомості і зеленого туризму з метою формування екологічних цінностей, сприянню духовного зростання, становленню нових ідеалів і  орієнтирів </w:t>
              <w:br/>
              <w:t>у взаємодії з природою рідного краю.</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екології та природних ресурсів Черкаської обласної державної адміністрації, 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спільно з  громадськими організаціями, учасниками  антитерористичної операції та операції об’єднаних сил заходів, тематичних змін національно-патріотичного спрямування у дитячих закладах оздоровлення та відпочин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Управління освіти і науки обласної державної адміністрації, Черкаський обласний військовий комісаріат,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залученню громадських об'єднань ветеранів бойових дій до проведення у навчальних закладах, закладах культури, закладах оздоровлення та відпочинку тематичних уроків, бесід, зустрічей, присвячених героїзму захисник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Управління культури </w:t>
              <w:br/>
              <w:t xml:space="preserve">та  охорони культурної спадщини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налагодження військово-шефської співпраці навчальних закладів із військовими частинами, вищими військовими навчальними закладами щодо надання допомоги в організації проведення заходів національно-патріотичного спрямування на базі музеїв, територій військових містечок, кімнат бойової сл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Черкаський обласний військовий комісаріат, районні, міські військові комісаріати, Управління культури та  охорони культурної спадщини Черкаської обласної державної адміністрації, </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проведенню Всеукраїнської дитячо-юнацької військово-патріотичної гри „Сокіл“ („Дж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освіти і науки Черкаської обласної державної адміністрації,</w:t>
            </w:r>
          </w:p>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w:t>
            </w:r>
            <w:r>
              <w:rPr>
                <w:rFonts w:cs="Times New Roman" w:ascii="Times New Roman" w:hAnsi="Times New Roman"/>
                <w:color w:val="000000"/>
                <w:sz w:val="24"/>
                <w:szCs w:val="24"/>
              </w:rPr>
              <w:t>ї, молоді та спорту Черкаської обласної державної адміністрації,</w:t>
            </w:r>
            <w:r>
              <w:rPr>
                <w:rFonts w:cs="Times New Roman" w:ascii="Times New Roman" w:hAnsi="Times New Roman"/>
                <w:color w:val="000000"/>
                <w:sz w:val="24"/>
                <w:szCs w:val="24"/>
                <w:lang w:val="uk-UA"/>
              </w:rPr>
              <w:t xml:space="preserve">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Черкаський обласний військовий комісаріат,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проведення на регіональному рівні із залученням громадськості конкурсу з визначення програм та заходів із національно-патріотичного виховання дітей та молоді, розроблених інститутами громадянського суспільства, на  реалізацію яких надається державна фінансова підтрим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w:t>
            </w:r>
            <w:r>
              <w:rPr>
                <w:rFonts w:cs="Times New Roman" w:ascii="Times New Roman" w:hAnsi="Times New Roman"/>
                <w:sz w:val="24"/>
                <w:szCs w:val="24"/>
                <w:lang w:val="uk-UA"/>
              </w:rPr>
              <w:t xml:space="preserve">районні державні адміністрації, органи місцевого самоврядування (за згодою), громадські організації </w:t>
              <w:br/>
              <w:t>(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ння у діяльності клубів, центрів національно-патріотичного виховання, позашкільних закладів, які організовують національно-патріотичні за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Управління освіти і науки Черкаської обласної державної адміністрації, </w:t>
            </w:r>
            <w:r>
              <w:rPr>
                <w:rFonts w:cs="Times New Roman" w:ascii="Times New Roman" w:hAnsi="Times New Roman"/>
                <w:sz w:val="24"/>
                <w:szCs w:val="24"/>
                <w:lang w:val="uk-UA"/>
              </w:rPr>
              <w:t xml:space="preserve">районні державні адміністрації, органи місцевого самоврядування (за згодою), громадські організації </w:t>
              <w:br/>
              <w:t>(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посилення співпраці з  військовими комісаріатами щодо підготовки молоді до збройного захисту держави, в організації проведення навчально-польових зборів на базі військових частин, профорієнтацій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обласної державної адміністрації, Управління у  справах сім’ї, молоді </w:t>
              <w:br/>
              <w:t xml:space="preserve">та спорту обласної державної  адміністрації, Черкаський обласний військовий комісаріат,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заходів патріотичного змісту, приурочених до пам’ятних дат (Дня Незалежності України, Дня пам’яті жертв голодоморів, знакових подій, пов’язаних із Революцією Гідності, Дня Захисника України, Дня пам’яті жертв політичних репресій, Дня Конституції України, Дня Національної гвардії України та і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w:t>
              <w:br/>
              <w:t xml:space="preserve">та  охорони культурної спадщини Черкаської обласної державної адміністрації, Управління у справах сім’ї, молоді та спорту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прияти проведенню щорічного мистецького пленеру з популяризації Шевченківського краю „Тараса пензлі оживаю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у справах</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ім’ї, молоді та спорту Черкаської обласної державної адміністрації, Управління освіти і науки Черкаської обласної державної адміністрації, Управління культури </w:t>
              <w:br/>
              <w:t>та  охорони культурної спадщини Черкаської обласної державної адміністрації</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проведенню фестивалю, спрямованого на патріотичне виховання молоді та популяризацію краю Тараса Шевченка „Ше.Fe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Управління культури </w:t>
              <w:br/>
              <w:t>та  охорони культурної спадщини Черкаської обласної державної адміністрації</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проведенню фестивалю, спрямованого на патріотичне виховання молоді „Холодний Яр –фестиваль нескореної н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Управління культури </w:t>
              <w:br/>
              <w:t>та  охорони культурної спадщини Черкаської обласної державної адміністрації</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5</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t>Забезпечити реалізацію національно-патріотичної програми для дітей та молоді ,,Котигорош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Управління у справах сім’ї, молоді та спорту Черкаської обласної державної адміністрації, 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проведенню військово-спортивного табору, спрямованого на  національно-патріотичне виховання молоді ,,Гайдамацьке кол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Черкаський обласний молодіжний ресурсний центр,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прияти впровадженню в освітній процес </w:t>
            </w:r>
          </w:p>
          <w:p>
            <w:pPr>
              <w:pStyle w:val="Default"/>
              <w:rPr>
                <w:lang w:val="uk-UA"/>
              </w:rPr>
            </w:pPr>
            <w:r>
              <w:rPr>
                <w:lang w:val="uk-UA"/>
              </w:rPr>
              <w:t xml:space="preserve">дитячо-юнацької спортивної військово-патріотичної гри „Сокіл“ („Джура“), </w:t>
            </w:r>
            <w:r>
              <w:rPr/>
              <w:t>національно-патріотичної програми для дітей та молоді ,,Котигорошко“</w:t>
            </w:r>
            <w:r>
              <w:rPr>
                <w:lang w:val="uk-UA"/>
              </w:rPr>
              <w:t xml:space="preserve"> та інших прог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w:t>
            </w:r>
            <w:r>
              <w:rPr>
                <w:rFonts w:cs="Times New Roman" w:ascii="Times New Roman" w:hAnsi="Times New Roman"/>
                <w:sz w:val="24"/>
                <w:szCs w:val="24"/>
                <w:lang w:val="uk-UA"/>
              </w:rPr>
              <w:t>районні державні адміністрації, виконкоми міських рад міст обласного значення,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прияти духовно-патріотичному вихованню молоді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w:t>
              <w:br/>
              <w:t>та  охорони культурної спадщини Черкаської обласної державної адміністрації, релігійні конфес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уляризувати козацьку педагогіку, козацькі бойові мистецтва, сприяти створенню та діяльності дитячо-юнацьких осередків з бойових мистецтв. Організовувати обласні, районні та міські змагання з бойових мистецтв. Сприяти розвитку мережі козацьких класів на базі закладів загальної середньої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підвищення престижу військової служби сприяти діяльності загонів „Юних Друзів Прикордонників“ на базі закладів загальної та позашкільної освіти та проведенню серед них обласних змаг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освіти і науки Черкаської обласної державної адміністрації, Черкаський обласний військовий комісаріат, районні, міські військові комісаріати,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Проведення таборів, походів, зборів-походів, сплавів, вишколів національно-патріотичного ви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у справах сім’ї, молоді та спорту Черкаської обласної державної адміністрації, </w:t>
            </w: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r>
        <w:trPr>
          <w:trHeight w:val="47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 Утворення органів національно-патріотичного спрямування</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ворити та забезпечити функціонування підрозділів національно-патріотичного виховання дітей та молоді в існуючих комунальних устано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2025 ро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районні державні адміністрації, органи місцевого самоврядування (за згодою), громадські організації (за згодою)</w:t>
            </w:r>
          </w:p>
        </w:tc>
      </w:tr>
    </w:tbl>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0" w:gutter="0" w:header="426"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style>
  <w:style w:type="character" w:styleId="Style19">
    <w:name w:val="Тема примечания Знак"/>
    <w:basedOn w:val="Style18"/>
    <w:qFormat/>
    <w:rPr>
      <w:b/>
      <w:bCs/>
    </w:rPr>
  </w:style>
  <w:style w:type="character" w:styleId="Style20">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5:00Z</dcterms:created>
  <dc:creator>User</dc:creator>
  <dc:description/>
  <cp:keywords/>
  <dc:language>en-US</dc:language>
  <cp:lastModifiedBy>Nachupravdil</cp:lastModifiedBy>
  <cp:lastPrinted>2021-02-25T15:17:00Z</cp:lastPrinted>
  <dcterms:modified xsi:type="dcterms:W3CDTF">2021-02-25T13:34:00Z</dcterms:modified>
  <cp:revision>76</cp:revision>
  <dc:subject/>
  <dc:title/>
</cp:coreProperties>
</file>