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spacing w:lineRule="auto" w:line="240" w:before="0" w:after="0"/>
        <w:ind w:left="3513" w:firstLine="72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АТВЕРДЖЕНО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lineRule="auto" w:line="240" w:before="0" w:after="0"/>
        <w:ind w:left="0" w:firstLine="4233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ішення обласної ради</w:t>
      </w:r>
    </w:p>
    <w:p>
      <w:pPr>
        <w:pStyle w:val="Normal"/>
        <w:widowControl w:val="false"/>
        <w:spacing w:lineRule="auto" w:line="240" w:before="0" w:after="0"/>
        <w:ind w:left="0" w:firstLine="4233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19.02.2021 № 5-18/VIII</w:t>
      </w:r>
    </w:p>
    <w:p>
      <w:pPr>
        <w:pStyle w:val="Normal"/>
        <w:widowControl w:val="false"/>
        <w:pBdr/>
        <w:spacing w:lineRule="auto" w:line="240" w:before="0" w:after="0"/>
        <w:ind w:left="3" w:hanging="3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ПРОГРАМА РОЗВИТКУ ТУРИЗМУ В ЧЕРКАСЬКІЙ ОБЛАСТІ</w:t>
      </w:r>
    </w:p>
    <w:p>
      <w:pPr>
        <w:pStyle w:val="Normal"/>
        <w:pBdr/>
        <w:spacing w:lineRule="auto" w:line="240" w:before="0" w:after="0"/>
        <w:ind w:left="3" w:hanging="3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НА 2021-2025 РОКИ</w:t>
      </w:r>
    </w:p>
    <w:p>
      <w:pPr>
        <w:pStyle w:val="Normal"/>
        <w:pBdr/>
        <w:spacing w:lineRule="auto" w:line="240" w:before="0" w:after="0"/>
        <w:ind w:left="3" w:hanging="3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1. Загальні положення </w:t>
      </w:r>
    </w:p>
    <w:p>
      <w:pPr>
        <w:pStyle w:val="Normal"/>
        <w:pBdr/>
        <w:spacing w:lineRule="auto" w:line="240" w:before="0" w:after="0"/>
        <w:ind w:left="0" w:firstLine="56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рограма розвитку туризму в Черкаській області на 2021 – 2025 роки                (далі – Програма) розроблена на виконання вимог статей 8, 12 Закону України „Про туризм“ та розпорядження Кабінету Міністрів України від 16 березня 2017 року № 168-р „Про схвалення Стратегії розвитку туризму та курортів на період до 2026 року“.</w:t>
      </w:r>
    </w:p>
    <w:p>
      <w:pPr>
        <w:pStyle w:val="Normal"/>
        <w:pBdr/>
        <w:spacing w:lineRule="auto" w:line="240" w:before="0" w:after="0"/>
        <w:ind w:left="0" w:firstLine="56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днією із операційних цілей Стратегії розвитку Черкаської області на період 2021 – 2027 роки (далі – Стратегія), затвердженої рішенням Черкаської обласної ради від 11.09.2020 № 38-9/VII визначено маркетинг і брендинг територій.</w:t>
      </w:r>
    </w:p>
    <w:p>
      <w:pPr>
        <w:pStyle w:val="Normal"/>
        <w:pBdr/>
        <w:spacing w:lineRule="auto" w:line="240" w:before="0" w:after="0"/>
        <w:ind w:left="0" w:firstLine="56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Туристичний потенціал області дозволяє розвивати на своїй території майже всі види сучасного туризму.</w:t>
      </w:r>
    </w:p>
    <w:p>
      <w:pPr>
        <w:pStyle w:val="Normal"/>
        <w:pBdr/>
        <w:spacing w:lineRule="auto" w:line="240" w:before="0" w:after="0"/>
        <w:ind w:left="0" w:firstLine="56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У регіоні для розвитку туристичної сфери є ряд передумов: розгалужена мережа транспортних коридорів, наближеність до столиці держави, можливість залучення всіх видів транспорту (автодорожнього, залізничного, водного, повітряного), сприятливий бізнес-клімат, умови для розвитку екотуризму та розбудови туристично-рекреаційних комплексів, історико-культурний потенціал, мальовничі ландшафти, привабливі туристичні маршрути, архітектурні пам’ятки, мережа територій та об’єктів природно-заповідного фонду.</w:t>
      </w:r>
    </w:p>
    <w:p>
      <w:pPr>
        <w:pStyle w:val="Normal"/>
        <w:pBdr/>
        <w:spacing w:lineRule="auto" w:line="240" w:before="0" w:after="0"/>
        <w:ind w:left="0" w:firstLine="56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Туристичними „магнітами“ Черкащини, зокрема є:</w:t>
      </w:r>
    </w:p>
    <w:p>
      <w:pPr>
        <w:pStyle w:val="Normal"/>
        <w:spacing w:lineRule="auto" w:line="240" w:before="0" w:after="0"/>
        <w:ind w:left="3" w:firstLine="566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уддійський Храм „Білий Лотос“ – єдиний найбільший буддійський храм  в Європі.</w:t>
      </w:r>
    </w:p>
    <w:p>
      <w:pPr>
        <w:pStyle w:val="Normal"/>
        <w:spacing w:lineRule="auto" w:line="240" w:before="0" w:after="0"/>
        <w:ind w:left="3" w:firstLine="566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аціональний дендрологічний парк „Софіївка“ Національної академії наук України, який входить у ТОП-7 чудес України та є одним із найкрасивіших парків Європи. А також його оновлена частина Фентезі-парк „Нова Софіївка“.</w:t>
      </w:r>
    </w:p>
    <w:p>
      <w:pPr>
        <w:pStyle w:val="Normal"/>
        <w:spacing w:lineRule="auto" w:line="240" w:before="0" w:after="0"/>
        <w:ind w:left="3" w:firstLine="566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Чернеча (Тарасова) гора – місце поховання українського поета Тараса Шевченка.</w:t>
      </w:r>
    </w:p>
    <w:p>
      <w:pPr>
        <w:pStyle w:val="Normal"/>
        <w:spacing w:lineRule="auto" w:line="240" w:before="0" w:after="0"/>
        <w:ind w:left="3" w:firstLine="566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Єврейський квартал в м. Умань та могила Раббі Нахмана – місце паломництва брацлавських хасидів.</w:t>
      </w:r>
    </w:p>
    <w:p>
      <w:pPr>
        <w:pStyle w:val="Normal"/>
        <w:spacing w:lineRule="auto" w:line="240" w:before="0" w:after="0"/>
        <w:ind w:left="3" w:firstLine="566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дин із трьох найбільших світломузичних фонтанів України „Перлина кохання“ в м. Умань.</w:t>
      </w:r>
    </w:p>
    <w:p>
      <w:pPr>
        <w:pStyle w:val="Normal"/>
        <w:spacing w:lineRule="auto" w:line="240" w:before="0" w:after="0"/>
        <w:ind w:left="3" w:firstLine="566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уцький каньйон – пам’ятка природи місцевого значення.</w:t>
      </w:r>
    </w:p>
    <w:p>
      <w:pPr>
        <w:pStyle w:val="Normal"/>
        <w:spacing w:lineRule="auto" w:line="240" w:before="0" w:after="0"/>
        <w:ind w:left="3" w:firstLine="566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Державний історико-культурний заповідник „Трипільська культура“ та поселення-гігант, площею 450 га.</w:t>
      </w:r>
    </w:p>
    <w:p>
      <w:pPr>
        <w:pStyle w:val="Normal"/>
        <w:spacing w:lineRule="auto" w:line="240" w:before="0" w:after="0"/>
        <w:ind w:left="3" w:firstLine="566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„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езиденція Богдана Хмельницького“ – історико-архітектурний комплекс, побудований на місці гетьманської столиці  у 17 столітті.</w:t>
      </w:r>
    </w:p>
    <w:p>
      <w:pPr>
        <w:pStyle w:val="Normal"/>
        <w:spacing w:lineRule="auto" w:line="240" w:before="0" w:after="0"/>
        <w:ind w:left="3" w:firstLine="566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Іллінська церква – усипальниця Богдана Хмельницького.</w:t>
      </w:r>
    </w:p>
    <w:p>
      <w:pPr>
        <w:pStyle w:val="Normal"/>
        <w:spacing w:lineRule="auto" w:line="240" w:before="0" w:after="0"/>
        <w:ind w:left="3" w:firstLine="566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ісове урочище Холодний Яр – центр визвольної боротьби за незалежну Україну.</w:t>
      </w:r>
    </w:p>
    <w:p>
      <w:pPr>
        <w:pStyle w:val="Normal"/>
        <w:spacing w:lineRule="auto" w:line="240" w:before="0" w:after="0"/>
        <w:ind w:left="3" w:firstLine="566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Мисливський палац графа Шувалова – пам’ятка архітектури початку 20 століття в стилі французького ренесансу.</w:t>
      </w:r>
    </w:p>
    <w:p>
      <w:pPr>
        <w:pStyle w:val="Normal"/>
        <w:spacing w:lineRule="auto" w:line="240" w:before="0" w:after="0"/>
        <w:ind w:left="3" w:firstLine="566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„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адиба Даховських“ – архітектурний ансамбль, який створювали 4 покоління польських поміщиків Даховських (1770-1917 років).</w:t>
      </w:r>
    </w:p>
    <w:p>
      <w:pPr>
        <w:pStyle w:val="Normal"/>
        <w:spacing w:lineRule="auto" w:line="240" w:before="0" w:after="0"/>
        <w:ind w:left="3" w:firstLine="566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адиба князів Лопухіних-Демидових – садово-парковий комплекс у стилі романтизму 18-19 століття.</w:t>
      </w:r>
    </w:p>
    <w:p>
      <w:pPr>
        <w:pStyle w:val="Normal"/>
        <w:spacing w:lineRule="auto" w:line="240" w:before="0" w:after="0"/>
        <w:ind w:left="3" w:firstLine="566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вято-Троїцький Мотронинський жіночий монастир УПЦ – один із найстаріших монастирів в Україні.</w:t>
      </w:r>
    </w:p>
    <w:p>
      <w:pPr>
        <w:pStyle w:val="Normal"/>
        <w:spacing w:lineRule="auto" w:line="240" w:before="0" w:after="0"/>
        <w:ind w:left="3" w:firstLine="566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1100-літній дуб Максима Залізняка – одне з найбільших дерев України та Європи.</w:t>
      </w:r>
    </w:p>
    <w:p>
      <w:pPr>
        <w:pStyle w:val="Normal"/>
        <w:spacing w:lineRule="auto" w:line="240" w:before="0" w:after="0"/>
        <w:ind w:left="3" w:firstLine="566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Туристичною діяльністю у регіоні займаються близько 250 суб’єктів підприємницької діяльності, з яких 20 здійснюють діяльність туристичних операторів. За останні роки їх кількість збільшилася, що свідчить про перспективи розвитку туристичної галузі, попит на туристичні послуги та підтримку підприємницької ініціативи.</w:t>
      </w:r>
    </w:p>
    <w:p>
      <w:pPr>
        <w:pStyle w:val="Normal"/>
        <w:spacing w:lineRule="auto" w:line="240" w:before="0" w:after="0"/>
        <w:ind w:left="3" w:firstLine="566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У регіоні функціонують 75 готелів та аналогічних закладів розміщення, понад 900 закладів ресторанного господарства, 2 туристично-інформаційні центри (м. Канів та Чигиринський район) та 46 сільських зелених садиб.</w:t>
      </w:r>
    </w:p>
    <w:p>
      <w:pPr>
        <w:pStyle w:val="Normal"/>
        <w:spacing w:lineRule="auto" w:line="240" w:before="0" w:after="0"/>
        <w:ind w:left="3" w:firstLine="566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У регіоні відбувається стрімке зростання туристичного потоку. Так, якщо у 2015 році область відвідало 710 тис. туристів, то у 2019 році їх кількість становила 1 млн 363 тис. осіб (відбулось збільшення на 92%, також це перевищує показники 2018 року на 8%).</w:t>
      </w:r>
    </w:p>
    <w:p>
      <w:pPr>
        <w:pStyle w:val="Normal"/>
        <w:spacing w:lineRule="auto" w:line="240" w:before="0" w:after="0"/>
        <w:ind w:left="3" w:firstLine="566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арантинні обмеження у 2020 році в результаті гострої респіраторної хвороби COVID-19, спричиненої коронавірусом SARS-CoV-2, створюють передумови для розвитку внутрішнього туризму.</w:t>
      </w:r>
    </w:p>
    <w:p>
      <w:pPr>
        <w:pStyle w:val="Normal"/>
        <w:spacing w:lineRule="auto" w:line="240" w:before="0" w:after="0"/>
        <w:ind w:left="3" w:firstLine="566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ума надходжень туристичного збору за 2019 рік по області становила                4 млн. 727 тис. грн, що у 6,5 разів більше, ніж у 2018 році. Таке збільшення можна пояснити змінами в законодавстві, адже з 2019 року було встановлено нові ставки туристичного збору.</w:t>
      </w:r>
    </w:p>
    <w:p>
      <w:pPr>
        <w:pStyle w:val="Normal"/>
        <w:spacing w:lineRule="auto" w:line="240" w:before="0" w:after="0"/>
        <w:ind w:left="3" w:firstLine="566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У 2020 році у Черкаської області з’явився бренд „Черкащина – місце сили“. Бренд допомагає регіонам ефективніше будувати власні конкурентні переваги, залучати інвестиції, туристів та експортувати власні продукти. Крім того, бренд може стати одним із інструментів соціально-економічного розвитку територій.</w:t>
      </w:r>
    </w:p>
    <w:p>
      <w:pPr>
        <w:pStyle w:val="Normal"/>
        <w:spacing w:lineRule="auto" w:line="240" w:before="0" w:after="0"/>
        <w:ind w:left="3" w:firstLine="566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Бренд Черкаської області створювався протягом року групою фахівців з брендингу територій, двома провідними українськими дизайнерськими студіями та експертами у сфері регіонального розвитку та туризму. </w:t>
      </w:r>
    </w:p>
    <w:p>
      <w:pPr>
        <w:pStyle w:val="Normal"/>
        <w:spacing w:lineRule="auto" w:line="240" w:before="0" w:after="0"/>
        <w:ind w:left="3" w:firstLine="566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До процесу брендування активно долучилися жителі регіону, бізнес та громадські організації.</w:t>
      </w:r>
    </w:p>
    <w:p>
      <w:pPr>
        <w:pStyle w:val="Normal"/>
        <w:spacing w:lineRule="auto" w:line="240" w:before="0" w:after="0"/>
        <w:ind w:left="3" w:firstLine="566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рограма, включає в себе додаток 1 та 2.</w:t>
      </w:r>
    </w:p>
    <w:p>
      <w:pPr>
        <w:pStyle w:val="Normal"/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2. Мета Програми</w:t>
      </w:r>
    </w:p>
    <w:p>
      <w:pPr>
        <w:pStyle w:val="Normal"/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Метою Програми є реалізація заходів та проектів необхідних для створення стійких уявлень про регіон та його позиціонування, збільшення кількості туристів та збільшення надходження від туристичного збору.</w:t>
      </w:r>
    </w:p>
    <w:p>
      <w:pPr>
        <w:pStyle w:val="Normal"/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3. Визначення проблем, на розв’язання яких спрямована Програма</w:t>
      </w:r>
    </w:p>
    <w:p>
      <w:pPr>
        <w:pStyle w:val="Normal"/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сновними проблемами, на вирішення яких буде спрямована дана Програма, є:</w:t>
      </w:r>
    </w:p>
    <w:p>
      <w:pPr>
        <w:pStyle w:val="Normal"/>
        <w:numPr>
          <w:ilvl w:val="0"/>
          <w:numId w:val="4"/>
        </w:numPr>
        <w:pBdr/>
        <w:tabs>
          <w:tab w:val="clear" w:pos="720"/>
          <w:tab w:val="left" w:pos="851" w:leader="none"/>
        </w:tabs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езадовільний стан туристичної інфраструктури;</w:t>
      </w:r>
    </w:p>
    <w:p>
      <w:pPr>
        <w:pStyle w:val="Normal"/>
        <w:numPr>
          <w:ilvl w:val="0"/>
          <w:numId w:val="4"/>
        </w:numPr>
        <w:pBdr/>
        <w:tabs>
          <w:tab w:val="clear" w:pos="720"/>
          <w:tab w:val="left" w:pos="851" w:leader="none"/>
        </w:tabs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еефективне використання сучасних інформаційних технологій для розвитку і промоції регіону, маркетингу;</w:t>
      </w:r>
    </w:p>
    <w:p>
      <w:pPr>
        <w:pStyle w:val="Normal"/>
        <w:numPr>
          <w:ilvl w:val="0"/>
          <w:numId w:val="4"/>
        </w:numPr>
        <w:pBdr/>
        <w:tabs>
          <w:tab w:val="clear" w:pos="720"/>
          <w:tab w:val="left" w:pos="851" w:leader="none"/>
        </w:tabs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лабка інформаційна підтримка туристичної галузі;</w:t>
      </w:r>
    </w:p>
    <w:p>
      <w:pPr>
        <w:pStyle w:val="Normal"/>
        <w:numPr>
          <w:ilvl w:val="0"/>
          <w:numId w:val="4"/>
        </w:numPr>
        <w:pBdr/>
        <w:tabs>
          <w:tab w:val="clear" w:pos="720"/>
          <w:tab w:val="left" w:pos="851" w:leader="none"/>
        </w:tabs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едостатня промоція та впізнаваність регіону.</w:t>
      </w:r>
    </w:p>
    <w:p>
      <w:pPr>
        <w:pStyle w:val="Normal"/>
        <w:pBdr/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а умови покращення туристичної інфраструктури, надаваних послуг, загального іміджу регіону, промоції конкурентоспроможних туристичних продуктів, організації низки туристично-привабливих подій та розширення співпраці, область має можливості зміцнити та ефективно реалізувати наявний туристичний потенціал.</w:t>
      </w:r>
    </w:p>
    <w:p>
      <w:pPr>
        <w:pStyle w:val="Normal"/>
        <w:pBdr/>
        <w:spacing w:lineRule="auto" w:line="240" w:before="0" w:after="0"/>
        <w:ind w:left="3" w:hanging="3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4.  Шляхи і засоби реалізації програми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2" w:firstLine="56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Програма має стати дієвим інструментом реалізації регіональної політики у сфері розвитку туристичної сфери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2" w:firstLine="56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еалізація Програми здійснюватиметься шляхом виконання заходів зазначених в додатку 2 Програми.</w:t>
      </w:r>
    </w:p>
    <w:p>
      <w:pPr>
        <w:pStyle w:val="Normal"/>
        <w:widowControl w:val="false"/>
        <w:spacing w:lineRule="auto" w:line="240" w:before="0" w:after="0"/>
        <w:ind w:left="56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1. Створення туристичної навігації по Черкаській області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аналіз наявної туристичної навігації, визначення переліку місць, де необхідне розташування знаків та вказівників, розробка концепції їх дизайну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становлення дорожніх знаків, вказівників до туристичних локацій та на самих об’єктах Черкаської області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становлення інформаційних Смарт-таблиць, інформаційних пілонів та стел на туристичних локаціях та об’єктах Черкаської області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изначення та позначення селфі-рамками найвдаліші фотозони на туристичних об’єктах, локаціях та туристичних маршрутах області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ершочерговий ремонт під’їзних шляхів області, що ведуть до головних туристичних об’єктів та локацій.</w:t>
      </w:r>
    </w:p>
    <w:p>
      <w:pPr>
        <w:pStyle w:val="Normal"/>
        <w:widowControl w:val="false"/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ind w:left="3" w:firstLine="564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2. Промоція туристичних об’єктів та локацій Черкаської області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творення ексклюзивних туристичних маршрутів, які допоможуть розкрити унікальність місця, як для туристів так і для мешканців регіону (орієнтовані на різний вік та уподобання, сформовані на короткі, одноденні тури та тури вихідного дня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творення рекламно-презентаційних відеоролик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організація та проведення рекламних прес-турів для представників туристичних фірм та ЗМІ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рганізація та проведення щорічного Туристичного Форуму Черкащин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аповнення мережі якісними фотографіями з ключових локацій, об’єктів регіону та ідеями для відпочинку в області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озміщення на АЗС області інформаційні постери про туристичні об'єкти Черкаської області, які знаходиться поруч конкретної АЗС.</w:t>
      </w:r>
    </w:p>
    <w:p>
      <w:pPr>
        <w:pStyle w:val="Normal"/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3. Промоція бренду Черкаської області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творення унікальної колекції сувенірної продукції з елементами айдентики Черкащин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модернізація та просування туристичного сайту області, який дозволить спланувати час і декілька туристичних маршрутів в залежності від уподобань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озміщення зовнішньої реклами з туристичною айдентикою Черкаської області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рганізація та проведення заходів щодо популяризації бренду області, зокрема сприяння в проведенні фестивалів у регіоні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роведення презентацій туристичного потенціалу Черкаської області за кордоном та в Україні, участь делегацій області в міжнародних заходах (спеціалізованих виставках та презентаціях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творення муралів з елементами айдентики Черкащин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становлення знаків на в’їздах в Черкаську область з елементами айдентики Черкащин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ідготовка та подання заявки для отримання патенту на логотип області.</w:t>
      </w:r>
    </w:p>
    <w:p>
      <w:pPr>
        <w:pStyle w:val="Normal"/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ind w:left="3" w:firstLine="56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4. Облаштування туристичних локацій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удівництво та реставрація туристичних об’єктів і локацій області, зокрема:</w:t>
      </w:r>
    </w:p>
    <w:p>
      <w:pPr>
        <w:pStyle w:val="Normal"/>
        <w:numPr>
          <w:ilvl w:val="0"/>
          <w:numId w:val="10"/>
        </w:numPr>
        <w:pBdr/>
        <w:tabs>
          <w:tab w:val="clear" w:pos="720"/>
          <w:tab w:val="left" w:pos="993" w:leader="none"/>
        </w:tabs>
        <w:suppressAutoHyphens w:val="false"/>
        <w:spacing w:lineRule="auto" w:line="240" w:before="0" w:after="0"/>
        <w:ind w:left="1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аціональний дендрологічний парк „Софіївка“ Національної академії наук України;</w:t>
      </w:r>
    </w:p>
    <w:p>
      <w:pPr>
        <w:pStyle w:val="Normal"/>
        <w:numPr>
          <w:ilvl w:val="0"/>
          <w:numId w:val="10"/>
        </w:numPr>
        <w:pBdr/>
        <w:tabs>
          <w:tab w:val="clear" w:pos="720"/>
          <w:tab w:val="left" w:pos="993" w:leader="none"/>
        </w:tabs>
        <w:suppressAutoHyphens w:val="false"/>
        <w:spacing w:lineRule="auto" w:line="240" w:before="0" w:after="0"/>
        <w:ind w:left="1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Державний історико-архітектурний заповідник „Стара Умань“;</w:t>
      </w:r>
    </w:p>
    <w:p>
      <w:pPr>
        <w:pStyle w:val="Normal"/>
        <w:numPr>
          <w:ilvl w:val="0"/>
          <w:numId w:val="10"/>
        </w:numPr>
        <w:pBdr/>
        <w:tabs>
          <w:tab w:val="clear" w:pos="720"/>
          <w:tab w:val="left" w:pos="993" w:leader="none"/>
        </w:tabs>
        <w:suppressAutoHyphens w:val="false"/>
        <w:spacing w:lineRule="auto" w:line="240" w:before="0" w:after="0"/>
        <w:ind w:left="1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орсунь-Шевченківський державний історико-культурний заповідник;</w:t>
      </w:r>
    </w:p>
    <w:p>
      <w:pPr>
        <w:pStyle w:val="Normal"/>
        <w:numPr>
          <w:ilvl w:val="0"/>
          <w:numId w:val="10"/>
        </w:numPr>
        <w:pBdr/>
        <w:tabs>
          <w:tab w:val="clear" w:pos="720"/>
          <w:tab w:val="left" w:pos="993" w:leader="none"/>
        </w:tabs>
        <w:suppressAutoHyphens w:val="false"/>
        <w:spacing w:lineRule="auto" w:line="240" w:before="0" w:after="0"/>
        <w:ind w:left="1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аціональний історико-культурний заповідник „Батьківщина Тараса Шевченка“;</w:t>
      </w:r>
    </w:p>
    <w:p>
      <w:pPr>
        <w:pStyle w:val="Normal"/>
        <w:numPr>
          <w:ilvl w:val="0"/>
          <w:numId w:val="10"/>
        </w:numPr>
        <w:pBdr/>
        <w:tabs>
          <w:tab w:val="clear" w:pos="720"/>
          <w:tab w:val="left" w:pos="993" w:leader="none"/>
        </w:tabs>
        <w:suppressAutoHyphens w:val="false"/>
        <w:spacing w:lineRule="auto" w:line="240" w:before="0" w:after="0"/>
        <w:ind w:left="1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Шевченківський національний заповідник;</w:t>
      </w:r>
    </w:p>
    <w:p>
      <w:pPr>
        <w:pStyle w:val="Normal"/>
        <w:numPr>
          <w:ilvl w:val="0"/>
          <w:numId w:val="10"/>
        </w:numPr>
        <w:pBdr/>
        <w:tabs>
          <w:tab w:val="clear" w:pos="720"/>
          <w:tab w:val="left" w:pos="993" w:leader="none"/>
        </w:tabs>
        <w:suppressAutoHyphens w:val="false"/>
        <w:spacing w:lineRule="auto" w:line="240" w:before="0" w:after="0"/>
        <w:ind w:left="1" w:firstLine="56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аціональний історико-культурний заповідник „Чигирин“;</w:t>
      </w:r>
    </w:p>
    <w:p>
      <w:pPr>
        <w:pStyle w:val="Normal"/>
        <w:numPr>
          <w:ilvl w:val="0"/>
          <w:numId w:val="10"/>
        </w:numPr>
        <w:pBdr/>
        <w:tabs>
          <w:tab w:val="clear" w:pos="720"/>
          <w:tab w:val="left" w:pos="993" w:leader="none"/>
        </w:tabs>
        <w:suppressAutoHyphens w:val="false"/>
        <w:spacing w:lineRule="auto" w:line="240" w:before="0" w:after="0"/>
        <w:ind w:left="1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анівський державний природний заповідник;</w:t>
      </w:r>
    </w:p>
    <w:p>
      <w:pPr>
        <w:pStyle w:val="Normal"/>
        <w:numPr>
          <w:ilvl w:val="0"/>
          <w:numId w:val="10"/>
        </w:numPr>
        <w:pBdr/>
        <w:tabs>
          <w:tab w:val="clear" w:pos="720"/>
          <w:tab w:val="left" w:pos="993" w:leader="none"/>
        </w:tabs>
        <w:suppressAutoHyphens w:val="false"/>
        <w:spacing w:lineRule="auto" w:line="240" w:before="0" w:after="0"/>
        <w:ind w:left="1" w:firstLine="56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ержавний історико-культурний заповідник „Трахтемирів“;</w:t>
      </w:r>
    </w:p>
    <w:p>
      <w:pPr>
        <w:pStyle w:val="Normal"/>
        <w:numPr>
          <w:ilvl w:val="0"/>
          <w:numId w:val="10"/>
        </w:numPr>
        <w:pBdr/>
        <w:tabs>
          <w:tab w:val="clear" w:pos="720"/>
          <w:tab w:val="left" w:pos="993" w:leader="none"/>
        </w:tabs>
        <w:suppressAutoHyphens w:val="false"/>
        <w:spacing w:lineRule="auto" w:line="240" w:before="0" w:after="0"/>
        <w:ind w:left="1" w:firstLine="56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Державний історико-культурний заповідник „Трипільська культура“;</w:t>
      </w:r>
    </w:p>
    <w:p>
      <w:pPr>
        <w:pStyle w:val="Normal"/>
        <w:numPr>
          <w:ilvl w:val="0"/>
          <w:numId w:val="10"/>
        </w:numPr>
        <w:pBdr/>
        <w:tabs>
          <w:tab w:val="clear" w:pos="720"/>
          <w:tab w:val="left" w:pos="993" w:leader="none"/>
        </w:tabs>
        <w:suppressAutoHyphens w:val="false"/>
        <w:spacing w:lineRule="auto" w:line="240" w:before="0" w:after="0"/>
        <w:ind w:left="1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ам’янський державний історико-культурний заповідник;</w:t>
      </w:r>
    </w:p>
    <w:p>
      <w:pPr>
        <w:pStyle w:val="Normal"/>
        <w:numPr>
          <w:ilvl w:val="0"/>
          <w:numId w:val="10"/>
        </w:numPr>
        <w:pBdr/>
        <w:tabs>
          <w:tab w:val="clear" w:pos="720"/>
          <w:tab w:val="left" w:pos="993" w:leader="none"/>
        </w:tabs>
        <w:suppressAutoHyphens w:val="false"/>
        <w:spacing w:lineRule="auto" w:line="240" w:before="0" w:after="0"/>
        <w:ind w:left="1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Мисливський палац графа Шувалова, м. Тальне;</w:t>
      </w:r>
    </w:p>
    <w:p>
      <w:pPr>
        <w:pStyle w:val="Normal"/>
        <w:numPr>
          <w:ilvl w:val="0"/>
          <w:numId w:val="10"/>
        </w:numPr>
        <w:pBdr/>
        <w:tabs>
          <w:tab w:val="clear" w:pos="720"/>
          <w:tab w:val="left" w:pos="993" w:leader="none"/>
        </w:tabs>
        <w:suppressAutoHyphens w:val="false"/>
        <w:spacing w:lineRule="auto" w:line="240" w:before="0" w:after="0"/>
        <w:ind w:left="1" w:firstLine="5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ала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Даховських, с. Леськове;</w:t>
      </w:r>
    </w:p>
    <w:p>
      <w:pPr>
        <w:pStyle w:val="Normal"/>
        <w:numPr>
          <w:ilvl w:val="0"/>
          <w:numId w:val="10"/>
        </w:numPr>
        <w:pBdr/>
        <w:tabs>
          <w:tab w:val="clear" w:pos="720"/>
          <w:tab w:val="left" w:pos="993" w:leader="none"/>
        </w:tabs>
        <w:suppressAutoHyphens w:val="false"/>
        <w:spacing w:lineRule="auto" w:line="240" w:before="0" w:after="0"/>
        <w:ind w:left="1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Буцький каньйон, смт Буки;</w:t>
      </w:r>
    </w:p>
    <w:p>
      <w:pPr>
        <w:pStyle w:val="Normal"/>
        <w:numPr>
          <w:ilvl w:val="0"/>
          <w:numId w:val="10"/>
        </w:numPr>
        <w:pBdr/>
        <w:tabs>
          <w:tab w:val="clear" w:pos="720"/>
          <w:tab w:val="left" w:pos="993" w:leader="none"/>
        </w:tabs>
        <w:suppressAutoHyphens w:val="false"/>
        <w:spacing w:lineRule="auto" w:line="240" w:before="0" w:after="0"/>
        <w:ind w:left="1" w:firstLine="5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роект „Маленький Єрусалим“, м. Умань:</w:t>
      </w:r>
    </w:p>
    <w:p>
      <w:pPr>
        <w:pStyle w:val="Style15"/>
        <w:numPr>
          <w:ilvl w:val="0"/>
          <w:numId w:val="9"/>
        </w:numPr>
        <w:pBdr/>
        <w:tabs>
          <w:tab w:val="clear" w:pos="720"/>
          <w:tab w:val="left" w:pos="993" w:leader="none"/>
        </w:tabs>
        <w:suppressAutoHyphens w:val="false"/>
        <w:spacing w:before="0" w:after="0"/>
        <w:ind w:left="4" w:right="0" w:firstLine="566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конструкція будинку культури м. Умань, в якому відкрити історичний музей;</w:t>
      </w:r>
    </w:p>
    <w:p>
      <w:pPr>
        <w:pStyle w:val="Style15"/>
        <w:numPr>
          <w:ilvl w:val="0"/>
          <w:numId w:val="9"/>
        </w:numPr>
        <w:pBdr/>
        <w:tabs>
          <w:tab w:val="clear" w:pos="720"/>
          <w:tab w:val="left" w:pos="993" w:leader="none"/>
        </w:tabs>
        <w:suppressAutoHyphens w:val="false"/>
        <w:spacing w:before="0" w:after="0"/>
        <w:ind w:left="4" w:right="0" w:firstLine="566"/>
        <w:contextualSpacing/>
        <w:jc w:val="both"/>
        <w:rPr/>
      </w:pPr>
      <w:r>
        <w:rPr>
          <w:sz w:val="28"/>
          <w:szCs w:val="28"/>
          <w:lang w:val="en-US" w:eastAsia="en-US"/>
        </w:rPr>
        <w:t>„</w:t>
      </w:r>
      <w:r>
        <w:rPr>
          <w:sz w:val="28"/>
          <w:szCs w:val="28"/>
          <w:lang w:val="en-US" w:eastAsia="en-US"/>
        </w:rPr>
        <w:t>будівництво ландшафтно-паркового комплексу „Умань. Дружба. Єрусалим“ в зоні зелених насаджень громадського користування вздовж русла річки Уманки, м. Умань Черкаської області“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hanging="426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інші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б'єк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та локації області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творення Арт-інсталяції на туристичних об’єктах та локаціях регіону.</w:t>
      </w:r>
    </w:p>
    <w:p>
      <w:pPr>
        <w:pStyle w:val="Normal"/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ind w:left="3" w:firstLine="56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5. Розвиток туристичних об’єктів, продуктів та мереж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рганізація та проведення засідань робочих та експертних груп з розвитку туристичної галузі області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творення регіональної мережі туристичних кластерів у регіоні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рганізація та проведення семінарів, тренінгів для представників туристичного бізнесу, фахівців районних державних адміністрацій, територіальних громад, комунальних закладів, установ, підприємств та інших організаці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півпраця з навчальними закладами регіону щодо організації спільних заходів, ініціатив та проектів у сфері розвитку туристичної галузі регіону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рганізація та проведення „Школи гідів місцями сили“.</w:t>
      </w:r>
    </w:p>
    <w:p>
      <w:pPr>
        <w:pStyle w:val="Normal"/>
        <w:pBdr/>
        <w:tabs>
          <w:tab w:val="clear" w:pos="720"/>
          <w:tab w:val="left" w:pos="0" w:leader="none"/>
        </w:tabs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" w:hanging="3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5. Строки та етапи виконання Програми</w:t>
      </w:r>
    </w:p>
    <w:p>
      <w:pPr>
        <w:pStyle w:val="Normal"/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рограма буде виконуватися у 2021 – 2025 роках.</w:t>
      </w:r>
    </w:p>
    <w:p>
      <w:pPr>
        <w:pStyle w:val="Normal"/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иконання визначених Програмою завдань здійснюється шляхом послідовної реалізації протягом зазначеного періоду заходів, спрямованих на розвиток туризму в регіоні.</w:t>
      </w:r>
    </w:p>
    <w:p>
      <w:pPr>
        <w:pStyle w:val="Normal"/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ригування заходів Програми зазначених в додатку 2 та термінів їх виконання здійснюватиметься за необхідністю.</w:t>
      </w:r>
    </w:p>
    <w:p>
      <w:pPr>
        <w:pStyle w:val="Normal"/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" w:hanging="3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6. Обсяги та джерела фінансування Програми</w:t>
      </w:r>
    </w:p>
    <w:p>
      <w:pPr>
        <w:pStyle w:val="Normal"/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Фінансування заходів Програми здійснюється за рахунок коштів місцевих бюджетів, міжнародної фінансової допомоги та інших джерел, незаборонених чинним законодавством України.</w:t>
      </w:r>
    </w:p>
    <w:p>
      <w:pPr>
        <w:pStyle w:val="Normal"/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7. Очікувані результати реалізації Програми</w:t>
      </w:r>
    </w:p>
    <w:p>
      <w:pPr>
        <w:pStyle w:val="Normal"/>
        <w:pBdr/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Реалізація заходів Програми сприятиме створенню умов для розвитку туристичної інфраструктури, забезпечить створення позитивного іміджу регіону, зростанню туристичних потоків та збільшенню надходжень від туристичної діяльності до бюджетів усіх рівнів. </w:t>
      </w:r>
    </w:p>
    <w:p>
      <w:pPr>
        <w:pStyle w:val="Normal"/>
        <w:pBdr/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озвиток туризму в області сприятиме формуванню регіону як центру промоційної діяльності туристичної галузі, стимулюватиме розвиток малого і середнього бізнесу, сприятиме створенню нових робочих місць в різних секторах економіки та залученню інвестицій у розвиток туристичної сфери області.</w:t>
      </w:r>
    </w:p>
    <w:p>
      <w:pPr>
        <w:pStyle w:val="Normal"/>
        <w:pBdr/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чікувані результати:</w:t>
      </w:r>
    </w:p>
    <w:p>
      <w:pPr>
        <w:pStyle w:val="Normal"/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формування позитивного іміджу регіону;</w:t>
      </w:r>
    </w:p>
    <w:p>
      <w:pPr>
        <w:pStyle w:val="Normal"/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ростання попиту на продукцію товаровиробників Черкаської області;</w:t>
      </w:r>
    </w:p>
    <w:p>
      <w:pPr>
        <w:pStyle w:val="Normal"/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росування туристичного бренду області;</w:t>
      </w:r>
    </w:p>
    <w:p>
      <w:pPr>
        <w:pStyle w:val="Normal"/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маркетинг туристичного потенціалу області;</w:t>
      </w:r>
    </w:p>
    <w:p>
      <w:pPr>
        <w:pStyle w:val="Normal"/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ідвищення рівня регіону у провідних національних рейтингах, які характеризують розвиток туризму та індустрії гостинності;</w:t>
      </w:r>
    </w:p>
    <w:p>
      <w:pPr>
        <w:pStyle w:val="Normal"/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ростання туристичного потоку в області.</w:t>
      </w:r>
    </w:p>
    <w:p>
      <w:pPr>
        <w:pStyle w:val="Normal"/>
        <w:pBdr/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3" w:hanging="3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8. Координація та контроль за виконанням Програми</w:t>
      </w:r>
    </w:p>
    <w:p>
      <w:pPr>
        <w:pStyle w:val="Normal"/>
        <w:pBdr/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ординація та контроль виконання заходів Програми покладається на Департамент регіонального розвитку Черкаської обласної державної адміністрації.</w:t>
      </w:r>
    </w:p>
    <w:p>
      <w:pPr>
        <w:pStyle w:val="Normal"/>
        <w:pBdr/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иконавці заходів, передбачені Програмою, інформують про хід її виконання Департамент регіонального розвитку Черкаської облдержадміністрації щорічно до 10 березня.</w:t>
      </w:r>
    </w:p>
    <w:p>
      <w:pPr>
        <w:pStyle w:val="Normal"/>
        <w:pBdr/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Узагальнену інформацію про хід та результати виконання Програми Департамент регіонального розвитку Черкаської обласної державної адміністрації подає щорічно до 1 квітня впродовж 2022-2026 років Черкаській обласній державній адміністрації та Черкаській обласній раді.</w:t>
      </w:r>
    </w:p>
    <w:p>
      <w:pPr>
        <w:pStyle w:val="Normal"/>
        <w:pBdr/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нтроль за дотриманням принципу колегіальності, компетентності та прозорості забезпечення реалізації Програми, за ходом її виконання здійснює: постійна комісія Черкаської обласної ради з питань освіти, науки, культури, молодіжної політики та спорту.</w:t>
      </w:r>
    </w:p>
    <w:p>
      <w:pPr>
        <w:pStyle w:val="Normal"/>
        <w:pBdr/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spacing w:lineRule="auto" w:line="240" w:before="0" w:after="0"/>
        <w:ind w:left="2" w:firstLine="56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tabs>
          <w:tab w:val="clear" w:pos="720"/>
          <w:tab w:val="left" w:pos="7088" w:leader="none"/>
        </w:tabs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аступник керівника секретаріату</w:t>
        <w:tab/>
        <w:t>Наталія ГОРНА</w:t>
      </w:r>
    </w:p>
    <w:p>
      <w:pPr>
        <w:pStyle w:val="Normal"/>
        <w:pBdr/>
        <w:tabs>
          <w:tab w:val="clear" w:pos="720"/>
          <w:tab w:val="left" w:pos="7088" w:leader="none"/>
        </w:tabs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tabs>
          <w:tab w:val="clear" w:pos="720"/>
          <w:tab w:val="left" w:pos="7088" w:leader="none"/>
        </w:tabs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tabs>
          <w:tab w:val="clear" w:pos="720"/>
          <w:tab w:val="left" w:pos="7088" w:leader="none"/>
        </w:tabs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tabs>
          <w:tab w:val="clear" w:pos="720"/>
          <w:tab w:val="left" w:pos="7088" w:leader="none"/>
        </w:tabs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tabs>
          <w:tab w:val="clear" w:pos="720"/>
          <w:tab w:val="left" w:pos="7088" w:leader="none"/>
        </w:tabs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tabs>
          <w:tab w:val="clear" w:pos="720"/>
          <w:tab w:val="left" w:pos="7088" w:leader="none"/>
        </w:tabs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tabs>
          <w:tab w:val="clear" w:pos="720"/>
          <w:tab w:val="left" w:pos="7088" w:leader="none"/>
        </w:tabs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tabs>
          <w:tab w:val="clear" w:pos="720"/>
          <w:tab w:val="left" w:pos="7088" w:leader="none"/>
        </w:tabs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tabs>
          <w:tab w:val="clear" w:pos="720"/>
          <w:tab w:val="left" w:pos="7088" w:leader="none"/>
        </w:tabs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tabs>
          <w:tab w:val="clear" w:pos="720"/>
          <w:tab w:val="left" w:pos="7088" w:leader="none"/>
        </w:tabs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tabs>
          <w:tab w:val="clear" w:pos="720"/>
          <w:tab w:val="left" w:pos="7088" w:leader="none"/>
        </w:tabs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tabs>
          <w:tab w:val="clear" w:pos="720"/>
          <w:tab w:val="left" w:pos="7088" w:leader="none"/>
        </w:tabs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tabs>
          <w:tab w:val="clear" w:pos="720"/>
          <w:tab w:val="left" w:pos="7088" w:leader="none"/>
        </w:tabs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tabs>
          <w:tab w:val="clear" w:pos="720"/>
          <w:tab w:val="left" w:pos="7088" w:leader="none"/>
        </w:tabs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tabs>
          <w:tab w:val="clear" w:pos="720"/>
          <w:tab w:val="left" w:pos="7088" w:leader="none"/>
        </w:tabs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tabs>
          <w:tab w:val="clear" w:pos="720"/>
          <w:tab w:val="left" w:pos="7088" w:leader="none"/>
        </w:tabs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tabs>
          <w:tab w:val="clear" w:pos="720"/>
          <w:tab w:val="left" w:pos="7088" w:leader="none"/>
        </w:tabs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tabs>
          <w:tab w:val="clear" w:pos="720"/>
          <w:tab w:val="left" w:pos="7088" w:leader="none"/>
        </w:tabs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tabs>
          <w:tab w:val="clear" w:pos="720"/>
          <w:tab w:val="left" w:pos="7088" w:leader="none"/>
        </w:tabs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tabs>
          <w:tab w:val="clear" w:pos="720"/>
          <w:tab w:val="left" w:pos="7088" w:leader="none"/>
        </w:tabs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tabs>
          <w:tab w:val="clear" w:pos="720"/>
          <w:tab w:val="left" w:pos="7088" w:leader="none"/>
        </w:tabs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tabs>
          <w:tab w:val="clear" w:pos="720"/>
          <w:tab w:val="left" w:pos="7088" w:leader="none"/>
        </w:tabs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tabs>
          <w:tab w:val="clear" w:pos="720"/>
          <w:tab w:val="left" w:pos="7088" w:leader="none"/>
        </w:tabs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tabs>
          <w:tab w:val="clear" w:pos="720"/>
          <w:tab w:val="left" w:pos="7088" w:leader="none"/>
        </w:tabs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tabs>
          <w:tab w:val="clear" w:pos="720"/>
          <w:tab w:val="left" w:pos="7088" w:leader="none"/>
        </w:tabs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tabs>
          <w:tab w:val="clear" w:pos="720"/>
          <w:tab w:val="left" w:pos="7088" w:leader="none"/>
        </w:tabs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tabs>
          <w:tab w:val="clear" w:pos="720"/>
          <w:tab w:val="left" w:pos="7088" w:leader="none"/>
        </w:tabs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tabs>
          <w:tab w:val="clear" w:pos="720"/>
          <w:tab w:val="left" w:pos="7088" w:leader="none"/>
        </w:tabs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tabs>
          <w:tab w:val="clear" w:pos="720"/>
          <w:tab w:val="left" w:pos="7088" w:leader="none"/>
        </w:tabs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pBdr/>
        <w:tabs>
          <w:tab w:val="clear" w:pos="720"/>
          <w:tab w:val="left" w:pos="7088" w:leader="none"/>
        </w:tabs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pBdr/>
        <w:spacing w:lineRule="auto" w:line="240" w:before="0" w:after="0"/>
        <w:ind w:left="1380" w:firstLine="5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spacing w:lineRule="auto" w:line="240" w:before="0" w:after="0"/>
        <w:ind w:left="3" w:firstLine="649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 рішення обласної ради</w:t>
      </w:r>
    </w:p>
    <w:p>
      <w:pPr>
        <w:pStyle w:val="Normal"/>
        <w:spacing w:lineRule="auto" w:line="240" w:before="0" w:after="0"/>
        <w:ind w:left="3" w:firstLine="649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ід  __________№ ______</w:t>
      </w:r>
    </w:p>
    <w:p>
      <w:pPr>
        <w:pStyle w:val="Normal"/>
        <w:spacing w:lineRule="auto" w:line="240" w:before="0" w:after="0"/>
        <w:ind w:left="3" w:hanging="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" w:hanging="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3" w:hanging="3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pBdr/>
        <w:spacing w:lineRule="auto" w:line="240" w:before="0" w:after="0"/>
        <w:ind w:left="3" w:hanging="3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ГРАМИ РОЗВИТКУ ТУРИЗМУ В ЧЕРКАСЬКІЙ ОБЛАСТІ </w:t>
      </w:r>
    </w:p>
    <w:p>
      <w:pPr>
        <w:pStyle w:val="Normal"/>
        <w:pBdr/>
        <w:spacing w:lineRule="auto" w:line="240" w:before="0" w:after="0"/>
        <w:ind w:left="3" w:hanging="3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1-2025 РОКИ</w:t>
      </w:r>
    </w:p>
    <w:p>
      <w:pPr>
        <w:pStyle w:val="Normal"/>
        <w:pBdr/>
        <w:spacing w:lineRule="auto" w:line="240" w:before="0" w:after="0"/>
        <w:ind w:left="3" w:hanging="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739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30"/>
        <w:gridCol w:w="3298"/>
        <w:gridCol w:w="5811"/>
      </w:tblGrid>
      <w:tr>
        <w:trPr>
          <w:trHeight w:val="4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3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3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3" w:hanging="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партамент регіонального розвитку Черкаської обласної державної адміністрації</w:t>
            </w:r>
          </w:p>
        </w:tc>
      </w:tr>
      <w:tr>
        <w:trPr>
          <w:trHeight w:val="4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3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3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ідстава для розроблення Програм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3" w:hanging="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аття 43 Закону України „Про місцеве самоврядування“, стаття 8, 12 Закону України „Про туризм“, розпорядження Кабінету Міністрів України від 16.03.2017 № 168-р „Про схвалення Стратегії розвитку туризму та курортів на період до 2026 року“, Стратегія регіонального розвитку Черкаської області на період до 2027 року, затверджена рішенням Черкаської обласної ради від 11.09.2020</w:t>
              <w:br/>
              <w:t>№ 38-9/VII</w:t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3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3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3" w:hanging="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партамент регіонального розвитку Черкаської обласної державної адміністрації</w:t>
            </w:r>
          </w:p>
        </w:tc>
      </w:tr>
      <w:tr>
        <w:trPr>
          <w:trHeight w:val="5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3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3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іврозробники Програм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3" w:hanging="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омадська спілка „Асоціація гостинності Черкащини“</w:t>
            </w:r>
          </w:p>
        </w:tc>
      </w:tr>
      <w:tr>
        <w:trPr>
          <w:trHeight w:val="4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3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3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3" w:hanging="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партамент регіонального розвитку Черкаської обласної державної адміністрації</w:t>
            </w:r>
          </w:p>
        </w:tc>
      </w:tr>
      <w:tr>
        <w:trPr>
          <w:trHeight w:val="4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3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3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ники Програм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3" w:hanging="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 виконавчої влади, органи місцевого самоврядування, структурні підрозділи Черкаської обласної державної адміністрації, громадські та неурядові організації області, суб’єкти туристичного бізнесу</w:t>
            </w:r>
          </w:p>
        </w:tc>
      </w:tr>
      <w:tr>
        <w:trPr>
          <w:trHeight w:val="4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3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3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3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 років</w:t>
            </w:r>
          </w:p>
        </w:tc>
      </w:tr>
      <w:tr>
        <w:trPr>
          <w:trHeight w:val="4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3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3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тапи фінансування програм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3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– 2025 роки</w:t>
            </w:r>
          </w:p>
        </w:tc>
      </w:tr>
    </w:tbl>
    <w:p>
      <w:pPr>
        <w:pStyle w:val="Normal"/>
        <w:pBdr/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3" w:hanging="3"/>
        <w:jc w:val="both"/>
        <w:rPr/>
      </w:pPr>
      <w:r>
        <w:rPr/>
        <w:t>9. Очікувані обсяги фінансування програми (тис. грн.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864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3" w:hanging="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оки</w:t>
            </w:r>
          </w:p>
        </w:tc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3" w:hanging="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чікувані обсяги фінансуванн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3" w:hanging="3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3" w:hanging="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 т.ч. за джерелами фінансування</w:t>
            </w:r>
          </w:p>
        </w:tc>
      </w:tr>
      <w:tr>
        <w:trPr>
          <w:trHeight w:val="714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3" w:hanging="3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3" w:hanging="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сьог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3" w:hanging="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ласний бюдж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3" w:hanging="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Місцеві бюджет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3" w:hanging="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Інші джерела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3" w:hanging="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21 – 20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left="3" w:hanging="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left="3" w:hanging="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left="3" w:hanging="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left="3" w:hanging="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3" w:hanging="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 т. ч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3" w:hanging="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ind w:left="3" w:hanging="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ind w:left="3" w:hanging="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3" w:hanging="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3" w:hanging="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3" w:hanging="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3" w:hanging="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3" w:hanging="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 межах бюджетних призначен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 межах бюджетних призначень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3" w:hanging="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3" w:hanging="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3" w:hanging="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 межах бюджетних призначен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 межах бюджетних призначень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3" w:hanging="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3" w:hanging="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3" w:hanging="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 межах бюджетних призначен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 межах бюджетних призначень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3" w:hanging="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3" w:hanging="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3" w:hanging="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 межах бюджетних призначен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 межах бюджетних призначень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3" w:hanging="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</w:tr>
    </w:tbl>
    <w:p>
      <w:pPr>
        <w:pStyle w:val="Normal"/>
        <w:pBdr/>
        <w:spacing w:lineRule="auto" w:line="240" w:before="0" w:after="0"/>
        <w:ind w:left="3" w:hanging="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pBdr/>
        <w:tabs>
          <w:tab w:val="clear" w:pos="720"/>
          <w:tab w:val="left" w:pos="7088" w:leader="none"/>
        </w:tabs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ступник керівника секретаріату</w:t>
        <w:tab/>
        <w:t>Наталія ГОРНА</w:t>
      </w:r>
    </w:p>
    <w:p>
      <w:pPr>
        <w:pStyle w:val="Normal"/>
        <w:pBdr/>
        <w:spacing w:lineRule="auto" w:line="240" w:before="0" w:after="0"/>
        <w:ind w:left="0" w:firstLine="113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даток 2</w:t>
      </w:r>
    </w:p>
    <w:p>
      <w:pPr>
        <w:pStyle w:val="Normal"/>
        <w:pBdr/>
        <w:spacing w:lineRule="auto" w:line="240" w:before="0" w:after="0"/>
        <w:ind w:left="0" w:firstLine="113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 рішення обласної ради</w:t>
      </w:r>
    </w:p>
    <w:p>
      <w:pPr>
        <w:pStyle w:val="Normal"/>
        <w:pBdr/>
        <w:spacing w:lineRule="auto" w:line="240" w:before="0" w:after="0"/>
        <w:ind w:left="0" w:firstLine="113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ід ____________ № _________</w:t>
      </w:r>
    </w:p>
    <w:p>
      <w:pPr>
        <w:pStyle w:val="Normal"/>
        <w:pBdr/>
        <w:spacing w:lineRule="auto" w:line="240" w:before="0" w:after="0"/>
        <w:ind w:left="2" w:hanging="2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left="2" w:hanging="2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ЗАХОДИ ПРОГРАМИ </w:t>
      </w:r>
    </w:p>
    <w:p>
      <w:pPr>
        <w:pStyle w:val="Normal"/>
        <w:pBdr/>
        <w:spacing w:lineRule="auto" w:line="240" w:before="0" w:after="0"/>
        <w:ind w:left="2" w:hanging="2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ОЗВИТКУ ТУРИЗМУ В ЧЕРКАСЬКІЙ ОБЛАСТІ НА 2021-2025 РОКИ</w:t>
      </w:r>
    </w:p>
    <w:p>
      <w:pPr>
        <w:pStyle w:val="Normal"/>
        <w:pBdr/>
        <w:spacing w:lineRule="auto" w:line="240" w:before="0" w:after="0"/>
        <w:ind w:left="2" w:hanging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98"/>
        <w:gridCol w:w="3510"/>
        <w:gridCol w:w="2130"/>
        <w:gridCol w:w="2977"/>
        <w:gridCol w:w="1985"/>
        <w:gridCol w:w="2268"/>
      </w:tblGrid>
      <w:tr>
        <w:trPr>
          <w:trHeight w:val="2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напряму діяльності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(пріоритетні завдання)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Заходи і проекти Програми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рмін виконання заходу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Відповідальні виконавці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Джерела фінанс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бсяги фінансування,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ис. грн.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021-2025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творення туристичної навігації по Черкаській області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Здійснення аналізу наявної туристичної навігації, визначення переліку місць, де необхідне розташування знаків та вказівників, розробка концепції їх дизайну.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1-2025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епартамент регіонального розвитку Черкаської обласної державної адміністрації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епартамент будівництва Черкаської обласної державної адміністрації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йонні державні адміністрації, територіальні громади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за згодою)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П „Служба місцевих автомобільних доріг у Черкаській області“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за згодою)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лужба автомобільних доріг у Черкаській області  (за згодою)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омадська спілка „Асоціація гостинності Черкащини“ (за згодо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шти місцевих бюджетів, міжнародної фінансової допомоги та інших джерел, не заборонених чинним законодавством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сяги фінансування з місцевих бюджетів визначаються щорічно виходячи з їх фінансових можливостей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Забезпечення встановлення дорожніх знаків, вказівників до туристичних локацій та на самих об’єктах Черкаської області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1-2025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епартамент регіонального розвитку Черкаської обласної державної адміністрації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епартамент будівництва Черкаської обласної державної адміністрації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йонні державні адміністрації, територіальні громади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за згодою)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П „Служба місцевих автомобільних доріг у Черкаській області“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за згодою)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лужба автомобільних доріг у Черкаській області  (за згодою)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омадська спілка „Асоціація гостинності Черкащини“ (за згодо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шти місцевих бюджетів, міжнародної фінансової допомоги та інших джерел, не заборонених чинним законодавством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сяги фінансування з місцевих бюджетів визначаються щорічно виходячи з їх фінансових можливостей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Забезпечення встановлення інформаційних Смарт-таблиць, інформаційних пілонів та стел на туристичних локаціях та об’єктах Черкаської області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1-2025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епартамент регіонального розвитку Черкаської обласної державної адміністрації, районні державні адміністрації, територіальні громади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за згодою)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омадська спілка „Асоціація гостинності Черкащини“ (за згодо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шти місцевих бюджетів, міжнародної фінансової допомоги та інших джерел, не заборонених чинним законодавством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сяги фінансування з місцевих бюджетів визначаються щорічно виходячи з їх фінансових можливостей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 Визначення та встановлення селфі рамок на туристичних локаціях Черкаської області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1-2025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епартамент регіонального розвитку Черкаської обласної державної адміністрації, районні державні адміністрації, територіальні громади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за згодою)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омадська спілка „Асоціація гостинності Черкащини“ (за згодо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шти місцевих бюджетів, міжнародної фінансової допомоги та інших джерел, не заборонених чинним законодавством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сяги фінансування з місцевих бюджетів визначаються щорічно виходячи з їх фінансових можливостей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 Забезпечення першочергового ремонту під’їзних шляхів області, що ведуть до головних туристичних об’єктів та локацій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ягом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1-2025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партамент регіонального розвитку Черкаської обласної державної адміністрації, Департамент будівництва обласної державної адміністрації,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йонні державні адміністрації,  територіальні громади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за згодою),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П „Служба місцевих автомобільних доріг у Черкаській області“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за згодою)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ужба автомобільних доріг у Черкаській області (за згодою)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омадська спілка „Асоціація гостинності Черкащини“ (за згодо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шти місцевих бюджетів, міжнародної фінансової допомоги та інших джерел, не заборонених чинним законодавством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сяги фінансування з місцевих бюджетів визначаються щорічно виходячи з їх фінансових можливостей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омоція туристичних об'єктів та локацій Черкаської області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 Створення ексклюзивних туристичних маршрутів, які допоможуть розкрити унікальність місця, як для туристів так і для мешканців регіону (орієнтовані на різний вік та уподобання, сформовані на короткі, одноденні тури та тури вихідного дня)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1-2025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епартамент регіонального розвитку Черкаської обласної державної адміністрації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йонні державні адміністрації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риторіальні громади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за згодою)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омадська спілка „Асоціація гостинності Черкащини“ (за згодо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шти місцевих бюджетів, міжнародної фінансової допомоги та інших джерел, не заборонених чинним законодавством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сяги фінансування з місцевих бюджетів визначаються щорічно виходячи з їх фінансових можливостей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pBdr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Створення рекламно-презентаційних відеороликів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1-2025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епартамент регіонального розвитку Черкаської обласної державної адміністрації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йонні державні адміністрації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риторіальні громади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за згодою)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омадська спілка „Асоціація гостинності Черкащини“ (за згодо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шти місцевих бюджетів, міжнародної фінансової допомоги та інших джерел, не заборонених чинним законодавством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сяги фінансування з місцевих бюджетів визначаються щорічно виходячи з їх фінансових можливостей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 Організація та проведення рекламних прес-турів для представників туристичних фірм та ЗМІ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ягом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1-2025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епартамент регіонального розвитку Черкаської обласної державної адміністрації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йонні державні адміністрації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риторіальні громади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за згодою)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омадська спілка „Асоціація гостинності Черкащини“ (за згодо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шти місцевих бюджетів, міжнародної фінансової допомоги та інших джерел, не заборонених чинним законодавством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сяги фінансування з місцевих бюджетів визначаються щорічно виходячи з їх фінансових можливостей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 Організація та проведення щорічного Туристичного Форуму Черкащин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ягом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1-2025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епартамент регіонального розвитку Черкаської обласної державної адміністрації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йонні державні адміністрації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риторіальні громади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за згодою)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омадська спілка „Асоціація гостинності Черкащини“ (за згодо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шти місцевих бюджетів, міжнародної фінансової допомоги та інших джерел, не заборонених чинним законодавством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сяги фінансування з місцевих бюджетів визначаються щорічно виходячи з їх фінансових можливостей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повнення мережі якісними фотографіями з ключових локацій, об’єктів регіону та ідеями для відпочинку в області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1-2025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епартамент регіонального розвитку Черкаської обласної державної адміністрації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йонні державні адміністрації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риторіальні громади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за згодою), Громадська спілка „Асоціація гостинності Черкащини“ (за згодою)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ова „Черкаська агенція регіонально розвитку“ (за згодо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шти місцевих бюджетів, міжнародної фінансової допомоги та інших джерел, не заборонених чинним законодавством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сяги фінансування з місцевих бюджетів визначаються щорічно виходячи з їх фінансових можливостей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 Дизайн, виготовлення та розміщення на АЗС області інформаційних постерів про туристичні локації та об’єкти Черкаської області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1-2025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партамент регіонального розвитку Черкаської обласної державної адміністр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шти місцевих бюджетів, міжнародної фінансової допомоги та інших джерел, не заборонених чинним законодавством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сяги фінансування з місцевих бюджетів визначаються щорічно виходячи з їх фінансових можливостей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омоція бренду Черкаської області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Дизайн, виготовлення та придбання унікальної сувенірної продукції з елементами айдентики Черкащин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ягом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1-2025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епартамент регіонального розвитку Черкаської обласної державної адміністрації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йонні державні адміністрації, територіальні громади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за згодою)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омадська спілка „Асоціація гостинності Черкащини“ (за згодою), Установа „Черкаська агенція регіонально розвитку“ (за згодо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шти місцевих бюджетів, міжнародної фінансової допомоги та інших джерел, не заборонених чинним законодавством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сяги фінансування з місцевих бюджетів визначаються щорічно виходячи з їх фінансових можливостей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 Просування туристичного сайту області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1-2025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партамент регіонального розвитку Черкаської обласної державної адміністр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шти місцевих бюджетів, міжнародної фінансової допомоги та інших джерел, не заборонених чинним законодавством України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сяги фінансування з місцевих бюджетів визначаються щорічно виходячи з їх фінансових можливостей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 Розміщення зовнішньої реклами з туристичною айдентикою Черкаської області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1-2025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партамент регіонального розвитку Черкаської обласної державної адміністрації, Управління культури та охорони культурної спадщини Черкаської обласної державної адміністрації, Управління комунікацій Черкаської обласної державної адміністрації,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йонні державні адміністрації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риторіальні громади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за згодою)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омадська спілка „Асоціація гостинності Черкащини“ (за згодо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шти місцевих бюджетів, міжнародної фінансової допомоги та інших джерел, не заборонених чинним законодавством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сяги фінансування з місцевих бюджетів визначаються щорічно виходячи з їх фінансових можливостей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 Розробка та виготовлення щомісячного календаря туристичних подій області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ягом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1-2025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епартамент регіонального розвитку Черкаської обласної державної адміністрації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йонні державні адміністрації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риторіальні громади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за згодою)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омадська спілка „Асоціація гостинності Черкащини“ (за згодо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шти місцевих бюджетів, міжнародної фінансової допомоги та інших джерел, не заборонених чинним законодавством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сяги фінансування з місцевих бюджетів визначаються щорічно виходячи з їх фінансових можливостей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ізація та проведення заходів щодо популяризації бренду області, зокрема сприяння в проведенні фестивалів у регіоні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1-2025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іння у справах сі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ї, молоді та спорту Черкаської обласної державної адміністрації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епартамент регіонального розвитку Черкаської обласної державної адміністрації, Управління культури та охорони культурної спадщини Черкаської обласної державної адміністрації, Управління комунікацій Черкаської обласної державної адміністрації, районні державні адміністрації, територіальні громади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за згодою)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омадська спілка „Асоціація гостинності Черкащини“ (за згодо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шти місцевих бюджетів, міжнародної фінансової допомоги та інших джерел, не заборонених чинним законодавством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сяги фінансування з місцевих бюджетів визначаються щорічно виходячи з їх фінансових можливостей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 Проведення презентацій туристичного потенціалу Черкаської області за кордоном та в Україні, участь делегацій області в міжнародних заходах (спеціалізованих виставках, презентаціях та ін.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1-2025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епартамент регіонального розвитку Черкаської обласної державної адміністрації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йонні державні адміністрації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риторіальні громади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за згодою)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омадська спілка „Асоціація гостинності Черкащини“ (за згодо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шти місцевих бюджетів, міжнародної фінансової допомоги та інших джерел, не заборонених чинним законодавством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сяги фінансування з місцевих бюджетів визначаються щорічно виходячи з їх фінансових можливостей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 Створення муралів з елементами айдентики Черкащин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1-2025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епартамент регіонального розвитку Черкаської обласної державної адміністрації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йонні державні адміністрації,  територіальні громади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за згодою)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омадська спілка „Асоціація гостинності Черкащини“ (за згодою), Установа „Черкаська агенція регіонального розвитку“ (за згодо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шти місцевих бюджетів, міжнародної фінансової допомоги та інших джерел, не заборонених чинним законодавством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сяги фінансування з місцевих бюджетів визначаються щорічно виходячи з їх фінансових можливостей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 Виготовлення та встановлення знаків на в’їздах в Черкаську область з елементами айдентики Черкащин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1-2025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епартамент регіонального розвитку Черкаської обласної державної адміністрації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партамент будівництва Черкаської обласної державної адміністрації,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йонні державні адміністрації,  територіальні громади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за згодою),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П „Служба місцевих автомобільних доріг у Черкаській області“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за згодою), Служба автомобільних доріг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 Черкаській області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за згодо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шти місцевих бюджетів, міжнародної фінансової допомоги та інших джерел, не заборонених чинним законодавством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сяги фінансування з місцевих бюджетів визначаються щорічно виходячи з їх фінансових можливостей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 Підготовка та подання заявки для отримання патенту на логотип „Черкащина – місце сили“.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1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партамент регіонального розвитку Черкаської обласної державної адміністр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шти місцевих бюджетів, міжнародної фінансової допомоги та інших джерел, не заборонених чинним законодавством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Gungsuh" w:cs="Gungsuh" w:ascii="Gungsuh" w:hAnsi="Gungsuh"/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блаштування туристичних локаці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. Будівництво 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ставрація туристичних об’єкті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окацій області, зокрема: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suppressAutoHyphens w:val="false"/>
              <w:spacing w:lineRule="auto" w:line="240"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ціональний дендрологічний парк „Софіївка“ Національної академії наук України;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suppressAutoHyphens w:val="false"/>
              <w:spacing w:lineRule="auto" w:line="240"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жавний історико-архітектурний заповідник „Стара Умань“;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suppressAutoHyphens w:val="false"/>
              <w:spacing w:lineRule="auto" w:line="240"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рсунь-Шевченківський державний історико-культурний заповідник;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suppressAutoHyphens w:val="false"/>
              <w:spacing w:lineRule="auto" w:line="240"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ціональний історико-культурний заповідник „Батьківщина Тараса Шевченка“;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suppressAutoHyphens w:val="false"/>
              <w:spacing w:lineRule="auto" w:line="240"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евченківський національний заповідник;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suppressAutoHyphens w:val="false"/>
              <w:spacing w:lineRule="auto" w:line="240" w:before="0" w:after="0"/>
              <w:ind w:left="2" w:hanging="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ціональний історико-культурний заповідник „Чигирин“;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suppressAutoHyphens w:val="false"/>
              <w:spacing w:lineRule="auto" w:line="240"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нівський державний природний заповідник;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suppressAutoHyphens w:val="false"/>
              <w:spacing w:lineRule="auto" w:line="240" w:before="0" w:after="0"/>
              <w:ind w:left="2" w:hanging="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ржавний історико-культурний заповідник „Трахтемирів“;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suppressAutoHyphens w:val="false"/>
              <w:spacing w:lineRule="auto" w:line="240" w:before="0" w:after="0"/>
              <w:ind w:left="2" w:hanging="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ржавний історико-культурний заповідник „Трипільська культура“;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suppressAutoHyphens w:val="false"/>
              <w:spacing w:lineRule="auto" w:line="240"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м’янський державний історико-культурний заповідник;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suppressAutoHyphens w:val="false"/>
              <w:spacing w:lineRule="auto" w:line="240"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сливський палац графа Шувалова, м. Тальне;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suppressAutoHyphens w:val="false"/>
              <w:spacing w:lineRule="auto" w:line="240" w:before="0" w:after="0"/>
              <w:ind w:left="2" w:hanging="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лац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Даховських,                  с. Леськове;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suppressAutoHyphens w:val="false"/>
              <w:spacing w:lineRule="auto" w:line="240"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уцький каньйон,                 смт Буки;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suppressAutoHyphens w:val="false"/>
              <w:spacing w:lineRule="auto" w:line="240" w:before="0" w:after="0"/>
              <w:ind w:left="2" w:hanging="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 „Маленький Єрусалим“, м. Умань:</w:t>
            </w:r>
          </w:p>
          <w:p>
            <w:pPr>
              <w:pStyle w:val="Style15"/>
              <w:numPr>
                <w:ilvl w:val="0"/>
                <w:numId w:val="9"/>
              </w:numPr>
              <w:pBdr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будинку культури м. Умань, в якому відкрити історичний музей;</w:t>
            </w:r>
          </w:p>
          <w:p>
            <w:pPr>
              <w:pStyle w:val="Style15"/>
              <w:numPr>
                <w:ilvl w:val="0"/>
                <w:numId w:val="9"/>
              </w:numPr>
              <w:pBdr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ландшафтно-паркового комплексу „Умань. Дружба. Єрусалим“ в зоні зелених насаджень громадського користування вздовж русла річки Уманки, м. Умань Черкаської області“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uppressAutoHyphens w:val="false"/>
              <w:spacing w:lineRule="auto" w:line="240"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інш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'єк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та локації області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ягом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1-2025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епартамент регіонального розвитку Черкаської обласної державної адміністрації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партамент будівництва Черкаської обласної державної адміністрації,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йонні державні адміністрації, територіальні громади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за згодою), національні та державні заповідники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за згодою), Громадська спілка „Асоціація гостинності Черкащини“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за згодою), Установа „Черкаська агенція регіонального розвитку“ (за згодою), ДП „Служба місцевих автомобільних доріг у Черкаській області“ (за згодою)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лужба автомобільних доріг у Черкаській області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за згодо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шти місцевих бюджетів, міжнародної фінансової допомоги та інших джерел, не заборонених чинним законодавством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сяги фінансування з місцевих бюджетів визначаються щорічно виходячи з їх фінансових можливостей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Створення Арт-інсталяції на туристичних об’єктах та локаціях області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1-2025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епартамент регіонального розвитку Черкаської обласної державної адміністрації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партамент будівництва Черкаської обласної державної адміністрації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шти місцевих бюджетів, міжнародної фінансової допомоги та інших джерел, не заборонених чинним законодавством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сяги фінансування з місцевих бюджетів визначаються щорічно виходячи з їх фінансових можливостей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5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озвиток туристичних об'єктів, продуктів та мереж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Організація та проведення засідань робочих та експертних груп з розвитку туристичної галузі області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1-2025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епартамент регіонального розвитку Черкаської обласної державної адміністрації,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омадська спілка „Асоціація гостинності Черкащини“ (за згодою),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ова „Черкаська агенція регіонального розвитку“ (за згодо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шти місцевих бюджетів, міжнародної фінансової допомоги та інших джерел, не заборонених чинним законодавством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сяги фінансування з місцевих бюджетів визначаються щорічно виходячи з їх фінансових можливостей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 Проведення аудиту та аналізу туристичного потенціалу регіону з урахуванням інклюзивної доступності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1-2025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партамент соціального захисту населення Черкаської обласної державної адміністрації,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іння охорони здоров’я Черкаської обласної державної адміністрації, Департамент регіонального розвитку Черкаської обласної державної адміністрації, Асоціація „Інклюзивного Реабілітаційного Соціального Туризму“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за згодою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шти місцевих бюджетів, міжнародної фінансової допомоги та інших джерел, не заборонених чинним законодавством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сяги фінансування з місцевих бюджетів визначаються щорічно виходячи з їх фінансових можливостей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 Створення регіональної мережі туристичних кластерів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регіоні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ягом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1-2025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партамент регіонального розвитку Черкаської обласної державної адміністрації,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йонні державні адміністрації, територіальні громади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за згодою),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ромадська спілка „Асоціація гостинності Черкащини“(за згодою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шти місцевих бюджетів, міжнародної фінансової допомоги та інших джерел, не заборонених чинним законодавством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сяги фінансування з місцевих бюджетів визначаються щорічно виходячи з їх фінансових можливостей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 Організація та проведення семінарів, тренінгів для представників туристичного бізнесу, фахівців районних державних адміністрацій, територіальних громад, комунальних закладів, установ, підприємств та інших організацій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ягом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1-2025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партамент регіонального розвитку Черкаської обласної державної адміністрації, Громадська спілка „Асоціація гостинності Черкащини“ (за згодо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шти місцевих бюджетів, міжнародної фінансової допомоги та інших джерел, не заборонених чинним законодавством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сяги фінансування з місцевих бюджетів визначаються щорічно виходячи з їх фінансових можливостей</w:t>
            </w:r>
          </w:p>
        </w:tc>
      </w:tr>
      <w:tr>
        <w:trPr>
          <w:trHeight w:val="1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 Співпраця з навчальними закладами регіону щодо організації спільних заходів, ініціатив та проектів у сфері розвитку туристичної галузі регіону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1-2025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партамент регіонального розвитку обласної державної адміністрації, Черкаський державний технологічний університет (за згодою),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еркаський національний університет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ім. Б. Хмельницького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за згодою), Черкаський державний бізнес-коледж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за згодою), Східноєвропейський університет економіки і менеджменту (за згодою),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bookmarkStart w:id="0" w:name="_heading=h.gjdgxs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анський державний педагогічний університет                    ім. П. Тичини  (за згодо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шти місцевих бюджетів, міжнародної фінансової допомоги та інших джерел, не заборонених чинним законодавством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сяги фінансування з місцевих бюджетів визначаються щорічно виходячи з їх фінансових можливостей</w:t>
            </w:r>
          </w:p>
        </w:tc>
      </w:tr>
      <w:tr>
        <w:trPr>
          <w:trHeight w:val="12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 Організація та проведення “Школи гідів місцями сили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ягом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1-2025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партамент регіонального розвитку Черкаської обласної державної адміністрації,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омадська спілка „Асоціація гостинності Черкащини“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за згодо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шти місцевих бюджетів, міжнародної фінансової допомоги та інших джерел, не заборонених чинним законодавством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сяги фінансування з місцевих бюджетів визначаються щорічно виходячи з їх фінансових можливостей</w:t>
            </w:r>
          </w:p>
        </w:tc>
      </w:tr>
    </w:tbl>
    <w:p>
      <w:pPr>
        <w:pStyle w:val="Normal"/>
        <w:pBdr/>
        <w:tabs>
          <w:tab w:val="clear" w:pos="720"/>
          <w:tab w:val="left" w:pos="7088" w:leader="none"/>
        </w:tabs>
        <w:spacing w:lineRule="auto" w:line="240" w:before="0" w:after="0"/>
        <w:ind w:left="2" w:hanging="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7088" w:leader="none"/>
        </w:tabs>
        <w:spacing w:lineRule="auto" w:line="240" w:before="0" w:after="0"/>
        <w:ind w:left="2" w:hanging="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7088" w:leader="none"/>
        </w:tabs>
        <w:spacing w:lineRule="auto" w:line="240" w:before="0" w:after="0"/>
        <w:ind w:left="2" w:hanging="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7088" w:leader="none"/>
        </w:tabs>
        <w:spacing w:lineRule="auto" w:line="240" w:before="0" w:after="0"/>
        <w:ind w:left="2" w:hanging="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7088" w:leader="none"/>
        </w:tabs>
        <w:spacing w:lineRule="auto" w:line="240" w:before="0" w:after="0"/>
        <w:ind w:left="2" w:hanging="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7088" w:leader="none"/>
        </w:tabs>
        <w:spacing w:lineRule="auto" w:line="240" w:before="0" w:after="0"/>
        <w:ind w:left="2" w:hanging="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ступник керівника секретаріату</w:t>
        <w:tab/>
        <w:tab/>
        <w:tab/>
        <w:tab/>
        <w:tab/>
        <w:tab/>
        <w:tab/>
        <w:tab/>
        <w:t>Наталія ГОРНА</w: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765" w:footer="709" w:bottom="1134"/>
      <w:pgNumType w:start="10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Noto Sans Symbols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Gungsuh">
    <w:charset w:val="81"/>
    <w:family w:val="roman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left="0" w:hanging="2"/>
      <w:jc w:val="center"/>
      <w:rPr>
        <w:rFonts w:ascii="Times New Roman" w:hAnsi="Times New Roman" w:eastAsia="Times New Roman" w:cs="Times New Roman"/>
        <w:color w:val="000000"/>
        <w:sz w:val="24"/>
        <w:szCs w:val="24"/>
      </w:rPr>
    </w:pPr>
    <w:r>
      <w:rPr>
        <w:rFonts w:eastAsia="Times New Roman"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eastAsia="Times New Roman"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eastAsia="Times New Roman"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eastAsia="Times New Roman" w:cs="Times New Roman" w:ascii="Times New Roman" w:hAnsi="Times New Roman"/>
        <w:color w:val="000000"/>
      </w:rPr>
      <w:t>14</w:t>
    </w:r>
    <w:r>
      <w:rPr>
        <w:sz w:val="24"/>
        <w:szCs w:val="24"/>
        <w:rFonts w:eastAsia="Times New Roman"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2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left="0" w:hanging="2"/>
      <w:jc w:val="center"/>
      <w:rPr>
        <w:rFonts w:ascii="Times New Roman" w:hAnsi="Times New Roman" w:eastAsia="Times New Roman" w:cs="Times New Roman"/>
        <w:color w:val="000000"/>
        <w:sz w:val="24"/>
        <w:szCs w:val="24"/>
      </w:rPr>
    </w:pPr>
    <w:r>
      <w:rPr>
        <w:rFonts w:eastAsia="Times New Roman"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eastAsia="Times New Roman"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eastAsia="Times New Roman"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eastAsia="Times New Roman" w:cs="Times New Roman" w:ascii="Times New Roman" w:hAnsi="Times New Roman"/>
        <w:color w:val="000000"/>
      </w:rPr>
      <w:t>33</w:t>
    </w:r>
    <w:r>
      <w:rPr>
        <w:sz w:val="24"/>
        <w:szCs w:val="24"/>
        <w:rFonts w:eastAsia="Times New Roman" w:cs="Times New Roman" w:ascii="Times New Roman" w:hAnsi="Times New Roman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7200" w:hanging="360"/>
      </w:pPr>
      <w:rPr>
        <w:rFonts w:ascii="Liberation Serif" w:hAnsi="Liberation Serif" w:cs="Liberation Serif" w:hint="default"/>
        <w:u w:val="non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0"/>
        </w:tabs>
        <w:ind w:left="718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38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58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78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98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18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38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58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78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76" w:before="480" w:after="120"/>
      <w:ind w:left="-1" w:right="0" w:hanging="1"/>
      <w:textAlignment w:val="top"/>
    </w:pPr>
    <w:rPr>
      <w:b/>
      <w:w w:val="100"/>
      <w:position w:val="0"/>
      <w:sz w:val="48"/>
      <w:sz w:val="48"/>
      <w:szCs w:val="48"/>
      <w:vertAlign w:val="baseline"/>
      <w:em w:val="none"/>
      <w:lang w:val="uk-UA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360" w:after="80"/>
      <w:ind w:left="-1" w:right="0" w:hanging="1"/>
      <w:textAlignment w:val="top"/>
      <w:outlineLvl w:val="1"/>
    </w:pPr>
    <w:rPr>
      <w:b/>
      <w:w w:val="100"/>
      <w:position w:val="0"/>
      <w:sz w:val="36"/>
      <w:sz w:val="36"/>
      <w:szCs w:val="36"/>
      <w:vertAlign w:val="baseline"/>
      <w:em w:val="none"/>
      <w:lang w:val="uk-UA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76" w:before="280" w:after="80"/>
      <w:ind w:left="-1" w:right="0" w:hanging="1"/>
      <w:textAlignment w:val="top"/>
      <w:outlineLvl w:val="2"/>
    </w:pPr>
    <w:rPr>
      <w:b/>
      <w:w w:val="100"/>
      <w:position w:val="0"/>
      <w:sz w:val="28"/>
      <w:sz w:val="28"/>
      <w:szCs w:val="28"/>
      <w:vertAlign w:val="baseline"/>
      <w:em w:val="none"/>
      <w:lang w:val="uk-UA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76" w:before="240" w:after="40"/>
      <w:ind w:left="-1" w:right="0" w:hanging="1"/>
      <w:textAlignment w:val="top"/>
      <w:outlineLvl w:val="3"/>
    </w:pPr>
    <w:rPr>
      <w:b/>
      <w:w w:val="100"/>
      <w:position w:val="0"/>
      <w:sz w:val="24"/>
      <w:sz w:val="24"/>
      <w:szCs w:val="24"/>
      <w:vertAlign w:val="baseline"/>
      <w:em w:val="none"/>
      <w:lang w:val="uk-UA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lineRule="auto" w:line="276" w:before="220" w:after="40"/>
      <w:ind w:left="-1" w:right="0" w:hanging="1"/>
      <w:textAlignment w:val="top"/>
      <w:outlineLvl w:val="4"/>
    </w:pPr>
    <w:rPr>
      <w:b/>
      <w:w w:val="100"/>
      <w:position w:val="0"/>
      <w:sz w:val="22"/>
      <w:sz w:val="22"/>
      <w:szCs w:val="22"/>
      <w:vertAlign w:val="baseline"/>
      <w:em w:val="none"/>
      <w:lang w:val="uk-UA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lineRule="auto" w:line="276" w:before="200" w:after="40"/>
      <w:ind w:left="-1" w:right="0" w:hanging="1"/>
      <w:textAlignment w:val="top"/>
      <w:outlineLvl w:val="5"/>
    </w:pPr>
    <w:rPr>
      <w:b/>
      <w:w w:val="100"/>
      <w:position w:val="0"/>
      <w:sz w:val="20"/>
      <w:sz w:val="20"/>
      <w:szCs w:val="20"/>
      <w:vertAlign w:val="baseline"/>
      <w:em w:val="none"/>
      <w:lang w:val="uk-UA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Times New Roman" w:hAnsi="Times New Roman" w:eastAsia="Arial" w:cs="Times New Roman"/>
      <w:b/>
      <w:u w:val="none"/>
    </w:rPr>
  </w:style>
  <w:style w:type="character" w:styleId="WW8Num12z1">
    <w:name w:val="WW8Num12z1"/>
    <w:qFormat/>
    <w:rPr>
      <w:u w:val="none"/>
    </w:rPr>
  </w:style>
  <w:style w:type="character" w:styleId="WW8Num13z0">
    <w:name w:val="WW8Num13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4z0">
    <w:name w:val="WW8Num14z0"/>
    <w:qFormat/>
    <w:rPr>
      <w:u w:val="none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w w:val="100"/>
      <w:position w:val="0"/>
      <w:sz w:val="28"/>
      <w:sz w:val="28"/>
      <w:szCs w:val="20"/>
      <w:vertAlign w:val="baseline"/>
      <w:em w:val="none"/>
    </w:rPr>
  </w:style>
  <w:style w:type="character" w:styleId="Style11">
    <w:name w:val="Верхний колонтитул Знак"/>
    <w:qFormat/>
    <w:rPr>
      <w:w w:val="100"/>
      <w:position w:val="0"/>
      <w:sz w:val="24"/>
      <w:vertAlign w:val="baseline"/>
      <w:em w:val="none"/>
    </w:rPr>
  </w:style>
  <w:style w:type="character" w:styleId="Style12">
    <w:name w:val="Нижний колонтитул Знак"/>
    <w:qFormat/>
    <w:rPr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uppressAutoHyphens w:val="true"/>
      <w:spacing w:lineRule="auto" w:line="276" w:before="480" w:after="120"/>
      <w:ind w:left="-1" w:right="0" w:hanging="1"/>
      <w:textAlignment w:val="top"/>
    </w:pPr>
    <w:rPr>
      <w:b/>
      <w:w w:val="100"/>
      <w:position w:val="0"/>
      <w:sz w:val="72"/>
      <w:sz w:val="72"/>
      <w:szCs w:val="72"/>
      <w:vertAlign w:val="baseline"/>
      <w:em w:val="none"/>
      <w:lang w:val="uk-UA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3">
    <w:name w:val="Текст выноски"/>
    <w:basedOn w:val="Normal"/>
    <w:qFormat/>
    <w:pPr>
      <w:suppressAutoHyphens w:val="true"/>
      <w:spacing w:lineRule="auto" w:line="240" w:before="0" w:after="0"/>
      <w:ind w:left="-1" w:right="0" w:hanging="1"/>
      <w:textAlignment w:val="top"/>
    </w:pPr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  <w:lang w:val="uk-UA" w:bidi="ar-SA"/>
    </w:rPr>
  </w:style>
  <w:style w:type="paragraph" w:styleId="Style14">
    <w:name w:val="Без интервала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uk-UA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-1" w:right="0" w:firstLine="540"/>
      <w:jc w:val="both"/>
      <w:textAlignment w:val="top"/>
    </w:pPr>
    <w:rPr>
      <w:rFonts w:ascii="Times New Roman" w:hAnsi="Times New Roman" w:eastAsia="Times New Roman" w:cs="Times New Roman"/>
      <w:w w:val="100"/>
      <w:position w:val="0"/>
      <w:sz w:val="28"/>
      <w:sz w:val="28"/>
      <w:szCs w:val="20"/>
      <w:vertAlign w:val="baseline"/>
      <w:em w:val="none"/>
      <w:lang w:val="uk-UA" w:bidi="ar-SA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08" w:right="0" w:hanging="1"/>
      <w:textAlignment w:val="top"/>
    </w:pPr>
    <w:rPr>
      <w:rFonts w:ascii="Times New Roman" w:hAnsi="Times New Roman" w:eastAsia="Times New Roman" w:cs="Times New Roman"/>
      <w:w w:val="100"/>
      <w:position w:val="0"/>
      <w:sz w:val="20"/>
      <w:sz w:val="20"/>
      <w:szCs w:val="20"/>
      <w:vertAlign w:val="baseline"/>
      <w:em w:val="none"/>
      <w:lang w:val="uk-U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  <w:ind w:left="-1" w:right="0" w:hanging="1"/>
      <w:textAlignment w:val="top"/>
    </w:pPr>
    <w:rPr>
      <w:w w:val="100"/>
      <w:position w:val="0"/>
      <w:sz w:val="22"/>
      <w:sz w:val="22"/>
      <w:szCs w:val="22"/>
      <w:vertAlign w:val="baseline"/>
      <w:em w:val="none"/>
      <w:lang w:val="uk-UA" w:bidi="ar-SA"/>
    </w:rPr>
  </w:style>
  <w:style w:type="paragraph" w:styleId="Footer">
    <w:name w:val="Footer"/>
    <w:basedOn w:val="Normal"/>
    <w:pPr>
      <w:suppressAutoHyphens w:val="true"/>
      <w:spacing w:lineRule="auto" w:line="240" w:before="0" w:after="0"/>
      <w:ind w:left="-1" w:right="0" w:hanging="1"/>
      <w:textAlignment w:val="top"/>
    </w:pPr>
    <w:rPr>
      <w:w w:val="100"/>
      <w:position w:val="0"/>
      <w:sz w:val="22"/>
      <w:sz w:val="22"/>
      <w:szCs w:val="22"/>
      <w:vertAlign w:val="baseline"/>
      <w:em w:val="none"/>
      <w:lang w:val="uk-UA" w:bidi="ar-SA"/>
    </w:rPr>
  </w:style>
  <w:style w:type="paragraph" w:styleId="1">
    <w:name w:val="Обычный1"/>
    <w:qFormat/>
    <w:pPr>
      <w:widowControl/>
      <w:suppressAutoHyphens w:val="true"/>
      <w:bidi w:val="0"/>
      <w:spacing w:lineRule="auto" w:line="276" w:before="0" w:after="200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uk-UA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Calibri" w:cs="Times New Roman"/>
      <w:color w:val="000000"/>
      <w:sz w:val="24"/>
      <w:szCs w:val="24"/>
      <w:vertAlign w:val="subscript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280" w:after="280"/>
      <w:ind w:left="-1" w:right="0" w:hanging="1"/>
      <w:textAlignment w:val="top"/>
    </w:pPr>
    <w:rPr>
      <w:rFonts w:ascii="Verdana" w:hAnsi="Verdana" w:eastAsia="Times New Roman" w:cs="Verdana"/>
      <w:w w:val="100"/>
      <w:position w:val="0"/>
      <w:sz w:val="17"/>
      <w:sz w:val="17"/>
      <w:szCs w:val="17"/>
      <w:vertAlign w:val="baseline"/>
      <w:em w:val="none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0:16:00Z</dcterms:created>
  <dc:creator>userk</dc:creator>
  <dc:description/>
  <cp:keywords/>
  <dc:language>en-US</dc:language>
  <cp:lastModifiedBy>Nachupravdil</cp:lastModifiedBy>
  <dcterms:modified xsi:type="dcterms:W3CDTF">2021-02-25T13:03:00Z</dcterms:modified>
  <cp:revision>11</cp:revision>
  <dc:subject/>
  <dc:title/>
</cp:coreProperties>
</file>