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380" w:firstLine="7094"/>
        <w:rPr>
          <w:rFonts w:ascii="Times New Roman" w:hAnsi="Times New Roman" w:eastAsia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Додаток </w:t>
      </w: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>2</w:t>
      </w:r>
    </w:p>
    <w:p>
      <w:pPr>
        <w:pStyle w:val="Normal"/>
        <w:tabs>
          <w:tab w:val="clear" w:pos="720"/>
          <w:tab w:val="left" w:pos="8860" w:leader="none"/>
        </w:tabs>
        <w:spacing w:lineRule="auto" w:line="240"/>
        <w:ind w:left="5380" w:firstLine="709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о рішення обласної ради</w:t>
      </w:r>
    </w:p>
    <w:p>
      <w:pPr>
        <w:pStyle w:val="Normal"/>
        <w:spacing w:lineRule="auto" w:line="240"/>
        <w:ind w:left="5380" w:firstLine="709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від </w:t>
      </w: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24.12.2020 </w:t>
      </w:r>
      <w:r>
        <w:rPr>
          <w:rFonts w:eastAsia="Times New Roman"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> 4-4/VII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ЗАХОДИ ПРОГРАМ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РОЗВИТКУ МАЛОГО ТА СЕРЕДНЬОГО ПІДПРИЄМНИЦТВ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ЧЕРКАСЬКОЇ ОБЛАСТІ НА 2021</w:t>
      </w:r>
      <w:r>
        <w:rPr>
          <w:rFonts w:eastAsia="Times New Roman" w:cs="Times New Roman" w:ascii="Times New Roman" w:hAnsi="Times New Roman"/>
          <w:b/>
          <w:sz w:val="20"/>
          <w:szCs w:val="20"/>
          <w:lang w:val="uk-UA"/>
        </w:rPr>
        <w:t>-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2025 РОКИ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1513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55"/>
        <w:gridCol w:w="3060"/>
        <w:gridCol w:w="1275"/>
        <w:gridCol w:w="1890"/>
        <w:gridCol w:w="1950"/>
        <w:gridCol w:w="1665"/>
        <w:gridCol w:w="3030"/>
      </w:tblGrid>
      <w:tr>
        <w:trPr>
          <w:trHeight w:val="23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зва напряму діяльності (пріоритетні завдання)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shd w:fill="D9EAD3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ерелік заходів Програм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рмін виконання заходу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иконавці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Джерела фінансуванн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бсяги фінансування, тис грн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Очікувані результати</w:t>
            </w:r>
          </w:p>
        </w:tc>
      </w:tr>
      <w:tr>
        <w:trPr>
          <w:trHeight w:val="26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кращення іміджу підприємниц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ворення промоційних роликів щодо популяризації ведення підприємницької діяль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тягом 2021-2025 рокі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епартамент регіонального розвитку Черкаської обласної державної адміністрації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Установа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ркаська агенція регіонального розвит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за згодою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шти місцевих бюджетів, міжнародної фінансової допомоги та інших джерел, незаборонених чинним законодавством Україн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сяг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інансуванн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значаютьс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щорічн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иходячи з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інансових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жливосте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ласного бюджету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більшилася кількість підприємців-початківців та знизився рівень упередженого ставлення до підприємництва</w:t>
            </w:r>
          </w:p>
        </w:tc>
      </w:tr>
      <w:tr>
        <w:trPr>
          <w:trHeight w:val="111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оведенн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жня підприємницт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 щорічна серія заходів з підтримки та популяризації підприємниц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тягом 2021-2025 років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епартамент регіонального розвитку Черкаської обласної державної адміністрації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Устано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ркаська агенція регіонального розвит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за згодою)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шти місцевих бюджетів, міжнародної фінансової допомоги та інших джерел, незаборонених чинним законодавством України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сяг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інансуванн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значаютьс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щорічн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иходячи з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інансових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жливосте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ласного бюджету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пуляризація ведення підприємницької діяльності. Проведення навчальних заходів (форумів, семінарів, тренінгів), B2B зустрічі</w:t>
            </w:r>
          </w:p>
        </w:tc>
      </w:tr>
      <w:tr>
        <w:trPr>
          <w:trHeight w:val="84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Щорічний моніторинг стану розвитку малого та середнього підприємниц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тягом 2021-2025 рокі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епартамент регіонального розвитку Черкаської обласної державної адміністрації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Устано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ркаська агенція регіонального розвит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за згодою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шти місцевих бюджетів, міжнародної фінансової допомоги та інших джерел, незаборонених чинним законодавством Україн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сяг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інансуванн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значаютьс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щорічн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иходячи з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інансових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жливосте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ласного бюджету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ормування управлінських рішень влади щодо підтримки й розвитку підприємництва, які ґрунтуються на підставі якісного аналізу потреб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роблем мікро-, малого та середнього бізнесу Черкаської області</w:t>
            </w:r>
          </w:p>
        </w:tc>
      </w:tr>
      <w:tr>
        <w:trPr>
          <w:trHeight w:val="84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Щорічне проведення обласного конкурсу якості продукції (товарів, робіт, послуг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ркаська якіс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тягом 2021-2025 рокі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артамент регіонального розвитку Черкаської обласної державної адміністрації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П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ркасиста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ртметрологі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за згодою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шти місцевих бюджетів, міжнародної фінансової допомоги та інших джерел, незаборонених чинним законодавством Україн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сяг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інансуванн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значаютьс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щорічн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иходячи з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інансових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жливосте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ласного бюджету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ідвищення рівня інформованості про підприємства, які виробляють якісну продукцію та надають послуги</w:t>
            </w:r>
          </w:p>
        </w:tc>
      </w:tr>
      <w:tr>
        <w:trPr>
          <w:trHeight w:val="289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оведення економічного форуму Open.biz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тягом 2021-2025 рокі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епартамент регіонального розвитку Черкаської обласної державної адміністрації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Устано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ркаська агенція регіонального розвит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за згодою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шти місцевих бюджетів, міжнародної фінансової допомоги та інших джерел, незаборонених чинним законодавством Україн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сяг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інансуванн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значаютьс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щорічн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иходячи з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інансових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жливосте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ласного бюджету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ункціонує щорічна платформа обміну досвідом, успішними кейсами із заснування та розвитку бізнесу, навчання, діалогу бізнесу й влади. Зростає рівень довіри до локального бізнесу Черкащини з боку споживачів. Зростає рівень довіри бізнесу до дій місцевої влади</w:t>
            </w:r>
          </w:p>
        </w:tc>
      </w:tr>
      <w:tr>
        <w:trPr>
          <w:trHeight w:val="289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Розвиток системи об’єктів інфраструктури підтримки МСП та удосконалення інформаційного забезпеченн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оведення інформаційно-комунікаційної кампанії серед представників малого та середнього бізнесу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громадських організацій підприємців, щодо можливостей державної підтримки бізнесу, яка дозволить максимально зняти навантаження на підприємців у період карантинних обмежень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результаті гострої респіраторної хвороби COVID-19, спричиненої коронавірусом SARS-CoV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тягом 2021-2025 рокі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епартамент регіонального розвитку Черкаської обласної державної адміністрації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Устано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ркаська агенція регіонального розвит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за згодою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шти місцевих бюджетів, міжнародної фінансової допомоги та інших джерел, незаборонених чинним законодавством Україн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сяг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інансуванн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значаютьс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щорічн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иходячи з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інансових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жливосте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ласного бюджету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ідвищення обізнаності представників малого та середнього бізнесу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громадських організацій підприємців, щодо можливостей державної підтримки бізнесу, яка спрямована максимально зняти навантаження на підприємців у період карантинних обмежень</w:t>
            </w:r>
          </w:p>
        </w:tc>
      </w:tr>
      <w:tr>
        <w:trPr>
          <w:trHeight w:val="48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ворення центру розвитку креативної економіки Черкащи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тягом 2021-2025 рокі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артамент регіонального розвитку Черкаської обласної державної адміністрації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, Устано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ркаська агенція регіонального розвит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за згодою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шти місцевих бюджетів, міжнародної фінансової допомоги та інших джерел, незаборонених чинним законодавством Україн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сяг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інансуванн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значаютьс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щорічн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иходячи з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інансових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жливосте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ласного бюджету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апуск Центру як платформи зі сприяння започаткуванн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провадження сучасних бізнес пр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є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тів і стартапі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галузі креативної економіки. Зростання рівня залученості місцевої молоді до підприємницької діяльності в місті Черкаси та області.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ідвищення навичок ведення підприємництва існуючим бізнесом</w:t>
            </w:r>
          </w:p>
        </w:tc>
      </w:tr>
      <w:tr>
        <w:trPr>
          <w:trHeight w:val="111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інансова підтримка функціонування Черкаської агенції регіонального розвит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тягом 2021-2025 рокі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артамент регіонального розвитку Черкаської обласної державної адміністрації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шти місцевих бюджетів, міжнародної фінансової допомоги та інших джерел, незаборонених чинним законодавством Україн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сяг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інансуванн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значаютьс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щорічн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иходячи з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інансових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жливосте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ласного бюджету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фективний інструмент підтримки й розвитку підприємництва в області шляхом розробки та реалізації проєктів розвитку громад та області в цілому, навчання і консультування щодо відкриття, ведення власної справи, залучення ресурсів</w:t>
            </w:r>
          </w:p>
        </w:tc>
      </w:tr>
      <w:tr>
        <w:trPr>
          <w:trHeight w:val="111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Інституційна підтримка інформаційних пунктів підприємц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тягом 2021-2025 рокі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епартамент регіонального розвитку Черкаської обласної державної адміністрації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Устано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ркаська агенція регіонального розвит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за згодою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шти місцевих бюджетів, міжнародної фінансової допомоги та інших джерел, незаборонених чинним законодавством Україн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сяг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інансуванн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значаютьс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щорічн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иходячи з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інансових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жливосте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ласного бюджету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ункціонує система надання підприємцям та ти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хто бажає відкрити власну справу, якісної інформаційної та консультаційної підтримки щодо відкриття і ведення бізнесу. Зростає рівень довіри підприємці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мешканців громад до органів місцевої влади</w:t>
            </w:r>
          </w:p>
        </w:tc>
      </w:tr>
      <w:tr>
        <w:trPr>
          <w:trHeight w:val="111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Щомісячний випуск Бізнес дайджес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тягом 2021-2025 рокі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артамент регіонального розвитку Черкаської обласної державної адміністрації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Інформування бізнесу про важливі події, новини та онлайн-сервіси, які допомагають у започаткуванні та веденні власної справи</w:t>
            </w:r>
          </w:p>
        </w:tc>
      </w:tr>
      <w:tr>
        <w:trPr>
          <w:trHeight w:val="1112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легшення доступу МСП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до фінансових ресурсі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пуляризація державних програ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спрямованих на фінансову підтримку бізнесу, шляхом проведення інформаційної кампанії та навчань для підприємц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тягом 2021-2025 рокі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епартамент регіонального розвитку Черкаської обласної державної адміністрації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Устано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ркаська агенція регіонального розвит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за згодою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шти місцевих бюджетів, міжнародної фінансової допомоги та інших джерел, незаборонених чинним законодавством Україн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сяг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інансуванн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значаютьс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щорічн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иходячи з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інансових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жливосте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ласного бюджету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росла кількість запитів з боку місцевого бізнесу щодо отримання фінансової підтримки на розвиток/масштабування бізнесу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росла кількість оформленої фінансової підтримки на розвиток/масштабування бізнесу в регіоні</w:t>
            </w:r>
          </w:p>
        </w:tc>
      </w:tr>
      <w:tr>
        <w:trPr>
          <w:trHeight w:val="243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рганізація щорічного конкурсу молодіжних стартапі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галузі креативної економіки, ІТ, цифрових технологі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крафтової продук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тягом 2021-2025 рокі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епартамент регіонального розвитку Черкаської обласної державної адміністрації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Устано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ркаська агенція регіонального розвит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за згодою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шти місцевих бюджетів, міжнародної фінансової допомоги та інших джерел, незаборонених чинним законодавством Україн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сяг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інансуванн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значаютьс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щорічн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иходячи з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інансових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жливосте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ласного бюджету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ростання кількості молоді серед підприємці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ростання обсягів продукції, послуг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у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гіоні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ростання кількості молодіжних стартапів, які залучили ресурс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становленн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розвиток стартап ідеї та/чи прототипу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пуляризація локального продукту</w:t>
            </w:r>
          </w:p>
        </w:tc>
      </w:tr>
      <w:tr>
        <w:trPr>
          <w:trHeight w:val="1112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ідвищення конкуренто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проможності МС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ня навчальних курсів для діючих підприємців та т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хто має намір відкрити власну спра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тягом 2021-2025 рокі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епартамент регіонального розвитку Черкаської обласної державної адміністрації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Устано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ркаська агенція регіонального розвит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за згодою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шти місцевих бюджетів, міжнародної фінансової допомоги та інших джерел, незаборонених чинним законодавством Україн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сяг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інансуванн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значаютьс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щорічн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иходячи з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інансових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жливосте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ласного бюджету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ріс рівень організаційної, фінансової спроможності та з освоєння внутрішніх і зовнішніх ринків діючих підприємців. Зріс рівень готовності мешканців регіону відкрити та зареєструвати власну справу</w:t>
            </w:r>
          </w:p>
        </w:tc>
      </w:tr>
      <w:tr>
        <w:trPr>
          <w:trHeight w:val="48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ня навчальних курсів, семінарів, тренінгів з метою розвитку підприємницької ініціативи серед ветеранів війни, учасників АТО/ООС та членів їх сі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тягом 2021-2025 рокі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епартамент регіонального розвитку Черкаської обласної державної адміністрації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Устано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ркаська агенція регіонального розвит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за згодою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Черкаський обласний центр зайнятості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за згодою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шти місцевих бюджетів, міжнародної фінансової допомоги та інших джерел, незаборонених чинним законодавством Україн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сяг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інансуванн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значаються щорічн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иходячи з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інансових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жливосте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ласного бюджету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більшення кількості підприємців початківців серед ветеранів війни, учасників АТО/ООС та членів їх сімей</w:t>
            </w:r>
          </w:p>
        </w:tc>
      </w:tr>
      <w:tr>
        <w:trPr>
          <w:trHeight w:val="88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оведення тренінгів, семінарів для підвищення рівня знань представників бізнесу щодо змін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законодавстві, перевірок, штрафів тощ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тягом 2021-2025 рокі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артамент регіонального розвитку Черкаської обласної державної адміністрації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шти місцевих бюджетів, міжнародної фінансової допомоги та інших джерел, незаборонених чинним законодавством Україн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сяг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інансуванн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значаютьс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щорічн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иходячи з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інансових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жливосте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ласного бюджету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ідвищення фахового рівня представників малого та середнього бізнесу. Покращення бізнес процесів су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єктів підприємництва</w:t>
            </w:r>
          </w:p>
        </w:tc>
      </w:tr>
      <w:tr>
        <w:trPr>
          <w:trHeight w:val="111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оведення бізнес-майстерні в рамках співпраці з німецьким проектом GIZ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it for Partnership with Germa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тягом 2021-2025 рокі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епартамент регіонального розвитку Черкаської обласної державної адміністрації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Устано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ркаська агенція регіонального розвит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за згодою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шти місцевих бюджетів, міжнародної фінансової допомоги та інших джерел, незаборонених чинним законодавством Україн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сяг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інансуванн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значаютьс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щорічн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иходячи з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інансових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жливостей обласного бюджету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лагодження міжрегіональної співпраці та встановлення партнерських відносин між українським та іноземним бізнесом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</w:rPr>
        <w:t>Керівник секретаріату</w:t>
      </w:r>
      <w:r>
        <w:rPr>
          <w:rFonts w:eastAsia="Times New Roman" w:cs="Times New Roman" w:ascii="Times New Roman" w:hAnsi="Times New Roman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</w:rPr>
        <w:t>Б. ПАНІЩЕВ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964" w:footer="0" w:bottom="73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1:59:00Z</dcterms:created>
  <dc:creator>ПК</dc:creator>
  <dc:description/>
  <dc:language>en-US</dc:language>
  <cp:lastModifiedBy>РПЛ Черкащина</cp:lastModifiedBy>
  <cp:lastPrinted>2020-12-28T13:59:00Z</cp:lastPrinted>
  <dcterms:modified xsi:type="dcterms:W3CDTF">2020-12-28T11:59:00Z</dcterms:modified>
  <cp:revision>2</cp:revision>
  <dc:subject/>
  <dc:title/>
</cp:coreProperties>
</file>