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954" w:hanging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ЗАТВЕРДЖЕНО</w:t>
      </w:r>
    </w:p>
    <w:p>
      <w:pPr>
        <w:pStyle w:val="Normal"/>
        <w:spacing w:lineRule="auto" w:line="240"/>
        <w:ind w:left="5954" w:hanging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Рішення обласної ради</w:t>
      </w:r>
    </w:p>
    <w:p>
      <w:pPr>
        <w:pStyle w:val="Normal"/>
        <w:spacing w:lineRule="auto" w:line="240"/>
        <w:ind w:left="5954" w:hanging="0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24.12.2020 № 4-4/VI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ПРОГРАМА РОЗВИТКУ МАЛОГО ТА СЕРЕДНЬОГО ПІДПРИЄМНИЦТВ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ЧЕРКАСЬКОЇ ОБЛАСТІ НА 2021-2025 РОК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1. Загальні положенн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Програма розвитку малого та середнього підприємництва Черкаської області на 2021-2025 роки (далі – Програма) розроблена на виконання вимог пункту 2 частини першої статті 9 Закону України «Про розвиток та державну підтримку малого і середнього підприємництва в Україні» з урахуванням регіональних особливостей, а також економічних і соціальних проблем області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У Програмі враховано положення законів України «Про Національну програму сприяння розвитку малого підприємництва в Україні», «Про засади державної регуляторної політики у сфері господарської діяльності»,</w:t>
        <w:br/>
        <w:t>«Про адміністративні послуги», Державної стратегії регіонального розвитку</w:t>
        <w:br/>
        <w:t>на 2021-2027 роки, затвердженої постановою Кабінету Міністрів України</w:t>
        <w:br/>
        <w:t>від 05.08.2020 № 695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Однією з операційних цілей Стратегії розвитку Черкаської області</w:t>
        <w:br/>
        <w:t>на період 2021-2027 роки (далі – Стратегія), затвердженої рішенням Черкаської обласної ради від 11.09.2020 № 38-9/VII, визначено розвиток підприємницьких ініціатив і бізнес-екосисте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Розвиток малого та середнього підприємництва (далі – МСП) є одним</w:t>
        <w:br/>
        <w:t>із стратегічних напрямів забезпечення сталого економічного розвитку,</w:t>
        <w:br/>
        <w:t>що підтверджується світовою практикою, найбільш мобільним, конкурентоспроможним сегментом економіки будь-якої держави. Мале</w:t>
        <w:br/>
        <w:t>та середнє підприємництво виконує ряд важливих економічних і соціальних функцій. Розвиток малого бізнесу призводить до створення додаткових робочих місць, самозайнятості населення та формування бюджетів усіх рівні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Під час розробки заходів Програми був врахований досвід від реалізації Стратегії розвитку малого та середнього підприємництва Черкаської області</w:t>
        <w:br/>
        <w:t xml:space="preserve">на 2017-2020 роки,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затверджен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рішенням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>Черкаської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обласної ради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br/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від 09.06.2017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15-29/V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і Програми реалізації Стратегії розвитку малого</w:t>
        <w:br/>
        <w:t xml:space="preserve">та середнього підприємництва Черкаської області на 2018-2020 роки,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затверджен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рішенням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 xml:space="preserve">Черкаської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обласної ради від 22.12.2017 №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19-9/VII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Протягом дії реалізації вищезазначених стратегічних документів реалізовувалися заходи, спрямовані на розвиток малого та середнього підприємництва, зокрем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у 2018 році Департаментом регіонального розвитку Черкаської обласної державної адміністрації спільно з Установою «Черкаська агенція регіонального розвитку» та Фондом Василя Хмельницького K.Fund проведено дві Школи малого та середнього підприємництва. Випускниками стали 48 підприємці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протягом 2019-2020 років спільно з Установою «Черкаська агенція регіонального розвитку» та Черкаською школою підприємництва – SMRNK організовано та проведено 3 Курси «Старт та розвиток власної справи». Участь в основному блоці взяли більше 150 осіб, випускниками стали 23 особ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у партнерстві з Черкаською міською профспілковою організацією «Солідарність» і контролюючими органами проведено 28 семінарів</w:t>
        <w:br/>
        <w:t>для підприємців області «Як проходити перевірки без штрафів», участь в яких взяли понад 2 000 осіб. Семінари були кущовими та охопили всю область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проведено 2 форуми Open.biz для бізнесу, участь в яких взяли</w:t>
        <w:br/>
        <w:t>понад 300 осіб. Форуми подарували учасникам не лише сильне оточення, якісний нетворкінг, обмін досвідом, можливість налагодження партнерства,</w:t>
        <w:br/>
        <w:t>а й «живе» навчання з практикою та робочими кейсами. Форуми проходили</w:t>
        <w:br/>
        <w:t>в рамках фестивалю тімбілдингу «SUMMER CHALLENGE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у 2018 році Черкаська обласна державна адміністрація та програма</w:t>
        <w:br/>
        <w:t>GIZ «Fit for Partnership with Germany» підписали угоду про партнерство. Започаткована співпраця із зазначеним проєктом допомагає бізнесу виходити на зовнішні ринки. У рамках цієї співпраці протягом 2018-2020 років проведено 3 бізнес-майстерні, 11 підприємців області взяли участь у безкоштовних бізнес-сесіях у Німеччині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у 2019 році в партнерстві з Офісом розвитку малого та середнього підприємництва (SMEDO) у м. Золотоноша, м. Шпола та с. Білозір’я на базі Центрів надання адміністративних послуг створено інформаційні пункти</w:t>
        <w:br/>
        <w:t>для підприємця, які надають інформаційну та консультаційну підтримку</w:t>
        <w:br/>
        <w:t>щодо започаткування та здійснення підприємницької діяльності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розпочато щомісячний випуск «Дайджесту підприємця» з метою інформування бізнесу про важливі події, новини та онлайн-сервіси,</w:t>
        <w:br/>
        <w:t>які допомагають у започаткуванні та веденні власної справ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запущено новий телеграм-канал для бізнесу «Doing Business Now»</w:t>
        <w:br/>
        <w:t>з метою оперативного інформування підприємців про бізнес-можливості, новини та бізнес-івенти в Черкаській області та Україні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Дієвим механізмом взаємодії влади та бізнесу є Регіональна рада підприємців в області, на засіданнях якої розглядаються актуальні питання ведення підприємницької діяльності в області. Члени Регіональної ради постійно беруть участь у нарадах, телеефірах, зустрічах, засіданнях «круглих столів» із питань соціально-економічного розвитку області та підприємницької діяльності. Крім того, Регіональна рада сприяє вирішенню проблем,</w:t>
        <w:br/>
        <w:t>які виникають у суб’єктів господарювання, проводить інформаційно-просвітницьку та консультаційну роботу серед підприємців із правових питань</w:t>
        <w:br/>
        <w:t>і нововведень у законодавстві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За інформацією Головного управління статистики у Черкаській області станом на 01.01.2020 в області кількість малих підприємств становить</w:t>
        <w:br/>
        <w:t>9 173 одиниці, що на 482 одиниці більше у порівнянні з 2018 роком, середніх підприємств – 524, що на 50 одиниць більше 2018 ро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Станом на 01.11.2020 у податкових органах було зареєстровано</w:t>
        <w:br/>
        <w:t>51 770 фізичних осіб-підприємців, що на 1,1 % більше попереднього періоду 2019 ро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Карантинні обмеження у 2020 році в результаті гострої респіраторної хвороби COVID-19, спричиненої коронавірусом SARS-CoV-2, призвели</w:t>
        <w:br/>
        <w:t>до ускладнення ведення певних видів підприємницької діяльності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У Програмі визначено завдання та передбачено систему заходів, покликаних сприяти розвитку малого та середнього підприємництва, сконцентрувати ресурси на пріоритетних напрямах і проєктах, накопичити достатній досвід і розповсюдити кращі практики в межах області. Разом із тим, для фінансування частини заходів передбачається залучення фінансової</w:t>
        <w:br/>
        <w:t>та технічної підтримки міжнародних організацій.</w:t>
      </w:r>
    </w:p>
    <w:p>
      <w:pPr>
        <w:pStyle w:val="Normal1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Програма включає в себе паспорт, додаток 1 та заходи Програми, додаток 2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2. Мета Програм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Метою Програми є популяризація ведення підприємницької діяльності, підвищення навичок ведення власної справи, масштабування чи модернізація існуючого бізнесу, створення ефективної платформи для обміну досвідом</w:t>
        <w:br/>
        <w:t>із заснування та розвитку бізнесу, налагодження співпраці між українським</w:t>
        <w:br/>
        <w:t>та іноземним бізнесо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Програма відображає систему цілей, завдань, цільових показників та має узгоджений за ресурсами, виконавцями і термінами реалізації комплекс заходів, спрямованих на створення умов розвитку малого та середнього підприємництва в області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3. Шляхи та засоби реалізації Програм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Програма має стати дієвим інструментом реалізації регіональної політики у сфері розвитку малого та середнього підприємництва. Її перевагою є можливість забезпечення комплексного підходу до розв’язання проблеми розвитку малого та середнього підприємництва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1) покращення іміджу підприємництв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створення промоційних роликів щодо популяризації ведення підприємницької діяльності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проведення «Тижня підприємництва»: щорічна серія заходів</w:t>
        <w:br/>
        <w:t>із підтримки та популяризації підприємництв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проведення економічного форуму Open.biz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щорічне проведення обласного конкурсу якості продукції (товарів, робіт, послуг) «Черкаська якість»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2) розвиток системи об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>’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єктів інфраструктури підтримки МСП</w:t>
        <w:br/>
        <w:t>та вдосконалення інформаційного забезпеченн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проведення інформаційно-комунікаційної кампанії серед представників малого та середнього бізнесу і громадських організацій підприємців</w:t>
        <w:br/>
        <w:t>щодо можливостей державної підтримки бізнесу, яка дозволить максимально зняти навантаження на підприємців у період карантинних обмежень,</w:t>
        <w:br/>
        <w:t>у результаті гострої респіраторної хвороби COVID-19, спричиненої коронавірусом SARS-CoV-2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інституційна підтримка інформаційних пунктів підприємц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щомісячний випуск Бізнес дайджесту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сторення Центру розвитку креативної економік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фінансова підтримка функціонування Черкаської агенції регіонального розвитку як об’єкту інфраструктури із залучення інвестицій та розвитку МСП</w:t>
        <w:br/>
        <w:t>у Черкаській області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3) полегшення доступу МСП до фінансових ресурсів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популяризація державних програм, спрямованих на фінансову підтримку бізнесу, шляхом проведення інформаційної кампанії та навчань</w:t>
        <w:br/>
        <w:t>для підприємці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організація щорічного конкурсу молодіжних стартапів у галузі креативної економіки, ІТ, цифрових технологій і крафтової продукції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4) підвищення конкурентоспроможності МСП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проведення навчальних курсів для діючих підприємців і тих, хто бажає відкрити власну справу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проведення навчальних курсів, семінарів, тренінгів з метою розвитку підприємницької ініціативи серед ветеранів війни, учасників АТО/ООС</w:t>
        <w:br/>
        <w:t>та членів їх сім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проведення тренінгів, семінарів для підвищення рівня знань представників бізнесу щодо змін у законодавстві, перевірок, штрафів тощо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- проведення бізнес-майстерні в рамках співпраці з німецьким проєктом GIZ «Fit for Partnership with Germany»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4. Обсяги та джерела фінансування Програм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Фінансування заходів Програми здійснюється за рахунок коштів місцевих бюджетів, міжнародної фінансової допомоги та інших джерел, незаборонених чинним законодавством Україн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5. Строки та етапи виконання Програм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Програма буде виконуватися у 2021-2025 рока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Виконання визначених Програмою завдань здійснюється шляхом послідовної реалізації протягом зазначеного періоду заходів, спрямованих</w:t>
        <w:br/>
        <w:t>на розвиток малого та середнього підприємництва в регіоні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Коригування плану заходів Програми та термінів їх виконання здійснюватиметься за необхідністю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6. Очікувані результати реалізації Програм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У результаті виконання заходів Програми відбудеться розвиток інфраструктури підтримки підприємництва, підвищення рівня конкурентоспроможності підприємців завдяки підвищенню їх знань</w:t>
        <w:br/>
        <w:t>щодо розвитку та масштабування власної справ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>7. Координація та контроль за ходом виконання Програм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Координація та відповідальність за виконання заходів Програми покладається на Департамент регіонального розвитку Черкаської обласної державної адміністрації, який подає інформацію про хід виконання заходів Програми щорічно до 1 лютого впродовж 2022-2026 років Черкаській обласній державній адміністрації та Черкаській обласній раді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Контроль за дотриманням принципу колегіальності, компетентності</w:t>
        <w:br/>
        <w:t>та прозорості організаційного та фінансового забезпечення реалізації Програми, за ходом її виконання здійснює постійна комісія Черкаської обласної ради</w:t>
        <w:br/>
        <w:t>з питань комунальної власності, підприємництва та регуляторної політик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  <w:lang w:val="en-US"/>
    </w:rPr>
  </w:style>
  <w:style w:type="character" w:styleId="Style10">
    <w:name w:val="Нижний колонтитул Знак"/>
    <w:qFormat/>
    <w:rPr>
      <w:sz w:val="22"/>
      <w:szCs w:val="22"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en-US"/>
    </w:rPr>
  </w:style>
  <w:style w:type="character" w:styleId="Style13">
    <w:name w:val="Тема примечания Знак"/>
    <w:qFormat/>
    <w:rPr>
      <w:b/>
      <w:bCs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</w:rPr>
  </w:style>
  <w:style w:type="paragraph" w:styleId="Normal1">
    <w:name w:val="LO-normal"/>
    <w:qFormat/>
    <w:pPr>
      <w:widowControl/>
      <w:pBdr/>
      <w:bidi w:val="0"/>
    </w:pPr>
    <w:rPr>
      <w:rFonts w:ascii="Arial" w:hAnsi="Arial" w:eastAsia="Arial" w:cs="Arial"/>
      <w:color w:val="000000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36:00Z</dcterms:created>
  <dc:creator>ПК</dc:creator>
  <dc:description/>
  <cp:keywords/>
  <dc:language>en-US</dc:language>
  <cp:lastModifiedBy>RePack by Diakov</cp:lastModifiedBy>
  <cp:lastPrinted>2021-01-04T11:58:00Z</cp:lastPrinted>
  <dcterms:modified xsi:type="dcterms:W3CDTF">2021-01-04T09:59:00Z</dcterms:modified>
  <cp:revision>4</cp:revision>
  <dc:subject/>
  <dc:title/>
</cp:coreProperties>
</file>