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ind w:left="566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у редакції рішення обласної </w:t>
      </w:r>
    </w:p>
    <w:p>
      <w:pPr>
        <w:pStyle w:val="Normal"/>
        <w:ind w:left="4956" w:firstLine="9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</w:t>
      </w:r>
      <w:r>
        <w:rPr>
          <w:sz w:val="28"/>
          <w:szCs w:val="28"/>
        </w:rPr>
        <w:t xml:space="preserve"> 24</w:t>
      </w:r>
      <w:r>
        <w:rPr>
          <w:sz w:val="28"/>
          <w:szCs w:val="28"/>
          <w:lang w:val="uk-UA"/>
        </w:rPr>
        <w:t>.01.2025</w:t>
      </w:r>
    </w:p>
    <w:p>
      <w:pPr>
        <w:pStyle w:val="Normal"/>
        <w:ind w:left="4956" w:firstLine="9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7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55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каська обласна державна (військова) адміністрація, Департамент цивільного захисту, оборонної роботи та взаємодії </w:t>
              <w:br/>
              <w:t>з правоохоронними органами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</w:t>
              <w:br/>
              <w:t>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цивільного захисту, оборонної роботи та взаємодії з правоохоронними органами Черкаської облас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Національної поліції </w:t>
              <w:br/>
              <w:t>в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коштів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 Головне управління Національної поліції в Черкаській області, Черкаський науково-дослідний експертно-криміналістичний центр МВС України, Державна установа „Центр обслуговування підрозділів Національної поліції України“, Черкаська обласна державна (військова) адміністрація, районні державні (військові) адміністрації, органи місцевого самоврядування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 (співвиконавець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, Головне управління Національної поліції в Черкаській області, Черкаський науково-дослідний експертно-криміналістичний центр МВС України, Державна установа „Центр обслуговування підрозділів Національної поліції України“, Черкаська обласна державна (військова) адміністрація, районні державні (військові) адміністрації, органи місцевого самоврядування (за згодою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0-2027 рок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лік бюджетів, які приймають участь у виконанні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, державний бюдж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значатиметься, враховуючи фінансову спроможність державного та місцевих бюджетів на підставі обґрунтованих розрахунків, поданих виконавцями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, кошти інших джерел, не заборонених законодавств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09:00Z</dcterms:created>
  <dc:creator>User</dc:creator>
  <dc:description/>
  <cp:keywords/>
  <dc:language>en-US</dc:language>
  <cp:lastModifiedBy>123</cp:lastModifiedBy>
  <cp:lastPrinted>2024-10-16T14:20:00Z</cp:lastPrinted>
  <dcterms:modified xsi:type="dcterms:W3CDTF">2025-01-27T10:07:00Z</dcterms:modified>
  <cp:revision>9</cp:revision>
  <dc:subject/>
  <dc:title>Додаток 1</dc:title>
</cp:coreProperties>
</file>