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6" w:before="0" w:after="16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1 до Програм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Heading4"/>
        <w:rPr/>
      </w:pPr>
      <w:r>
        <w:rPr>
          <w:sz w:val="28"/>
          <w:szCs w:val="28"/>
          <w:lang w:val="uk-UA"/>
        </w:rPr>
        <w:t>обласної програми підтримки комунальних некомерційних підприємств</w:t>
        <w:br/>
        <w:t>та комунальних закладів охорони здоров’я спільної власності територіальних громад сіл, селищ, міст</w:t>
        <w:br/>
        <w:t>Черкаської області на 2020-2026</w:t>
      </w:r>
      <w:r>
        <w:rPr/>
        <w:t xml:space="preserve"> рок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143 Конституції України, стаття 90 Бюджетного кодексу України, статті 78, 211 Господарського кодексу України,  стаття 4 Кодексу України з процедур банкрутства, Цивільного кодексу України, пункти 16, 20 частини першої статті 43 Закону України „Про місцеве самоврядування в Україні“, з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акони України “Основи законодавства України про охорону здоровʼя</w:t>
            </w:r>
            <w:r>
              <w:rPr>
                <w:sz w:val="28"/>
                <w:szCs w:val="28"/>
                <w:lang w:val="uk-UA"/>
              </w:rPr>
              <w:t>“,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 xml:space="preserve">Про державні фінансові гарантії медичного обслуговування населення“, „Про ринок електричної енергії“, розпорядження Кабінету Міністрів України від 30.11.2016 № 1013-р „Про схвалення Концепції реформи фінансування системи охорони здоровʼя“  та інших нормативно-правових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ʼя Черка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ʼя Черкаської обласної державної адміністраці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ʼя Черка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некомерційні підприємства та комунальні заклади охорони здоров’я  спільної власності територіальних громад сіл, селищ, міст Черкаської області, підпорядковані Управлінню охорони здоровʼя Черкаської обласної державної адміністрації, органи місцевого самоврядування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-2026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сяг фінансування визначається щорічно, виходячи з конкретних завдань та можливостей місцевих бюдже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 та інших джерел, не заборонених законодавством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кування тексту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45:00Z</dcterms:created>
  <dc:creator>User</dc:creator>
  <dc:description/>
  <cp:keywords/>
  <dc:language>en-US</dc:language>
  <cp:lastModifiedBy>123</cp:lastModifiedBy>
  <cp:lastPrinted>2020-03-11T16:39:00Z</cp:lastPrinted>
  <dcterms:modified xsi:type="dcterms:W3CDTF">2024-09-27T10:12:00Z</dcterms:modified>
  <cp:revision>4</cp:revision>
  <dc:subject/>
  <dc:title>Додаток 1</dc:title>
</cp:coreProperties>
</file>