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eepNext w:val="true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8387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50" r="-1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u w:val="single"/>
          <w:lang w:val="uk-UA"/>
        </w:rPr>
        <w:t>21.06.2024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</w:t>
      </w:r>
      <w:r>
        <w:rPr>
          <w:sz w:val="28"/>
          <w:szCs w:val="28"/>
          <w:u w:val="single"/>
          <w:lang w:val="uk-UA"/>
        </w:rPr>
        <w:t>№ 24-22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додаток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мплексної програми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генної та пожежної безп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ласті, вжиття заход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щодо ліквідації наслідків можлив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их ситуацій та под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4 роки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“Про місцеве самоврядування в Україні”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в</w:t>
      </w:r>
      <w:r>
        <w:rPr>
          <w:color w:val="000000"/>
          <w:sz w:val="28"/>
          <w:szCs w:val="28"/>
          <w:shd w:fill="FFFFFF" w:val="clear"/>
          <w:lang w:val="uk-UA"/>
        </w:rPr>
        <w:t>нести у додаток 3 до 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-2024 роки, затвердженої рішенням обласної ради від 23.04.2021 № 6-15/VIII, зі змінами, внесеними рішеннями обласної ради від 26.11.2021 № 9-28/ VIII,  від 03.03.2023 № 17-23/VIII та від 22.12.2023 № 22-8/VIII, зміни, що додаються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А.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1:00Z</dcterms:created>
  <dc:creator>Liverpool</dc:creator>
  <dc:description/>
  <cp:keywords/>
  <dc:language>en-US</dc:language>
  <cp:lastModifiedBy>123</cp:lastModifiedBy>
  <cp:lastPrinted>2021-03-31T19:09:00Z</cp:lastPrinted>
  <dcterms:modified xsi:type="dcterms:W3CDTF">2024-06-26T10:54:00Z</dcterms:modified>
  <cp:revision>6</cp:revision>
  <dc:subject/>
  <dc:title> </dc:title>
</cp:coreProperties>
</file>