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eastAsia="Times New Roman" w:cs="UkrainianPeterburg;Courier New" w:ascii="UkrainianPeterburg;Courier New" w:hAnsi="UkrainianPeterburg;Courier New"/>
          <w:b/>
          <w:sz w:val="10"/>
          <w:szCs w:val="24"/>
          <w:lang w:val="uk-UA" w:eastAsia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22.03.202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№ 23-14/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en-US" w:eastAsia="ru-RU"/>
        </w:rPr>
        <w:t>VI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програму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ансплантація гемопоетичних клітин кісткового мозку та периферичної крові в Черка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“ на 2024-2028 роки</w:t>
      </w:r>
    </w:p>
    <w:p>
      <w:pPr>
        <w:pStyle w:val="Normal"/>
        <w:keepNext w:val="true"/>
        <w:tabs>
          <w:tab w:val="clear" w:pos="708"/>
          <w:tab w:val="left" w:pos="244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6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частини першої статті 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статті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,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>законів України</w:t>
        <w:br/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Основи законодавства України про охорону здоров’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val="uk-UA"/>
        </w:rPr>
        <w:t xml:space="preserve">“,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стосув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, 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що регулюють питання трансплантації анатомічних матеріалів людині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Style w:val="Rvts9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в Черкаській області державної політики у сфері охорони здоров’я обласна рада в и р і ш и л 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у програму „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ансплантація гемопоетичних клітин кісткового мозку та периферичної кр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Черкаській області“</w:t>
        <w:br/>
        <w:t>на 2024-2028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Контроль за виконанням рішення покласти на постійну комісію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 питань охорони здоров’я та соціального захисту насел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а </w:t>
        <w:tab/>
        <w:t>А. ПІДГОРНИЙ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</w:pPr>
    <w:rPr>
      <w:sz w:val="28"/>
      <w:szCs w:val="28"/>
      <w:lang w:val="en-US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43:00Z</dcterms:created>
  <dc:creator>Hi-Tech</dc:creator>
  <dc:description/>
  <cp:keywords/>
  <dc:language>en-US</dc:language>
  <cp:lastModifiedBy>123</cp:lastModifiedBy>
  <cp:lastPrinted>2023-05-11T13:31:00Z</cp:lastPrinted>
  <dcterms:modified xsi:type="dcterms:W3CDTF">2024-03-29T13:2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