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262" w:firstLine="45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1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ка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</w:p>
    <w:p>
      <w:pPr>
        <w:pStyle w:val="Normal"/>
        <w:ind w:left="6114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ід 22.03.2024 № 23-10/</w:t>
      </w:r>
      <w:r>
        <w:rPr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8"/>
          <w:szCs w:val="28"/>
          <w:lang w:val="uk-UA"/>
        </w:rPr>
        <w:t>комісії з припинення КОМУНАЛЬНОГО НЕКОМЕРЦІЙНОГО ПІДПРИЄМСТВА "</w:t>
      </w:r>
      <w:r>
        <w:rPr>
          <w:sz w:val="28"/>
          <w:szCs w:val="28"/>
        </w:rPr>
        <w:t>ЧЕРКАСЬКИЙ ОБЛАСНИЙ ШКІРНО-ВЕНЕРОЛОГІЧНИЙ ДИСПАНСЕР ЧЕРКАСЬКОЇ ОБЛАСНОЇ РАДИ"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ОХ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20"/>
              <w:ind w:left="33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.о. директора комунального некомерційного підприємства "Черкаський обласний шкірно-венерологічний диспансер Черкаської обласної ради", голова комісії</w:t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ИН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120"/>
              <w:ind w:left="6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"Черкаський обласний шкірно-венерологічний диспансер Черкаської обласної ради"</w:t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КАВ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/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.о. директора комунального некомерційного підприємства "Черкаський обласний психоневрологічний диспансер Черкаської обласної ради"</w:t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Е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autoSpaceDE w:val="false"/>
              <w:spacing w:before="0" w:after="120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заступник начальника Управління - начальник відділу розвитку та організаційно-фінансового забезпечення Управління охорони здоров’я Черкаської обласної державної адміністрації</w:t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ЯГІНЦ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20"/>
              <w:ind w:right="34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"Черкаський обласний психоневрологічний диспансер Черкаської обласної ради"</w:t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ЧИ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ерг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/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начальник відділу обліку та використання майна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Наталія 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ubheading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tka Subheading" w:hAnsi="Sitka Subheading" w:cs="Sitka Subheadin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34:00Z</dcterms:created>
  <dc:creator>Oblrada</dc:creator>
  <dc:description/>
  <cp:keywords/>
  <dc:language>en-US</dc:language>
  <cp:lastModifiedBy>123</cp:lastModifiedBy>
  <cp:lastPrinted>2024-03-27T15:01:00Z</cp:lastPrinted>
  <dcterms:modified xsi:type="dcterms:W3CDTF">2024-03-28T09:09:00Z</dcterms:modified>
  <cp:revision>30</cp:revision>
  <dc:subject/>
  <dc:title/>
</cp:coreProperties>
</file>