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754267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u w:val="single"/>
        </w:rPr>
        <w:t xml:space="preserve">22.12.2023 </w: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u w:val="single"/>
        </w:rPr>
        <w:t xml:space="preserve"> № 22-10/</w:t>
      </w:r>
      <w:r>
        <w:rPr>
          <w:sz w:val="28"/>
          <w:u w:val="single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0.09.2021 № 8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03.03.2023</w:t>
        <w:br/>
        <w:t>№ 17-3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6.05.2023 № 19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а від 18.08.2023 № 20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А.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2:00Z</dcterms:created>
  <dc:creator>Fime</dc:creator>
  <dc:description/>
  <cp:keywords/>
  <dc:language>en-US</dc:language>
  <cp:lastModifiedBy>123</cp:lastModifiedBy>
  <cp:lastPrinted>2017-09-26T09:20:00Z</cp:lastPrinted>
  <dcterms:modified xsi:type="dcterms:W3CDTF">2023-12-26T14:15:00Z</dcterms:modified>
  <cp:revision>34</cp:revision>
  <dc:subject/>
  <dc:title/>
</cp:coreProperties>
</file>