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>2</w:t>
      </w:r>
      <w:r>
        <w:rPr>
          <w:lang w:val="uk-UA"/>
        </w:rPr>
        <w:t>2.12.2023 № 22-10/</w:t>
      </w:r>
      <w:r>
        <w:rPr>
          <w:lang w:val="en-US"/>
        </w:rPr>
        <w:t>VIII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ом 69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6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інтерактивного лазерного тренажерного комплексу для кафедри військової підготовки Черкаського національного університету імені Богдана Хмельницько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інтерактивного лазерного тренажерного комплексу „Тренажер Т1“ (мультимедійний інтерактивний лазерний тир Т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ький національний університет імені Богдана Хмельни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прискорення процесу навчання первинних стрілецьких навичок і скорочено витрату патронів на навчальні стрільби в 3-4 рази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Керуючий справами  виконавчого апарату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33:00Z</dcterms:created>
  <dc:creator>Fime</dc:creator>
  <dc:description/>
  <cp:keywords/>
  <dc:language>en-US</dc:language>
  <cp:lastModifiedBy>123</cp:lastModifiedBy>
  <cp:lastPrinted>2023-11-13T11:53:00Z</cp:lastPrinted>
  <dcterms:modified xsi:type="dcterms:W3CDTF">2023-12-27T10:49:00Z</dcterms:modified>
  <cp:revision>24</cp:revision>
  <dc:subject/>
  <dc:title/>
</cp:coreProperties>
</file>