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>17.11.2023</w:t>
      </w:r>
      <w:r>
        <w:rPr>
          <w:sz w:val="28"/>
          <w:szCs w:val="24"/>
        </w:rPr>
        <w:t xml:space="preserve">                                                                                    </w:t>
      </w:r>
      <w:r>
        <w:rPr>
          <w:sz w:val="28"/>
          <w:szCs w:val="24"/>
          <w:u w:val="single"/>
        </w:rPr>
        <w:t>№ 21-24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цільову соц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у протидії торгівлі люд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іод до 2025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2 розпорядження Кабінету Міністрів України від 02.06.2023 № 496-р ,,Про затвердження Державної цільової соціальної програми протидії торгівлі людьми на період до 2025 року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цільову соціальну програму протидії торгівлі людьми на період до 2025 року (далі – Програма), що додаєтьс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Черкаській обласній державній адміністрації, рекомендувати органам місцевого самоврядування, іншим виконавцям, зазначеним у Програмі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нання її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>та затвердити відповідні місцеві програми з протидії торгівлі людьми на період до 2025 року 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cc"/>
    <w:family w:val="auto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7:00Z</dcterms:created>
  <dc:creator>Влад Тканко</dc:creator>
  <dc:description/>
  <cp:keywords/>
  <dc:language>en-US</dc:language>
  <cp:lastModifiedBy>123</cp:lastModifiedBy>
  <cp:lastPrinted>2023-11-20T14:38:00Z</cp:lastPrinted>
  <dcterms:modified xsi:type="dcterms:W3CDTF">2023-11-20T12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