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09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  <w:lang w:val="en-US"/>
        </w:rPr>
        <w:t>17</w:t>
      </w:r>
      <w:r>
        <w:rPr>
          <w:color w:val="000000"/>
          <w:sz w:val="28"/>
          <w:szCs w:val="28"/>
        </w:rPr>
        <w:t>.11.2023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а цільова соціальна програма </w:t>
      </w:r>
    </w:p>
    <w:p>
      <w:pPr>
        <w:pStyle w:val="Normal"/>
        <w:keepNext w:val="true"/>
        <w:keepLines/>
        <w:jc w:val="center"/>
        <w:rPr/>
      </w:pPr>
      <w:r>
        <w:rPr>
          <w:color w:val="000000"/>
          <w:sz w:val="28"/>
          <w:szCs w:val="28"/>
        </w:rPr>
        <w:t>протидії торгівлі людьми на період до 2025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Мета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ю Програми є удосконалення механізму запобігання торгівлі людьми, підвищення ефективності виявлення осіб, які вчиняють злочини, пов’язані </w:t>
        <w:br/>
        <w:t>з торгівлею людьми, а також забезпечення захисту прав осіб, які постраждали від торгівлі людьми, та надання їм допомо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Шляхи і способи розв’язання проблем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учасні виклики та загрози у сфері протидії торгівлі людьми </w:t>
      </w:r>
      <w:r>
        <w:rPr>
          <w:sz w:val="28"/>
          <w:szCs w:val="28"/>
        </w:rPr>
        <w:t xml:space="preserve">потребують </w:t>
      </w:r>
      <w:r>
        <w:rPr>
          <w:color w:val="000000"/>
          <w:sz w:val="28"/>
          <w:szCs w:val="28"/>
        </w:rPr>
        <w:t>мобілізації різноманітних ресурсів, налагодження міжвідомчої взаємодії, розвитку регіонального механізму співпраці представників влади та інститутів громадянського суспі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наслідок збройної агресії російської федерації проти України, розпочатої у 2014 р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, та повномасштабного вторгнення на територію Украї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 лютого 2022 р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росла кількість злочинів, пов’язаних з торгівлею людьми, на території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асове переміщення громадян з тимчасово окупованих територій </w:t>
        <w:br/>
        <w:t xml:space="preserve">та територій, на яких тривають бойові дії, пошук нового місця проживання, роботи, </w:t>
      </w:r>
      <w:r>
        <w:rPr>
          <w:sz w:val="28"/>
          <w:szCs w:val="28"/>
        </w:rPr>
        <w:t xml:space="preserve">високий рівень </w:t>
      </w:r>
      <w:r>
        <w:rPr>
          <w:color w:val="000000"/>
          <w:sz w:val="28"/>
          <w:szCs w:val="28"/>
        </w:rPr>
        <w:t>конкуренції на ринку праці призвели до підвищ</w:t>
      </w:r>
      <w:r>
        <w:rPr>
          <w:sz w:val="28"/>
          <w:szCs w:val="28"/>
        </w:rPr>
        <w:t>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івня </w:t>
      </w:r>
      <w:r>
        <w:rPr>
          <w:color w:val="000000"/>
          <w:sz w:val="28"/>
          <w:szCs w:val="28"/>
        </w:rPr>
        <w:t>уразлив</w:t>
      </w:r>
      <w:r>
        <w:rPr>
          <w:sz w:val="28"/>
          <w:szCs w:val="28"/>
        </w:rPr>
        <w:t>ості громадян</w:t>
      </w:r>
      <w:r>
        <w:rPr>
          <w:color w:val="000000"/>
          <w:sz w:val="28"/>
          <w:szCs w:val="28"/>
        </w:rPr>
        <w:t xml:space="preserve"> і виникнення ризику потрапляння в ситуацію, пов</w:t>
      </w:r>
      <w:r>
        <w:rPr>
          <w:sz w:val="28"/>
          <w:szCs w:val="28"/>
        </w:rPr>
        <w:t>’язану з</w:t>
      </w:r>
      <w:r>
        <w:rPr>
          <w:color w:val="000000"/>
          <w:sz w:val="28"/>
          <w:szCs w:val="28"/>
        </w:rPr>
        <w:t xml:space="preserve"> торгівл</w:t>
      </w:r>
      <w:r>
        <w:rPr>
          <w:sz w:val="28"/>
          <w:szCs w:val="28"/>
        </w:rPr>
        <w:t>ею</w:t>
      </w:r>
      <w:r>
        <w:rPr>
          <w:color w:val="000000"/>
          <w:sz w:val="28"/>
          <w:szCs w:val="28"/>
        </w:rPr>
        <w:t xml:space="preserve"> людь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ерйозним викликом у сфері протидії торгівлі людьми не лише в Україні, а в усьому світі, стала пандемія гострої респіраторної хвороби COVID-19, спричиненої коронавірусом SARS-CoV-2, оскільки з нею пов’язана втрата доходів через вимушене перебування вдома, соціальних контактів, закритість кордонів, страх за власне здоров’я та здоров’я близьки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інформацією Управління ООН з наркотиків та злочинності, в період пандемії гострої респіраторної хвороби COVID-19, спричиненої коронавірусом SARS-CoV-2, активізувалася злочинна діяльність, пов’язана з торгівлею людьми, а також збільшилас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кількість випадків експлуатації діт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айже кожна країна світу є країною походження, транзиту </w:t>
        <w:br/>
        <w:t xml:space="preserve">або призначення для постраждалих від торгівлі людьми осіб. Зокрема, </w:t>
        <w:br/>
        <w:t xml:space="preserve">за даними ООН, постраждалі від торгівлі людьми особи з принаймні </w:t>
        <w:br/>
        <w:t>127 країн експлуатувались у 137 державах сві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 країнах Європи понад 140 000 осіб потрапляють у ситуації, пов</w:t>
      </w:r>
      <w:r>
        <w:rPr>
          <w:sz w:val="28"/>
          <w:szCs w:val="28"/>
        </w:rPr>
        <w:t xml:space="preserve">’язані </w:t>
        <w:br/>
        <w:t>з</w:t>
      </w:r>
      <w:r>
        <w:rPr>
          <w:color w:val="000000"/>
          <w:sz w:val="28"/>
          <w:szCs w:val="28"/>
        </w:rPr>
        <w:t xml:space="preserve"> насильств</w:t>
      </w:r>
      <w:r>
        <w:rPr>
          <w:sz w:val="28"/>
          <w:szCs w:val="28"/>
        </w:rPr>
        <w:t>ом</w:t>
      </w:r>
      <w:r>
        <w:rPr>
          <w:color w:val="000000"/>
          <w:sz w:val="28"/>
          <w:szCs w:val="28"/>
        </w:rPr>
        <w:t xml:space="preserve"> та сексуально</w:t>
      </w:r>
      <w:r>
        <w:rPr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експлуатаці</w:t>
      </w:r>
      <w:r>
        <w:rPr>
          <w:sz w:val="28"/>
          <w:szCs w:val="28"/>
        </w:rPr>
        <w:t>єю</w:t>
      </w:r>
      <w:r>
        <w:rPr>
          <w:color w:val="000000"/>
          <w:sz w:val="28"/>
          <w:szCs w:val="28"/>
        </w:rPr>
        <w:t xml:space="preserve">, кожну сьому постраждалу </w:t>
        <w:br/>
        <w:t>від торгівлі людьми особу використовували для зайняття проституціє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даними Представництва Міжнародної організації з міграції (МОМ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Агентства ООН з питань міграції в Україні, за 30 років від торгівлі людьми постраждали 300 тис. осі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вномасштабне вторгнення Російської Федерації на територію України </w:t>
        <w:br/>
        <w:t>у лютому 2022 р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причинило найбільшу міграційну кризу в Європі з часів Другої світової війн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упа експертів Ради Європи з питань протидії торгівлі людьми (ГРЕТА)</w:t>
        <w:br/>
        <w:t xml:space="preserve"> 4 травня 2022 р. опублікувала Рекомендації щодо усунення ризиків торгівлі людьми у зв’язку з війною в Україні та гуманітарною кризою. У Рекомендаціях зазначено, що понад 5 мільйонів </w:t>
      </w:r>
      <w:r>
        <w:rPr>
          <w:sz w:val="28"/>
          <w:szCs w:val="28"/>
        </w:rPr>
        <w:t xml:space="preserve">осіб </w:t>
      </w:r>
      <w:r>
        <w:rPr>
          <w:color w:val="000000"/>
          <w:sz w:val="28"/>
          <w:szCs w:val="28"/>
        </w:rPr>
        <w:t xml:space="preserve">були змушені залишити Україну в перші два місяці війни, шукаючи притулку в сусідніх країнах та в усій Європі </w:t>
        <w:br/>
        <w:t>(за оцінками Державної прикордонної служби, 90 </w:t>
      </w:r>
      <w:r>
        <w:rPr>
          <w:sz w:val="28"/>
          <w:szCs w:val="28"/>
        </w:rPr>
        <w:t>відсотків</w:t>
      </w:r>
      <w:r>
        <w:rPr>
          <w:color w:val="000000"/>
          <w:sz w:val="28"/>
          <w:szCs w:val="28"/>
        </w:rPr>
        <w:t xml:space="preserve"> з них — жінки </w:t>
        <w:br/>
        <w:t xml:space="preserve">та діти). Крім того, понад 7 мільйонів </w:t>
      </w:r>
      <w:r>
        <w:rPr>
          <w:sz w:val="28"/>
          <w:szCs w:val="28"/>
        </w:rPr>
        <w:t xml:space="preserve">осіб </w:t>
      </w:r>
      <w:r>
        <w:rPr>
          <w:color w:val="000000"/>
          <w:sz w:val="28"/>
          <w:szCs w:val="28"/>
        </w:rPr>
        <w:t xml:space="preserve">стали внутрішньо переміщени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е безпрецедентне переміщення </w:t>
      </w:r>
      <w:r>
        <w:rPr>
          <w:sz w:val="28"/>
          <w:szCs w:val="28"/>
        </w:rPr>
        <w:t xml:space="preserve">осіб </w:t>
      </w:r>
      <w:r>
        <w:rPr>
          <w:color w:val="000000"/>
          <w:sz w:val="28"/>
          <w:szCs w:val="28"/>
        </w:rPr>
        <w:t xml:space="preserve">є неабияким викликом </w:t>
        <w:br/>
        <w:t xml:space="preserve">для державних установ та громадських організацій, зокрема у країнах, що межують з Україною. Організації громадянського суспільства, спеціалізовані неурядові організації та журналісти почали повідомляти про підозрілі випадки торгівлі людьми серед населення, яке </w:t>
      </w:r>
      <w:r>
        <w:rPr>
          <w:sz w:val="28"/>
          <w:szCs w:val="28"/>
        </w:rPr>
        <w:t xml:space="preserve">виїжджає </w:t>
      </w:r>
      <w:r>
        <w:rPr>
          <w:color w:val="000000"/>
          <w:sz w:val="28"/>
          <w:szCs w:val="28"/>
        </w:rPr>
        <w:t xml:space="preserve">з Україн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рім того, все ще існує проблема ускладненого доступу осіб, </w:t>
        <w:br/>
        <w:t xml:space="preserve">які постраждали від торгівлі людьми, до допомоги, оскільки органи місцевого самоврядування не наділені повноваженнями приймати заяви щодо встановлення статусу особи, яка постраждала від торгівлі людь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акож потребують врегулювання питання надання безоплатної вторинної правової допомоги особам, які постраждали від торгівлі людьми, а також питання запобігання торгівлі людьми серед осіб, які відбули покарання у виді обмеження волі або позбавлення волі на певний строк, осіб, які є учасниками процесу сурогатного материнства, та інших осіб вразливих категорі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жливі два варіанти розв’язання зазначених пробл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ерший варіант </w:t>
      </w:r>
      <w:r>
        <w:rPr>
          <w:sz w:val="28"/>
          <w:szCs w:val="28"/>
        </w:rPr>
        <w:t>полягає у</w:t>
      </w:r>
      <w:r>
        <w:rPr>
          <w:color w:val="000000"/>
          <w:sz w:val="28"/>
          <w:szCs w:val="28"/>
        </w:rPr>
        <w:t xml:space="preserve"> застосуванн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органами державної влади </w:t>
        <w:br/>
        <w:t>та органами місцевого самоврядування різних підходів до розвʼязання проблеми торгівлі людьми. Такий варіант є неефективни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, оскільки його реалізація не забезпечить своєчасн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побігання</w:t>
      </w:r>
      <w:r>
        <w:rPr>
          <w:color w:val="000000"/>
          <w:sz w:val="28"/>
          <w:szCs w:val="28"/>
        </w:rPr>
        <w:t xml:space="preserve"> та виявлення злочинів, пов’язаних з торгівлею людьми, надання повної та всебічної допомоги (підтримки) особам, які постраждали від торгівлі людьми, зокрема внаслідок відсутності належного рівня взаємодії між органами державної влади </w:t>
        <w:br/>
        <w:t>та органами місцевого самоврядув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ий, оптимальний варіант пере</w:t>
      </w:r>
      <w:r>
        <w:rPr>
          <w:sz w:val="28"/>
          <w:szCs w:val="28"/>
        </w:rPr>
        <w:t>дбачає</w:t>
      </w:r>
      <w:r>
        <w:rPr>
          <w:color w:val="000000"/>
          <w:sz w:val="28"/>
          <w:szCs w:val="28"/>
        </w:rPr>
        <w:t xml:space="preserve"> застосування комплексного підходу до розвʼязання проблеми торгівлі людьми, який полягає </w:t>
        <w:br/>
        <w:t xml:space="preserve">у </w:t>
      </w:r>
      <w:r>
        <w:rPr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провадженні єдиної політики з протидії торгівлі людьми на центральному та місцевому рівні у співпраці органів державної влади, органів місцевого самоврядування, громадських і міжнародних об’єднань тощо, а також </w:t>
        <w:br/>
        <w:t xml:space="preserve">у поєднанні таких довгострокових та поточних завдань, як запобігання торгівлі людьми; переслідування осіб, які вчиняють злочини, пов’язані з торгівлею людьми; захист осіб, які постраждали від торгівлі людьми, та надання </w:t>
        <w:br/>
        <w:t>їм допомоги; зміцнення партнерства між відповідними урядовими інституціями, громадянським суспільством і бізнесом; підвищення рівня поінформованості населення з питань протидії торгівлі людьми.</w:t>
      </w:r>
      <w:r>
        <w:rPr>
          <w:sz w:val="28"/>
          <w:szCs w:val="28"/>
        </w:rPr>
        <w:t xml:space="preserve"> Такий</w:t>
      </w:r>
      <w:r>
        <w:rPr>
          <w:color w:val="000000"/>
          <w:sz w:val="28"/>
          <w:szCs w:val="28"/>
        </w:rPr>
        <w:t xml:space="preserve"> варіант розв’язання проблеми ґрунтується на принципах взаємодії, співпраці, дотримання прав і свобод людини, на дієвому та відповідальному підході </w:t>
        <w:br/>
        <w:t xml:space="preserve">до </w:t>
      </w:r>
      <w:r>
        <w:rPr>
          <w:sz w:val="28"/>
          <w:szCs w:val="28"/>
        </w:rPr>
        <w:t xml:space="preserve">здійснення </w:t>
      </w:r>
      <w:r>
        <w:rPr>
          <w:color w:val="000000"/>
          <w:sz w:val="28"/>
          <w:szCs w:val="28"/>
        </w:rPr>
        <w:t>заходів Прогр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іоритетних завдань, визначених цією Програмою, здійснюється шляхо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інформування та взаємодії суб’єктів, які здійснюють заходи у сфері протидії торгівлі людьми, з метою надання правового захисту та допомоги громадянам області, які постраждали від торгівлі людьми та тимчасово перебувають за кордоном і </w:t>
      </w:r>
      <w:r>
        <w:rPr>
          <w:sz w:val="28"/>
          <w:szCs w:val="28"/>
        </w:rPr>
        <w:t xml:space="preserve">на яких поширюється </w:t>
      </w:r>
      <w:r>
        <w:rPr>
          <w:color w:val="000000"/>
          <w:sz w:val="28"/>
          <w:szCs w:val="28"/>
        </w:rPr>
        <w:t>юрисдикці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інших держа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оніторингу дотримання законодавства про працю та запобігання випадкам торгівлі людьми з метою трудової експлуатації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твердження методичних рекомендацій для органів місцевого самоврядування, батьків дітей, вихователів та надавачів соціальних послуг щодо виявлення осіб, які постраждали від торгівлі людьми, </w:t>
      </w:r>
      <w:r>
        <w:rPr>
          <w:sz w:val="28"/>
          <w:szCs w:val="28"/>
        </w:rPr>
        <w:t xml:space="preserve">зокрема </w:t>
      </w:r>
      <w:r>
        <w:rPr>
          <w:color w:val="000000"/>
          <w:sz w:val="28"/>
          <w:szCs w:val="28"/>
        </w:rPr>
        <w:t xml:space="preserve">серед дітей, осіб без громадянства та внутрішньо переміщених осіб, з метою запобігання експлуатації дорослих та дітей через 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>нтернет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досконалення процедури встановлення статусу особи, яка постраждала від торгівлі людьми, шляхом </w:t>
      </w:r>
      <w:r>
        <w:rPr>
          <w:sz w:val="28"/>
          <w:szCs w:val="28"/>
        </w:rPr>
        <w:t xml:space="preserve">створення </w:t>
      </w:r>
      <w:r>
        <w:rPr>
          <w:color w:val="000000"/>
          <w:sz w:val="28"/>
          <w:szCs w:val="28"/>
        </w:rPr>
        <w:t>можливості подання в електронному вигляді документі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илення інституційної спроможності працівників соціальних служб, Національної поліції, органів прокуратури, Державної прикордонної служби </w:t>
        <w:br/>
        <w:t xml:space="preserve">з питань протидії торгівлі людьми та надання допомоги особам, які постраждали від торгівлі людьми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спеціалізованих навчань з питань протидії торгівлі людь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лення дистанційного навчального спецкурсу для волонтерів з метою підвищення їх обізнаності щодо торгівлі людьми в умовах військової агресії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кращення міжвідомчої взаємодії та співпраці суб’єктів, які здійснюють заходи у сфері протидії торгівлі людьми, для забезпечення надійного </w:t>
        <w:br/>
        <w:t xml:space="preserve">і швидкого обміну інформацією з метою своєчасного виявлення злочинів, пов’язаних з торгівлею людьми, або запобігання їм та проведення аналізу поточної ситуації (кількість виявлених, попереджених злочинів, притягнення осіб до відповідальності; кількість осіб, яким повідомлено про підозру </w:t>
        <w:br/>
        <w:t>у вчиненні злочину, тощо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спеціалізованих навчань суб’єктів, які здійснюють заходи </w:t>
        <w:br/>
        <w:t xml:space="preserve">у сфері протидії торгівлі людьми, </w:t>
      </w:r>
      <w:r>
        <w:rPr>
          <w:sz w:val="28"/>
          <w:szCs w:val="28"/>
        </w:rPr>
        <w:t>зокрема</w:t>
      </w:r>
      <w:r>
        <w:rPr>
          <w:color w:val="000000"/>
          <w:sz w:val="28"/>
          <w:szCs w:val="28"/>
        </w:rPr>
        <w:t xml:space="preserve"> державних службовців місцевих держадміністрацій, посадових осіб місцевого самоврядуванн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агодження дієвої співпраці з державними та громадськими організаціями, </w:t>
      </w:r>
      <w:r>
        <w:rPr>
          <w:sz w:val="28"/>
          <w:szCs w:val="28"/>
        </w:rPr>
        <w:t>зокрема</w:t>
      </w:r>
      <w:r>
        <w:rPr>
          <w:color w:val="000000"/>
          <w:sz w:val="28"/>
          <w:szCs w:val="28"/>
        </w:rPr>
        <w:t xml:space="preserve"> у некримінальній сфері, та вивчення досвіду інших країн щодо протидії торгівлі людьми, у тому числі щодо ідентифікації осіб, </w:t>
        <w:br/>
        <w:t>які постраждали від торгівлі людьми, зокрема були використані у збройному конфлікт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інформаційно-просвітницької роботи (інформаційних кампаній, опитувань) із залученням громадських об’єднань, засобів масової інформації, а також суб’єктів взаємодії, які здійснюють заходи у сфері протидії торгівлі людьми, з використанням сучасних каналів комунікації </w:t>
        <w:br/>
        <w:t>для підвищення рівня усвідомлення проблеми торгівлі людьми, рівня поінформованості населення, сприяння самоідентифікації осіб, які постраждали від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інформаційно-просвітницької роботи із залученням громадських об’єднань, спеціалізованих товариств, засобів масової інформації, а також суб’єктів взаємодії, які здійснюють заходи у сфері протидії торгівлі людьми, з використанням сучасних каналів комунікації серед осіб </w:t>
        <w:br/>
        <w:t xml:space="preserve">з інвалідністю для підвищення рівня поінформованості та усвідомлення проблеми торгівлі людьми, сприяння самоідентифікації </w:t>
      </w:r>
      <w:r>
        <w:rPr>
          <w:sz w:val="28"/>
          <w:szCs w:val="28"/>
        </w:rPr>
        <w:t xml:space="preserve">таких </w:t>
      </w:r>
      <w:r>
        <w:rPr>
          <w:color w:val="000000"/>
          <w:sz w:val="28"/>
          <w:szCs w:val="28"/>
        </w:rPr>
        <w:t xml:space="preserve">осіб, </w:t>
        <w:br/>
        <w:t>які ймовірно постраждали від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освітніх заходів із </w:t>
      </w:r>
      <w:r>
        <w:rPr>
          <w:sz w:val="28"/>
          <w:szCs w:val="28"/>
        </w:rPr>
        <w:t>запобігання</w:t>
      </w:r>
      <w:r>
        <w:rPr>
          <w:color w:val="000000"/>
          <w:sz w:val="28"/>
          <w:szCs w:val="28"/>
        </w:rPr>
        <w:t xml:space="preserve"> випадк</w:t>
      </w:r>
      <w:r>
        <w:rPr>
          <w:sz w:val="28"/>
          <w:szCs w:val="28"/>
        </w:rPr>
        <w:t>ам</w:t>
      </w:r>
      <w:r>
        <w:rPr>
          <w:color w:val="000000"/>
          <w:sz w:val="28"/>
          <w:szCs w:val="28"/>
        </w:rPr>
        <w:t xml:space="preserve"> торгівлі людьми, включення до програм підвищення кваліфікації педагогічних працівників спецкурсів з питань  запобігання та  профілактики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ведення заходів щодо запобігання потраплянню в ситуації, пов</w:t>
      </w:r>
      <w:r>
        <w:rPr>
          <w:sz w:val="28"/>
          <w:szCs w:val="28"/>
        </w:rPr>
        <w:t xml:space="preserve">’язані </w:t>
        <w:br/>
        <w:t>з</w:t>
      </w:r>
      <w:r>
        <w:rPr>
          <w:color w:val="000000"/>
          <w:sz w:val="28"/>
          <w:szCs w:val="28"/>
        </w:rPr>
        <w:t xml:space="preserve"> торгівл</w:t>
      </w:r>
      <w:r>
        <w:rPr>
          <w:sz w:val="28"/>
          <w:szCs w:val="28"/>
        </w:rPr>
        <w:t>ею</w:t>
      </w:r>
      <w:r>
        <w:rPr>
          <w:color w:val="000000"/>
          <w:sz w:val="28"/>
          <w:szCs w:val="28"/>
        </w:rPr>
        <w:t xml:space="preserve"> людьми, для підлітків у закладах освіти / дитячих закладах оздоровлення та відпочинк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иявлення та розкриття злочинів, пов’язаних з торгівлею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асть в розробленні стандартних процедур з реагування та розслідування випадків торгівлі людь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лення контролю за перебуванням та поверненням з-за кордону діт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лагодження взаємодії органів Національної поліції та громадських організацій у сфері протидії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пуляризації ,,гарячої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 телефонної лінії 1547 з питань протидії торгівлі людьми, домашньому насильству, насильству за ознакою статі та насильству стосовно діт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икористання ресурсів електронного урядування, онлайн-платформ, цифрових інструментів для інтеграції зусиль місцевих органів виконавчої влади, органів місцевого самоврядування, міжнародних об’єднань, інститутів громадянського суспільства для запобігання збільшенню кількості правопорушень у сфері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дання дієвої допомоги та послуг особам, які постраждали від торгівлі людьми, </w:t>
      </w:r>
      <w:r>
        <w:rPr>
          <w:sz w:val="28"/>
          <w:szCs w:val="28"/>
        </w:rPr>
        <w:t xml:space="preserve">з урахуванням </w:t>
      </w:r>
      <w:r>
        <w:rPr>
          <w:color w:val="000000"/>
          <w:sz w:val="28"/>
          <w:szCs w:val="28"/>
        </w:rPr>
        <w:t xml:space="preserve">їх потреб, у тому числі надання безоплатної допомоги, передбаченої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конами України ,,Про протидію торгівлі людьми“, </w:t>
        <w:br/>
        <w:t xml:space="preserve">,,Про безоплатну правову допомогу“, та спеціалізованих послуг, зокрема </w:t>
        <w:br/>
        <w:t>з надання тимчасового притулк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дійснення контролю за евакуйованими дітьми, які переміщені за кордон </w:t>
        <w:br/>
        <w:t xml:space="preserve">у складі інституційних закладів, з метою їх належного консульського обліку </w:t>
        <w:br/>
        <w:t xml:space="preserve">та моніторингу дотримання 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захисту їх пра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досконалення системи ідентифікації осіб, які постраждали від торгівлі людьми, системи захисту постраждалих та свідків злочину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ення контролю з метою недопущення використання дитячої праці, зокрема залучення дітей до ведення воєнних (бойових) ді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</w:rPr>
        <w:t xml:space="preserve">моніторингу ефективності здійснення заходів, спрямованих </w:t>
        <w:br/>
        <w:t xml:space="preserve">на протидію торгівлі людьми, з урахуванням нових викликів, що виникають </w:t>
        <w:br/>
        <w:t>у цій сфер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досконалення системи збору даних про осіб, які постраждали від торгівлі людьми, шляхом розроблення та затвердження  форм звітності з розподілом </w:t>
        <w:br/>
        <w:t>за віком, статтю, видами експлуатації, іншими показника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ведення галузевих і міжгалузевих досліджень щодо причин і умов торгівлі людьми, а також щодо впливу війни на ситуацію, пов’язану з торгівлею людьми в Україн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0" w:name="bookmark=id.30j0zll"/>
      <w:bookmarkEnd w:id="0"/>
      <w:r>
        <w:rPr>
          <w:color w:val="000000"/>
          <w:sz w:val="28"/>
          <w:szCs w:val="28"/>
        </w:rPr>
        <w:t xml:space="preserve">Виконання Програми передбачає здійснення комплексу експертно-аналітичних, організаційних заходів, а також заходів з оцінювання </w:t>
        <w:br/>
        <w:t xml:space="preserve">із застосуванням принципу забезпечення рівних прав та можливостей жінок </w:t>
        <w:br/>
        <w:t>і чоловікі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Завдання і заход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вдання і заходи з виконання Програми, спрямовані на розв’язання проблем та досягне</w:t>
      </w:r>
      <w:r>
        <w:rPr>
          <w:sz w:val="28"/>
          <w:szCs w:val="28"/>
        </w:rPr>
        <w:t>ння мети Програми, наведено в додатку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здійснюються відповідними головними розпорядниками бюджетних коштів, до реалізації яких можуть залучатися міжнародні організації та громадські об’єдн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інансове забезпечення Програми</w:t>
      </w:r>
    </w:p>
    <w:p>
      <w:pPr>
        <w:pStyle w:val="Normal"/>
        <w:ind w:firstLine="2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заходів, передбачених Програмою, проводиться за рахунок коштів місцевих бюджетів, інших джерел, не заборонених законодавством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Обсяг фінансування Програми за рахунок бюджетних коштів, визначатиметься щорічно, виходячи з фінансової спроможності місцевих бюджетів на підставі обґрунтованих розрахунків, поданих виконавцями Прогр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Очікувані результати, ефективність Програм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" w:name="bookmark=id.1fob9te"/>
      <w:bookmarkEnd w:id="1"/>
      <w:r>
        <w:rPr>
          <w:color w:val="000000"/>
          <w:sz w:val="28"/>
          <w:szCs w:val="28"/>
        </w:rPr>
        <w:t>Виконання Програми дасть змог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досконалити нормативно-правову базу у сфері протидії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илити взаємодію і співпрацю суб’єктів, які здійснюють заходи у сфері протидії торгівлі людьми, зокрема соціальних служб і органів Національної поліції, міжнародних організацій та громадських об’єднань, з питань протидії торгівлі людьми з метою забезпечення надійного і швидкого обміну інформацією між ни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ідвищити рівень професійної компетенції державних службовців місцевих держадміністрацій та посадових осіб місцевого самоврядування </w:t>
        <w:br/>
        <w:t xml:space="preserve">у сфері протидії торгівлі людьми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низити рівень вразливості громадян України до потрапляння в ситуацію</w:t>
      </w:r>
      <w:r>
        <w:rPr>
          <w:sz w:val="28"/>
          <w:szCs w:val="28"/>
        </w:rPr>
        <w:t>, пов’язану з</w:t>
      </w:r>
      <w:r>
        <w:rPr>
          <w:color w:val="000000"/>
          <w:sz w:val="28"/>
          <w:szCs w:val="28"/>
        </w:rPr>
        <w:t xml:space="preserve"> торгівл</w:t>
      </w:r>
      <w:r>
        <w:rPr>
          <w:sz w:val="28"/>
          <w:szCs w:val="28"/>
        </w:rPr>
        <w:t>ею</w:t>
      </w:r>
      <w:r>
        <w:rPr>
          <w:color w:val="000000"/>
          <w:sz w:val="28"/>
          <w:szCs w:val="28"/>
        </w:rPr>
        <w:t xml:space="preserve"> людьми, та збільшити кількість самоідентифікованих осіб, які постраждали від торгівлі людьми, через охоплення інформаційними кампаніями осіб з різних демографічних та соціальних груп населе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льшити кількість осіб, які скористалися всіма видами безоплатної допомоги та спеціалізованими послуга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дійснювати належне реагування на факти торгівлі людьми (документування та належне розслідування кримінальних проваджень) </w:t>
        <w:br/>
        <w:t xml:space="preserve">та </w:t>
      </w:r>
      <w:r>
        <w:rPr>
          <w:sz w:val="28"/>
          <w:szCs w:val="28"/>
        </w:rPr>
        <w:t xml:space="preserve">підвищити рівень </w:t>
      </w:r>
      <w:r>
        <w:rPr>
          <w:color w:val="000000"/>
          <w:sz w:val="28"/>
          <w:szCs w:val="28"/>
        </w:rPr>
        <w:t>виявлення та розкриття злочинів, пов’язаних з торгівлею людь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езпечення виконання завдань Програми передбачається шляхом виконання заходів, підвищення ефективності взаємодії діяльності місцевих органів виконавчої влади, органів місцевого самоврядування, громадських об’єднань та інших юридичних осіб, що виконують різні функції у сфері протидії торгівлі людь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цію діяльності щодо виконання основних заходів Програми  здійснюватиме Управління у справах сім’ї, молоді та спорту Черкаської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 виконавцям, зазначеним у заходах Програми, інформувати про хід їх виконання щороку до 5 липня, 5 січня Управління у справах сім’ї, молоді та спорту Черкаської обласної державної адміністрації, якому узагальнену інформацію до 20 січня року наступного за звітним подати Черкаській обласній ра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7088" w:leader="none"/>
          <w:tab w:val="left" w:pos="11895" w:leader="none"/>
        </w:tabs>
        <w:spacing w:lineRule="auto" w:line="240"/>
        <w:jc w:val="left"/>
        <w:rPr/>
      </w:pPr>
      <w:r>
        <w:rPr>
          <w:rStyle w:val="41"/>
          <w:b w:val="false"/>
          <w:bCs w:val="false"/>
          <w:sz w:val="28"/>
          <w:szCs w:val="28"/>
        </w:rPr>
        <w:t xml:space="preserve"> </w:t>
      </w:r>
      <w:r>
        <w:rPr>
          <w:rStyle w:val="41"/>
          <w:b w:val="false"/>
          <w:bCs w:val="false"/>
          <w:sz w:val="28"/>
          <w:szCs w:val="28"/>
          <w:lang w:val="uk-UA"/>
        </w:rPr>
        <w:t>К</w:t>
      </w:r>
      <w:r>
        <w:rPr>
          <w:rStyle w:val="41"/>
          <w:b w:val="false"/>
          <w:bCs w:val="false"/>
          <w:sz w:val="28"/>
          <w:szCs w:val="28"/>
        </w:rPr>
        <w:t>еруюч</w:t>
      </w:r>
      <w:r>
        <w:rPr>
          <w:rStyle w:val="41"/>
          <w:b w:val="false"/>
          <w:bCs w:val="false"/>
          <w:sz w:val="28"/>
          <w:szCs w:val="28"/>
          <w:lang w:val="uk-UA"/>
        </w:rPr>
        <w:t xml:space="preserve">ий </w:t>
      </w:r>
      <w:r>
        <w:rPr>
          <w:rStyle w:val="41"/>
          <w:b w:val="false"/>
          <w:bCs w:val="false"/>
          <w:sz w:val="28"/>
          <w:szCs w:val="28"/>
        </w:rPr>
        <w:t xml:space="preserve"> справами</w:t>
        <w:tab/>
        <w:t>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4">
    <w:name w:val="Основний текст (4)_"/>
    <w:qFormat/>
    <w:rPr>
      <w:sz w:val="27"/>
      <w:szCs w:val="27"/>
      <w:shd w:fill="FFFFFF" w:val="clear"/>
    </w:rPr>
  </w:style>
  <w:style w:type="character" w:styleId="41">
    <w:name w:val="Основний текст (4) + Не напівжирни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и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 Narrow" w:hAnsi="Antiqua;Arial Narrow" w:cs="Antiqua;Arial Narrow"/>
      <w:szCs w:val="20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se">
    <w:name w:val="base"/>
    <w:qFormat/>
    <w:pPr>
      <w:widowControl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Основний текст (4)"/>
    <w:basedOn w:val="Normal"/>
    <w:qFormat/>
    <w:pPr>
      <w:shd w:fill="FFFFFF" w:val="clear"/>
      <w:spacing w:lineRule="exact" w:line="326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8:00Z</dcterms:created>
  <dc:creator>Тарас</dc:creator>
  <dc:description/>
  <cp:keywords/>
  <dc:language>en-US</dc:language>
  <cp:lastModifiedBy>123</cp:lastModifiedBy>
  <cp:lastPrinted>2018-11-22T17:33:00Z</cp:lastPrinted>
  <dcterms:modified xsi:type="dcterms:W3CDTF">2023-11-20T12:41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