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83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3183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 Програми</w:t>
      </w:r>
    </w:p>
    <w:p>
      <w:pPr>
        <w:pStyle w:val="Normal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tbl>
      <w:tblPr>
        <w:tblW w:w="14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620"/>
        <w:gridCol w:w="6300"/>
      </w:tblGrid>
      <w:tr>
        <w:trPr>
          <w:trHeight w:val="465" w:hRule="atLeast"/>
        </w:trPr>
        <w:tc>
          <w:tcPr>
            <w:tcW w:w="1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авдання і заходи з виконання обласної програми забезпечення житлом дітей-сиріт, дітей, позбавлених батьківського піклування, та осіб з їх числа, на 2024-2026 ро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рок виконання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повідальні за виконання</w:t>
            </w:r>
          </w:p>
        </w:tc>
      </w:tr>
      <w:tr>
        <w:trPr>
          <w:trHeight w:val="300" w:hRule="atLeast"/>
        </w:trPr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1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Збереження житла, яке на праві власності або праві користування належить дітям-сиротам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тям, позбавленим батьківського піклування, та особам з їх числ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 Забезпечити ведення обліку нерухомого майна дітей-сиріт, дітей, позбавлених батьківського пікл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4-2026 рок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906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 Забезпечити збереження майна дітей у придатному для проживання стані, встановлення опіки над майном за місцем його знаход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4-2026 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906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 Сприяти виготовленню (поновленню) правовстановлюючих документів на житло та майно, право власності на яке мають діти-сироти, діти, позбавлені батьківського пікл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6 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977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 Організувати роботу стосовно набуття дітьми-сиротами, дітьми, позбавленими батьківського піклування, та особами з їх числа, права на спадкове жит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6 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126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 Забезпечити надання дозволів на вчинення правочинів щодо нерухомого майна, право власності на яке або право користування яким має дитина у разі гарантування збереження</w:t>
              <w:br/>
              <w:t>її права на жит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4-2026 рок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906" w:hRule="atLeast"/>
        </w:trPr>
        <w:tc>
          <w:tcPr>
            <w:tcW w:w="1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 Забезпечення дітей-сиріт, дітей, позбавлених батьківського піклування, та осіб з їх числа тимчасовим житлом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1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 Здійснити організаційні заходи щодо направлення</w:t>
              <w:br/>
              <w:t xml:space="preserve">до КЗ „Обласний соціальний гуртожиток для дітей-сиріт та дітей, позбавлених батьківського піклування“ дітей вказаної категорії, які не мають жит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6 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124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 Скласти перелік комунальних закладів, на базі яких можливе створення соціальних гуртожитків або інших видів соціального житла для тимчасового вирішення житлових проблем дітей-сиріт, дітей, позбавлених батьківського піклування, та осіб з ї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IІ кварта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6 рок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1429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3. Створити відповідно до визначеної потреби мережу соціальних гуртожитків або інших видів соціального житла для тимчасового вирішення житлових проблем дітей-сиріт, дітей, позбавлених батьківського піклування, та осіб з їх числа, в яких відсутнє житл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6 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96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 Сприяти вчасному забезпеченню дітей-сиріт, дітей, позбавлених батьківського піклування, та осіб з їх числа після досягнення 18 років соціальним жит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6 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524" w:hRule="atLeast"/>
        </w:trPr>
        <w:tc>
          <w:tcPr>
            <w:tcW w:w="1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 Забезпечення дітей-сиріт, дітей, позбавлених батьківського піклування, та осіб з їх чис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житлом для постійного проживання (у власність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3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 Здійснювати аналіз потреби в наданні житла дітям-сиротам, дітям, позбавленим батьківського піклування, та особам</w:t>
              <w:br/>
              <w:t>з їх числа після їх повернення із закладів інституційного догляду та виховання, закладів освіти, від піклувальників, з прийомних сімей, дитячих будинків сімейного тип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6 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1707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 Здійснювати аналіз контингенту осіб із числа дітей-сиріт,  дітей, позбавлених батьківського піклування, які завершують у наступному році навчання у професійно-технічних, вищих закладах освіти, строкову службу у Збройних Силах України щодо наявності чи відсутності у них права на житло та визначення потреб у забезпеченні їх соціальним жит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6 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1689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 Сприяти взяттю дітей-сиріт, дітей, позбавлених батьківського піклування, після досягненні ними 16-річного віку на квартирний та соціально-квартирний облік, у разі відсутності у них житла, яке належить їм на праві власності (користування) або повернення до нього неможливе, та забезпечити якісне ведення вказаного облі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6 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1689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 Забезпечити взяття </w:t>
            </w:r>
            <w:r>
              <w:rPr>
                <w:rStyle w:val="Rvts0"/>
                <w:lang w:val="uk-UA"/>
              </w:rPr>
              <w:t>дітей-сиріт, дітей, позбавлених батьківського піклування, які досягли 16 років, а також осіб з їх числа, які перебувають на обліку внутрішньо переміщених осіб, на облік громадян, які потребують поліпшення житлових умов, за місцем їх фактичного проживання, зазначеним у довідці про взяття на облік внутрішньо переміщеної ос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6 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 (за згодою)</w:t>
            </w:r>
          </w:p>
        </w:tc>
      </w:tr>
      <w:tr>
        <w:trPr>
          <w:trHeight w:val="958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 Сприяти забезпеченню дітей-сиріт, дітей, позбавлених батьківського піклування, та осіб з їх числа, благоустроєними житловими приміщеннями для постійного прожи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6 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ужба у справах дітей Черкаської обласної державної адміністрації, органи місцевого самоврядування</w:t>
              <w:br/>
              <w:t>(за згодою)</w:t>
            </w:r>
          </w:p>
        </w:tc>
      </w:tr>
      <w:tr>
        <w:trPr>
          <w:trHeight w:val="892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 Здійснювати особам зазначеної категорії (за їх бажанням) виплату грошової компенсації за належні для отримання житлові приміщення з метою придбання ними жит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6 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партамент соціального захисту населення Черкаської обласної державної адміністрації, органи місцевого самоврядування (за згодою)</w:t>
            </w:r>
          </w:p>
        </w:tc>
      </w:tr>
      <w:tr>
        <w:trPr>
          <w:trHeight w:val="1062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 Здійснювати проведення щоквартального моніторингу захисту житлових прав дітей-сиріт, дітей, позбавлених батьківського піклування, та осіб з їх числа, забезпечення їх жит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4-2026 ро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ужба у справах дітей Черкаської обласної державної адміністрації, органи місцевого самоврядування</w:t>
              <w:br/>
              <w:t>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конавчого апарату </w:t>
      </w:r>
    </w:p>
    <w:p>
      <w:pPr>
        <w:pStyle w:val="Normal"/>
        <w:tabs>
          <w:tab w:val="clear" w:pos="708"/>
          <w:tab w:val="left" w:pos="11624" w:leader="none"/>
        </w:tabs>
        <w:rPr/>
      </w:pPr>
      <w:r>
        <w:rPr>
          <w:sz w:val="28"/>
          <w:szCs w:val="28"/>
        </w:rPr>
        <w:t>Черкаської обласної ради</w:t>
        <w:tab/>
        <w:t>Н. ГОРН</w:t>
      </w:r>
      <w:r>
        <w:rPr>
          <w:sz w:val="28"/>
          <w:szCs w:val="28"/>
          <w:lang w:val="uk-UA"/>
        </w:rPr>
        <w:t>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">
    <w:name w:val=" Знак2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38:00Z</dcterms:created>
  <dc:creator>User</dc:creator>
  <dc:description/>
  <cp:keywords/>
  <dc:language>en-US</dc:language>
  <cp:lastModifiedBy>Админ CCД</cp:lastModifiedBy>
  <cp:lastPrinted>2021-03-31T16:13:00Z</cp:lastPrinted>
  <dcterms:modified xsi:type="dcterms:W3CDTF">2023-10-17T11:02:00Z</dcterms:modified>
  <cp:revision>65</cp:revision>
  <dc:subject/>
  <dc:title/>
</cp:coreProperties>
</file>