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val="uk-UA" w:eastAsia="ru-RU"/>
        </w:rPr>
      </w:pPr>
      <w:r>
        <w:rPr>
          <w:rFonts w:eastAsia="Times New Roman" w:cs="UkrainianPeterburg;Times New Roman" w:ascii="UkrainianPeterburg;Times New Roman" w:hAnsi="UkrainianPeterburg;Times New Roman"/>
          <w:b/>
          <w:sz w:val="10"/>
          <w:szCs w:val="24"/>
          <w:lang w:val="uk-UA" w:eastAsia="ru-RU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val="uk-UA" w:eastAsia="ru-RU"/>
        </w:rPr>
        <w:t>17.11.2023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val="uk-UA" w:eastAsia="ru-RU"/>
        </w:rPr>
        <w:t>№ 21-21/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val="en-US" w:eastAsia="ru-RU"/>
        </w:rPr>
        <w:t>VII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4500" w:leader="none"/>
        </w:tabs>
        <w:spacing w:lineRule="auto" w:line="240" w:before="0" w:after="0"/>
        <w:ind w:right="513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обласну програму „Забезпечення лікування пацієнтів, хворих на спінальну м’язову атрофію“ на 2023-2025 роки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 xml:space="preserve">пункт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6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 xml:space="preserve"> частини першої статті 4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“,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uk-UA"/>
        </w:rPr>
        <w:t>статті 53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vertAlign w:val="superscript"/>
          <w:lang w:val="uk-UA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uk-UA"/>
        </w:rPr>
        <w:t xml:space="preserve"> Закону України</w:t>
        <w:br/>
        <w:t>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Основи законодавства України про охорону здоров’я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uk-UA"/>
        </w:rPr>
        <w:t xml:space="preserve">“, постанови Кабінету Міністрів України від 31.03.2015 № 160 „Про затвердження Порядку забезпечення громадян, які страждають на рідкісні (орфанні) захворювання, лікарськими засобами та відповідними харчовими продуктами </w:t>
        <w:br/>
        <w:t xml:space="preserve">для спеціального дієтичного харчування“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а рада в и р і ш и л 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 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у програму „Забезпечення лікування пацієнтів, хворих на спінальну м’язову атрофію“ на 2023-2025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  <w:br/>
        <w:t>що додаєтьс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 Рекомендувати органам місцевого самоврядування розробити </w:t>
        <w:br/>
        <w:t>та затвердити відповідні місцеві програми та передбачити кошти на реалізацію заходів програм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. Контроль за виконанням рішення покласти на постійну комісію обласної рад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з питань охорони здоров’я та соціального захисту насел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олова </w:t>
        <w:tab/>
        <w:t>Анатолій ПІДГОРНИЙ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Rvts9">
    <w:name w:val="rvts9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азови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420"/>
    </w:pPr>
    <w:rPr>
      <w:sz w:val="28"/>
      <w:szCs w:val="28"/>
      <w:lang w:val="en-US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19:00Z</dcterms:created>
  <dc:creator>Hi-Tech</dc:creator>
  <dc:description/>
  <cp:keywords/>
  <dc:language>en-US</dc:language>
  <cp:lastModifiedBy>123</cp:lastModifiedBy>
  <cp:lastPrinted>2023-11-22T15:24:00Z</cp:lastPrinted>
  <dcterms:modified xsi:type="dcterms:W3CDTF">2023-11-22T13:24:00Z</dcterms:modified>
  <cp:revision>4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