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даток до Програм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у редакції рішення обласної рад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8.08.2023 № 20-14/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  <w:lang w:val="uk-UA"/>
        </w:rPr>
        <w:t>)</w:t>
      </w:r>
    </w:p>
    <w:p>
      <w:pPr>
        <w:pStyle w:val="Normal"/>
        <w:jc w:val="center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аходи </w:t>
      </w:r>
    </w:p>
    <w:p>
      <w:pPr>
        <w:pStyle w:val="Normal"/>
        <w:ind w:left="27" w:hanging="0"/>
        <w:jc w:val="center"/>
        <w:rPr/>
      </w:pPr>
      <w:r>
        <w:rPr>
          <w:bCs/>
          <w:sz w:val="28"/>
          <w:szCs w:val="28"/>
          <w:lang w:val="uk-UA"/>
        </w:rPr>
        <w:t xml:space="preserve">виконання обласної комплексної програми </w:t>
      </w:r>
      <w:r>
        <w:rPr>
          <w:sz w:val="28"/>
          <w:szCs w:val="28"/>
          <w:lang w:val="uk-UA"/>
        </w:rPr>
        <w:t>щодо медичного, соціального забезпечення, адаптації, психологічної реабілітації, професійної підготовки (перепідготовки) осіб, які здійснювали заходи з оборони та захисту територіальної цілісності, незалежності та суверенітету України, починаючи з 2014 року, та членів їх сімей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23-2027 роки</w:t>
      </w:r>
    </w:p>
    <w:p>
      <w:pPr>
        <w:pStyle w:val="Normal"/>
        <w:jc w:val="center"/>
        <w:rPr>
          <w:bCs/>
          <w:sz w:val="4"/>
          <w:szCs w:val="4"/>
          <w:lang w:val="uk-UA"/>
        </w:rPr>
      </w:pPr>
      <w:r>
        <w:rPr>
          <w:bCs/>
          <w:sz w:val="4"/>
          <w:szCs w:val="4"/>
          <w:lang w:val="uk-UA"/>
        </w:rPr>
      </w:r>
    </w:p>
    <w:p>
      <w:pPr>
        <w:pStyle w:val="Normal"/>
        <w:jc w:val="center"/>
        <w:rPr>
          <w:bCs/>
          <w:sz w:val="2"/>
          <w:szCs w:val="2"/>
          <w:lang w:val="uk-UA"/>
        </w:rPr>
      </w:pPr>
      <w:r>
        <w:rPr>
          <w:bCs/>
          <w:sz w:val="2"/>
          <w:szCs w:val="2"/>
          <w:lang w:val="uk-UA"/>
        </w:rPr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1417"/>
        <w:gridCol w:w="2552"/>
        <w:gridCol w:w="1843"/>
        <w:gridCol w:w="4252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ерелік заходів Прогр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рмін виконання заход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иконав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жерела фінансуванн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чікуваний результат</w:t>
            </w:r>
          </w:p>
        </w:tc>
      </w:tr>
      <w:tr>
        <w:trPr>
          <w:tblHeader w:val="true"/>
          <w:trHeight w:val="2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</w:t>
            </w:r>
          </w:p>
        </w:tc>
      </w:tr>
      <w:tr>
        <w:trPr>
          <w:trHeight w:val="135" w:hRule="atLeast"/>
        </w:trPr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930" w:leader="none"/>
              </w:tabs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 Соціальний захи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Розробити із залученням громадських організацій та затвердити в установленому порядку </w:t>
            </w:r>
            <w:r>
              <w:rPr>
                <w:b w:val="false"/>
                <w:bCs/>
                <w:sz w:val="22"/>
                <w:szCs w:val="22"/>
              </w:rPr>
              <w:t xml:space="preserve">програми </w:t>
            </w:r>
            <w:r>
              <w:rPr>
                <w:b w:val="false"/>
                <w:sz w:val="22"/>
                <w:szCs w:val="22"/>
              </w:rPr>
              <w:t>щодо медичного, соціального забезпечення, адаптації, психологічної реабілітації, професійної підготовки (перепідготовки) осіб, які здійснювали заходи з оборони та захисту територіальної цілісності, незалежності та суверенітету України, починаючи з 2014 року, та членів їх сімей</w:t>
              <w:br/>
              <w:t>на 2023-2027 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До 01 лютого 2023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Районні військові адміністрації, органи місцевого самоврядування, громадські організ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Місцеві бюджети, інші джерела, не заборонені законодавство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3" w:hanging="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належного соціального захисту, медичного, культурного, освітнього обслуговування осіб,</w:t>
              <w:br/>
              <w:t>які здійснювали заходи з оборони</w:t>
              <w:br/>
              <w:t>та захисту територіальної цілісності, незалежності та суверенітету України, починаючи з 2014 року, та членів їх сім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Створення, інформаційний та технічний супровід WEB-сайту „Платформа ветерана. Черкаський вимір“ для осіб, які здійснювали заходи з оборони та захисту територіальної цілісності, незалежності та суверенітету України, починаючи з 2014 року, з метою забезпечення ефективного доступу до інформаційних ресурсів та</w:t>
            </w:r>
            <w:bookmarkStart w:id="0" w:name="_GoBack"/>
            <w:bookmarkEnd w:id="0"/>
            <w:r>
              <w:rPr>
                <w:sz w:val="22"/>
                <w:szCs w:val="22"/>
                <w:lang w:val="uk-UA"/>
              </w:rPr>
              <w:t xml:space="preserve"> електронних сервіс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3-2027 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з питань цифрового розвитку, цифрових трансформацій та цифровізації Черкаської обласної державної адміністрації (далі – облдержадміністрація), Департаменти та управління облдержадміністрації (згідно напрямків діяльності), Черкаський обласний контактний центр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, інші джерела, не заборонені законодавство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Забезпечення інформаційної підтримки осіб, які здійснювали заходи з оборони та захисту територіальної цілісності, незалежності та суверенітету України, починаючи з 2014 року, для  їх соціальної адаптації та реінтеграції в суспільст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рганізація та проведення 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навчань для надавачів соціальних послуг</w:t>
            </w:r>
            <w:r>
              <w:rPr>
                <w:sz w:val="22"/>
                <w:szCs w:val="22"/>
                <w:lang w:val="uk-UA"/>
              </w:rPr>
              <w:t xml:space="preserve"> на тему: „Особливості надання соціальних послуг для осіб, які здійснювали заходи з оборони та захисту територіальної цілісності, незалежності та суверенітету України, починаючи з 2014 року, та членів їх сімей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2023-2027 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Районні військові адміністрації, органи місцевого самоврядування,</w:t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Черкаський обласний центр соціальних служ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Місцеві бюджети,</w:t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інші джерела, не заборонені законодавство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3" w:hanging="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кісне та безконфліктне надання соціальних послуг особам,</w:t>
              <w:br/>
              <w:t>які здійснювали заходи з оборони</w:t>
              <w:br/>
              <w:t>та захисту територіальної цілісності, незалежності та суверенітету України, починаючи з 2014 року, та членів їх сімей, зниження рівня соціальної напру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я та проведення зустрічей, тренінгів для дружин осіб, які здійснюють заходи</w:t>
              <w:br/>
              <w:t xml:space="preserve">з оборони та захисту територіальної цілісності, незалежності та суверенітету України, починаючи з 2014 року та </w:t>
            </w:r>
            <w:r>
              <w:rPr>
                <w:bCs/>
                <w:sz w:val="22"/>
                <w:szCs w:val="22"/>
                <w:lang w:val="uk-UA"/>
              </w:rPr>
              <w:t xml:space="preserve"> членів сімей загиблих (померлих) ветеранів війни, захисників і захисниць України та зниклих безвісти за особливих обстав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2023-2027 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Районні військові адміністрації, органи місцевого самоврядування,</w:t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Черкаський обласний центр соціальних служ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Місцеві бюджети,</w:t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інші джерела, не заборонені законодавство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 xml:space="preserve">Організація груп взаємопідтримки, налагодження стосунків в сім’ях, </w:t>
            </w:r>
            <w:r>
              <w:rPr>
                <w:sz w:val="22"/>
                <w:szCs w:val="22"/>
              </w:rPr>
              <w:t xml:space="preserve"> підтримки ментального здоров’я, навчання навичкам самодопомог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Забезпечення надання </w:t>
            </w:r>
            <w:r>
              <w:rPr>
                <w:rFonts w:eastAsia="Calibri" w:cs="Times New Roman"/>
                <w:sz w:val="22"/>
                <w:szCs w:val="22"/>
                <w:lang w:val="en-US" w:eastAsia="en-US"/>
              </w:rPr>
              <w:t>соціальних послуг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ля осіб, які здійснювали заходи з оборони та захисту територіальної цілісності, незалежності </w:t>
              <w:br/>
              <w:t xml:space="preserve">та суверенітету України, починаючи з 2014 року, та членів їх сімей  </w:t>
            </w:r>
            <w:r>
              <w:rPr>
                <w:rFonts w:eastAsia="Calibri" w:cs="Times New Roman"/>
                <w:sz w:val="22"/>
                <w:szCs w:val="22"/>
                <w:lang w:val="en-US" w:eastAsia="en-US"/>
              </w:rPr>
              <w:t>відповідно до оцінки їх потреб</w:t>
            </w:r>
          </w:p>
          <w:p>
            <w:pPr>
              <w:pStyle w:val="Style18"/>
              <w:jc w:val="both"/>
              <w:rPr>
                <w:rFonts w:eastAsia="Calibri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2023-2027 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Районні військові адміністрації, органи місцевого самоврядування,</w:t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Черкаський обласний центр соціальних служ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Місцеві бюджети,</w:t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інші джерела, не заборонені законодавство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Стабілізація психоемоційного стану, соціальна адаптація та реінтеграція</w:t>
              <w:br/>
              <w:t xml:space="preserve">в суспільство </w:t>
            </w:r>
            <w:r>
              <w:rPr>
                <w:sz w:val="22"/>
                <w:szCs w:val="22"/>
              </w:rPr>
              <w:t xml:space="preserve">осіб, які здійснювали заходи </w:t>
              <w:br/>
              <w:t>з оборони та захисту територіальної цілісності, незалежності та суверенітету України, починаючи з 2014 рок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shd w:fill="FFFFFF" w:val="clear"/>
                <w:lang w:val="uk-UA"/>
              </w:rPr>
              <w:t>Проведення </w:t>
            </w:r>
            <w:r>
              <w:rPr>
                <w:rStyle w:val="StrongEmphasis"/>
                <w:b w:val="false"/>
                <w:sz w:val="22"/>
                <w:szCs w:val="22"/>
                <w:shd w:fill="FFFFFF" w:val="clear"/>
                <w:lang w:val="uk-UA"/>
              </w:rPr>
              <w:t>інформаційно-роз’яснювальної кампанії</w:t>
            </w:r>
            <w:r>
              <w:rPr>
                <w:sz w:val="22"/>
                <w:szCs w:val="22"/>
                <w:shd w:fill="FFFFFF" w:val="clear"/>
                <w:lang w:val="uk-UA"/>
              </w:rPr>
              <w:t xml:space="preserve"> спрямованої на привернення уваги до важливості інтеграції та соціальної адаптації ветеранів в громади.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3-2027 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Управління культури та охорони культурної спадщини облдержадміністрації (моніторинг)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районні військові адміністрації, органи місцевого самоврядування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громадські організ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Місцеві бюджети,</w:t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інші джерела, не заборонені законодавство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ідвищення обізнаності громад, органів місцевого самоврядування, закладів охорони здоров’я, освіти, центрів соціального захисту щодо особливостей та важливості сприяння психосоціальної підтримки та допомоги ветеранам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особам, які здійснювали заходи з оборони та захисту територіальної цілісності, незалежності та суверенітету України, починаючи з 2014 року, та членам їх сімей можливості реалізувати право на безоплатну передачу земельних ділянок із земель державної та комунальної власності в межах норм, визначених Земельним кодексом України та відповідно до вимог чинного законодав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3-2027 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strike/>
              </w:rPr>
            </w:pPr>
            <w:r>
              <w:rPr>
                <w:rFonts w:cs="Times New Roman"/>
                <w:sz w:val="22"/>
                <w:szCs w:val="22"/>
              </w:rPr>
              <w:t>Органи виконавчої влади та органи місцевого самоврядування, відповідно до повноважень, визначених ст. 122 Земельного кодексу Украї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ування не потребує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3" w:hanging="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тримання прав осіб, які здійснювали заходи з оборони та захисту територіальної цілісності, незалежності та суверенітету України, починаючи з 2014 року, та членів їх сімей, відповідно</w:t>
              <w:br/>
              <w:t>до чинного законодав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санаторно-курортним оздоровленням осіб, які здійснювали заходи з оборони та захисту територіальної цілісності, незалежності та суверенітету України, починаючи</w:t>
              <w:br/>
              <w:t xml:space="preserve">з 2014 року та </w:t>
            </w:r>
            <w:r>
              <w:rPr>
                <w:bCs/>
                <w:sz w:val="22"/>
                <w:szCs w:val="22"/>
                <w:lang w:val="uk-UA"/>
              </w:rPr>
              <w:t xml:space="preserve"> членів сімей загиблих (померлих) ветеранів війни, захисників і захисниць України та зниклих безвісти за особливих обставин </w:t>
            </w:r>
            <w:r>
              <w:rPr>
                <w:sz w:val="22"/>
                <w:szCs w:val="22"/>
                <w:lang w:val="uk-UA"/>
              </w:rPr>
              <w:t>(на умовах співфінансуванн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3-2027 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Департамент соціального захисту населення облдержадміністрації,</w:t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районні військові адміністрації, органи місцевого самовря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tLeast" w:line="0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Місцеві бюджети, інші джерела, не заборонені законодавство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3" w:hanging="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тримання прав осіб, які здійснювали заходи з оборони та захисту територіальної цілісності, незалежності</w:t>
              <w:br/>
              <w:t>та суверенітету України, починаючи</w:t>
              <w:br/>
              <w:t>з 2014 року, та членів їх сімей, відповідно до чинного законодав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безкоштовним оздоровленням</w:t>
              <w:br/>
              <w:t xml:space="preserve">та відпочинком дітей осіб, які здійснювали заходи з оборони та захисту територіальної цілісності, незалежності та суверенітету України, починаючи з 2014 року, та </w:t>
            </w:r>
            <w:r>
              <w:rPr>
                <w:bCs/>
                <w:sz w:val="22"/>
                <w:szCs w:val="22"/>
                <w:lang w:val="uk-UA"/>
              </w:rPr>
              <w:t xml:space="preserve"> членів сімей загиблих (померлих) ветеранів війни, захисників і захисниць України та зниклих безвісти за особливих обстав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3-2027 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tLeast" w:line="0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Управління облдержадміністрації:</w:t>
            </w:r>
          </w:p>
          <w:p>
            <w:pPr>
              <w:pStyle w:val="Style18"/>
              <w:spacing w:lineRule="atLeast" w:line="0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 xml:space="preserve">у справах сім’ї, молоді та спорту; освіти і науки, районні військові адміністрації, органи місцевого самоврядуванн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tLeast" w:line="0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Місцеві бюджети, інші джерела, не заборонені законодавство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тримання прав осіб, які здійснювали заходи з оборони та захисту територіальної цілісності, незалежності</w:t>
              <w:br/>
              <w:t>та суверенітету України, починаючи</w:t>
              <w:br/>
              <w:t>з 2014 року, та членів їх сімей відповідно</w:t>
              <w:br/>
              <w:t>до чинного законодав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дання додаткових пільг на оплату житлово-комунальних послуг особам, які здійснювали заходи з оборони та захисту територіальної цілісності, незалежності та суверенітету України, починаючи з 2014 року, та </w:t>
            </w:r>
            <w:r>
              <w:rPr>
                <w:bCs/>
                <w:sz w:val="22"/>
                <w:szCs w:val="22"/>
                <w:lang w:val="uk-UA"/>
              </w:rPr>
              <w:t xml:space="preserve"> членів сімей загиблих (померлих) ветеранів війни, захисників і захисниць України та зниклих безвісти за особливих обстав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3-2027 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и місцевого самовря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 xml:space="preserve">Місцеві бюджети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тримання прав осіб, які здійснювали заходи з оборони та захисту територіальної цілісності, незалежності та суверенітету України, починаючи з 2014 року, та членів їх сімей відповідно до чинного законодав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rFonts w:cs="Times New Roman"/>
              </w:rPr>
            </w:pPr>
            <w:r>
              <w:rPr>
                <w:sz w:val="22"/>
                <w:szCs w:val="22"/>
              </w:rPr>
              <w:t xml:space="preserve">Виплата щомісячної фінансової допомоги (стипендії) членам </w:t>
            </w:r>
            <w:r>
              <w:rPr>
                <w:rFonts w:cs="Times New Roman"/>
                <w:sz w:val="22"/>
                <w:szCs w:val="22"/>
              </w:rPr>
              <w:t xml:space="preserve">сімей загиблих (померлих) </w:t>
            </w:r>
            <w:r>
              <w:rPr>
                <w:sz w:val="22"/>
                <w:szCs w:val="22"/>
              </w:rPr>
              <w:t xml:space="preserve">осіб, які здійснювали заходи з оборони та захисту територіальної цілісності, незалежності та суверенітету України, починаючи з 2014 рок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3-2027 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ні військові адміністрації, органи місцевого самовря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 xml:space="preserve">Місцеві бюджети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ріальна підтримка членів сімей загиблих (померлих) осіб, які здійснювали заходи з оборони та захисту територіальної цілісності, незалежності</w:t>
              <w:br/>
              <w:t>та суверенітету України, починаючи</w:t>
              <w:br/>
              <w:t>з 2014 рок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плата щорічної фінансової допомоги для забезпечення лікування особам, які здійснювали заходи з оборони та захисту територіальної цілісності, незалежності та суверенітету України, починаючи з 2014 року, та </w:t>
            </w:r>
            <w:r>
              <w:rPr>
                <w:bCs/>
                <w:sz w:val="22"/>
                <w:szCs w:val="22"/>
                <w:lang w:val="uk-UA"/>
              </w:rPr>
              <w:t xml:space="preserve"> членам сімей загиблих (померлих) ветеранів війни, захисників і захисниць України та зниклих безвісти за особливих обстав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3-2027 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Районні військові адміністрації, органи місцевого самовря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Місцеві бюджети, інші джерела, не заборонені законодавство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ріальна підтримка особам,</w:t>
              <w:br/>
              <w:t>які здійснювали заходи з оборони</w:t>
              <w:br/>
              <w:t>та захисту територіальної цілісності, незалежності та суверенітету України, починаючи з 2014 року, та членам</w:t>
              <w:br/>
              <w:t>їх сім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рганізація виїзних семінарів та тренінгів, програм психологічного відновлення, круглих столів, зборів та вікендів для ветеранів, родин та </w:t>
            </w:r>
            <w:r>
              <w:rPr>
                <w:bCs/>
                <w:sz w:val="22"/>
                <w:szCs w:val="22"/>
                <w:lang w:val="uk-UA"/>
              </w:rPr>
              <w:t xml:space="preserve">  членів сімей загиблих (померлих) ветеранів війни, захисників і захисниць України та зниклих безвісти за особливих обстав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3-2027 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Громадська організація </w:t>
            </w:r>
            <w:r>
              <w:rPr>
                <w:rFonts w:cs="Times New Roman" w:ascii="Times New Roman" w:hAnsi="Times New Roman"/>
                <w:lang w:val="uk-UA"/>
              </w:rPr>
              <w:t>„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Табір Максимум</w:t>
            </w:r>
            <w:r>
              <w:rPr>
                <w:rFonts w:cs="Times New Roman" w:ascii="Times New Roman" w:hAnsi="Times New Roman"/>
                <w:lang w:val="uk-UA"/>
              </w:rPr>
              <w:t>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Інші джерела, не заборонені законодавство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Поєднання спортивної активності та психоемоційна підтримка  ветеранів, родин та </w:t>
            </w:r>
            <w:r>
              <w:rPr>
                <w:bCs/>
                <w:sz w:val="22"/>
                <w:szCs w:val="22"/>
                <w:lang w:val="uk-UA"/>
              </w:rPr>
              <w:t xml:space="preserve"> членів сімей загиблих (померлих) ветеранів війни, захисників і захисниць України та зниклих безвісти за особливих обставин з метою вивчення їх потре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ведення фізкультурно-оздоровчих заходів для осіб, які здійснювали заходи з оборони та захисту територіальної цілісності, незалежності та суверенітету України, починаючи з 2014 року, та членів їх сімей, членів сімей</w:t>
            </w:r>
            <w:r>
              <w:rPr>
                <w:bCs/>
                <w:sz w:val="22"/>
                <w:szCs w:val="22"/>
                <w:lang w:val="uk-UA"/>
              </w:rPr>
              <w:t xml:space="preserve"> загиблих (померлих) ветеранів війни, захисників і захисниць України та зниклих безвісти  за особливих обставин</w:t>
            </w:r>
            <w:r>
              <w:rPr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3-2027 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Управління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у справах сім’ї, молоді та спорту</w:t>
            </w:r>
            <w:r>
              <w:rPr>
                <w:rFonts w:cs="Times New Roman" w:ascii="Times New Roman" w:hAnsi="Times New Roman"/>
                <w:lang w:val="uk-UA"/>
              </w:rPr>
              <w:t xml:space="preserve"> облдержадміністрації</w:t>
            </w:r>
          </w:p>
          <w:p>
            <w:pPr>
              <w:pStyle w:val="Normal1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Місцеві бюджети, інші джерела, не заборонені законодавство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Поєднання спортивної активності та психоемоційна підтримка  ветеранів, родин та </w:t>
            </w:r>
            <w:r>
              <w:rPr>
                <w:bCs/>
                <w:sz w:val="22"/>
                <w:szCs w:val="22"/>
                <w:lang w:val="uk-UA"/>
              </w:rPr>
              <w:t xml:space="preserve"> членів сімей загиблих (померлих) ветеранів війни, захисників і захисниць України та зниклих безвісти за особливих обставин з метою вивчення їх потреб.</w:t>
            </w:r>
          </w:p>
        </w:tc>
      </w:tr>
      <w:tr>
        <w:trPr/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 Медичне обслуговув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ити щорічне медичне обстеження</w:t>
              <w:br/>
              <w:t xml:space="preserve">і диспансеризацію із залученням необхідних спеціалістів </w:t>
            </w:r>
            <w:r>
              <w:rPr>
                <w:sz w:val="22"/>
                <w:szCs w:val="22"/>
                <w:lang w:val="uk-UA" w:eastAsia="en-US"/>
              </w:rPr>
              <w:t>особам, які здійснювали заходи</w:t>
              <w:br/>
              <w:t>з оборони та захисту територіальної цілісності, незалежності та суверенітету України, починаючи з 2014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3-2027 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Управління охорони здоров'я облдержадміністрації,</w:t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районні військові адміністрації, органи місцевого самовря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Місцеві та державний бюджети,</w:t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кошти Національної служби здоров’я Україн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3" w:hanging="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індикаторних показників здоров’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ити безкоштовним зубо- та слухопротезуванням осіб, які здійснювали заходи з оборони та захисту територіальної цілісності, незалежності та суверенітету України, починаючи з 2014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3-2027 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Управління охорони здоров'я облдержадміністрації,</w:t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районні військові адміністрації, органи місцевого самовря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Місцеві та державний бюджети,</w:t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кошти Національної служби здоров’я Україн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3" w:hanging="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індикаторних показників здоров’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Організація та забезпечення надання психосоціальної допомоги та підтримки на первинному рівні психологами та сімейними лікарями ветеранам та членам їх сімей, </w:t>
            </w:r>
            <w:r>
              <w:rPr>
                <w:bCs/>
                <w:sz w:val="22"/>
                <w:szCs w:val="22"/>
                <w:lang w:val="uk-UA"/>
              </w:rPr>
              <w:t xml:space="preserve"> членам сімей загиблих (померлих) ветеранів війни, захисників і захисниць України та зниклих безвісти за особливих обставин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3-2027 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/>
                <w:sz w:val="22"/>
                <w:szCs w:val="22"/>
              </w:rPr>
              <w:t>Управління охорони здоров'я облдержадміністрації,</w:t>
            </w:r>
          </w:p>
          <w:p>
            <w:pPr>
              <w:pStyle w:val="Heading1"/>
              <w:shd w:fill="FFFFFF" w:val="clear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Управління освіти і науки облдержадміністрації,  Головне управління ДСНС України у Черкаській області, </w:t>
            </w:r>
          </w:p>
          <w:p>
            <w:pPr>
              <w:pStyle w:val="Style1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йонні військові адміністрації, органи місцевого самовря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Місцеві та державний бюджети,</w:t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кошти Національної служби здоров’я Україн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shd w:fill="FFFFFF" w:val="clear"/>
                <w:lang w:val="uk-UA"/>
              </w:rPr>
              <w:t>Соціальна адаптація ветеранів, підтримка ментального здоров'я та психосоціального благополуччя, а також здійснення профілактичних заходів щодо недопущень порушень психічного здоров’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Організація та забезпечення надання медико-психологічної та психіатричної допомоги ветеранам та членам їх сімей в закладах охорони здоров’я та в закладах, які надають спеціалізовану медичну допомог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3-2027 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Управління охорони здоров'я облдержадміністрації,</w:t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районні військові адміністрації, органи місцевого самовря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Місцеві та державний бюджети,</w:t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кошти Національної служби здоров’я Україн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сихологічна допомога та реабілітація при тривожних розладах, депресивних станах, розладах вживання психоактивних речовин, лікування ПТСР з використанням медикаментозної терапії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Надання стаціонарної медичної допомоги</w:t>
            </w:r>
            <w:r>
              <w:rPr>
                <w:sz w:val="22"/>
                <w:szCs w:val="22"/>
              </w:rPr>
              <w:t xml:space="preserve"> особам, які здійснювали заходи з оборони та захисту територіальної цілісності, незалежності</w:t>
              <w:br/>
              <w:t xml:space="preserve">та суверенітету України, починаючи з 2014 року </w:t>
            </w:r>
            <w:r>
              <w:rPr>
                <w:rFonts w:cs="Times New Roman"/>
                <w:sz w:val="22"/>
                <w:szCs w:val="22"/>
              </w:rPr>
              <w:t xml:space="preserve">на базі </w:t>
            </w:r>
            <w:r>
              <w:rPr>
                <w:sz w:val="22"/>
                <w:szCs w:val="22"/>
              </w:rPr>
              <w:t>комунального некомерційного підприємства (далі – КНП) „Черкаський обласний клінічний госпіталь ветеранів війни Черкаської обласної ради“</w:t>
            </w:r>
            <w:r>
              <w:rPr>
                <w:rFonts w:cs="Times New Roman"/>
                <w:sz w:val="22"/>
                <w:szCs w:val="22"/>
              </w:rPr>
              <w:t xml:space="preserve"> та спеціалізованих ліжках для лікування ветеранів війни на базі закладів охорони здоров'я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2023-2027 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Управління охорони здоров'я облдержадміністрації,</w:t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районні військові адміністрації, органи місцевого самовря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Місцеві та державний бюджети,</w:t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кошти Національної служби здоров’я Україн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Поліпшення індикативних показників здоров’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Провести реконструкцію будівлі КНП „Черкаський обласний клінічний госпіталь ветеранів війни Черкаської обласної ради“ по вул. Дахнівська Січ, 1, в м. Черкаси (окремих приміщень першого поверху та четвертий поверх) для створення сучасного реабілітаційного цент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2023- 2027 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Департамент будівництва</w:t>
            </w:r>
            <w:r>
              <w:rPr>
                <w:rFonts w:cs="Times New Roman"/>
                <w:sz w:val="22"/>
                <w:szCs w:val="22"/>
              </w:rPr>
              <w:t xml:space="preserve"> облдержадміністрації</w:t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ісцеві бюджети, інші джерела, не заборонені законодавство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 xml:space="preserve">Поліпшення надання реабілітаційної, лікувально-психологічної допомоги </w:t>
            </w:r>
            <w:r>
              <w:rPr>
                <w:sz w:val="22"/>
                <w:szCs w:val="22"/>
              </w:rPr>
              <w:t>особам, які здійснювали заходи</w:t>
              <w:br/>
              <w:t>з оборони та захисту територіальної цілісності, незалежності та суверенітету України, починаючи з 2014 року</w:t>
            </w:r>
          </w:p>
        </w:tc>
      </w:tr>
      <w:tr>
        <w:trPr/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tLeast" w:line="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3. Сприяння працевлаштуванн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spacing w:val="-1"/>
                <w:sz w:val="22"/>
                <w:szCs w:val="22"/>
                <w:lang w:val="uk-UA"/>
              </w:rPr>
              <w:t>Забезпечити проведення превентивних та адаптаційних заходів для</w:t>
            </w:r>
            <w:r>
              <w:rPr>
                <w:sz w:val="22"/>
                <w:szCs w:val="22"/>
                <w:lang w:val="uk-UA"/>
              </w:rPr>
              <w:t xml:space="preserve"> осіб, які здійснювали заходи з оборони та захисту територіальної цілісності, незалежності та суверенітету України, починаючи з 2014 року, та членів їх сімей, </w:t>
            </w:r>
            <w:r>
              <w:rPr>
                <w:spacing w:val="-1"/>
                <w:sz w:val="22"/>
                <w:szCs w:val="22"/>
                <w:lang w:val="uk-UA"/>
              </w:rPr>
              <w:t>у разі їх звернення до центрів зайнятості, а саме: підбір роботи, інформування та консультування щодо змісту їх прав і державних гарантій, видача ваучера для підтримання конкурентоспроможності на ринку праці, залучення до самозайнят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2023-2027 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Черкаський обласний центр зайнят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 xml:space="preserve">Фонд загально-обов’язкового державного соціального страхування України на випадок безробіття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3" w:hanging="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рівня зайнятост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Організовувати та проводити для осіб, які здійснювали заходи з оборони та захисту територіальної цілісності, незалежності та суверенітету України, починаючи з 2014 року, та </w:t>
            </w:r>
            <w:r>
              <w:rPr>
                <w:bCs/>
                <w:sz w:val="22"/>
                <w:szCs w:val="22"/>
                <w:lang w:val="uk-UA"/>
              </w:rPr>
              <w:t xml:space="preserve"> членів сімей загиблих (померлих) ветеранів війни, захисників і захисниць України та зниклих безвісти за особливих обставин</w:t>
            </w:r>
            <w:r>
              <w:rPr>
                <w:sz w:val="22"/>
                <w:szCs w:val="22"/>
                <w:lang w:val="uk-UA"/>
              </w:rPr>
              <w:t xml:space="preserve"> громадські та інші роботи тимчасового характе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2023-2027 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Органи  місцевого самоврядування, роботодавці, Черкаський обласний центр зайнятості</w:t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cs="Times New Roman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Місцеві бюджети, Фонд загально-обов’язкового державного соціального страхування України на випадок безробітт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3" w:hanging="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тимчасової зайнятост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я, відповідно до законодавства, для осіб, які здійснювали заходи з оборони</w:t>
              <w:br/>
              <w:t>та захисту територіальної цілісності, незалежності та суверенітету України, починаючи з 2014 року, та членів їх сімей професійної підготовки, перепідготовки та підвищення кваліфікації у разі реєстрації їх в установленому порядку, як безробітних та сприяння у працевлаштуванні після проходження навч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2023-2027 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Черкаський обласний центр зайнят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Фонд загально-обов’язкового державного соціального страхування України на випадок безробітт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3" w:hanging="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рівня зайнятості</w:t>
            </w:r>
          </w:p>
        </w:tc>
      </w:tr>
      <w:tr>
        <w:trPr>
          <w:trHeight w:val="3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дійснення державного контролю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за додержанням норм законодавства про працю щодо збереження місця роботи, посади, заробітної плати за особами, які здійснювали заходи з оборони та захисту територіальної цілісності, незалежності та суверенітету України, починаючи з 2014 року, призваними</w:t>
              <w:br/>
              <w:t>за мобілізацію працівниками всіма суб’єктами господарювання (підприємствами, установами, організаціями, фізичними особами,</w:t>
              <w:br/>
              <w:t>що використовують найману працю);</w:t>
            </w:r>
          </w:p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- за виконанням норм щодо працевлаштування осіб із обмеженими можливостями (інваліді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2023-2027 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Управління Держпраці</w:t>
              <w:br/>
              <w:t>у Черкаській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В межах бюджетних асигнувань на основну діяльність</w:t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3" w:hanging="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рияння соціалізації громадян,</w:t>
              <w:br/>
              <w:t>які зазнали стресових впливів.</w:t>
            </w:r>
          </w:p>
          <w:p>
            <w:pPr>
              <w:pStyle w:val="Normal"/>
              <w:ind w:left="-3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spacing w:val="-1"/>
                <w:sz w:val="22"/>
                <w:szCs w:val="22"/>
                <w:lang w:val="uk-UA"/>
              </w:rPr>
            </w:pPr>
            <w:r>
              <w:rPr>
                <w:spacing w:val="-1"/>
                <w:sz w:val="22"/>
                <w:szCs w:val="22"/>
                <w:lang w:val="uk-UA"/>
              </w:rPr>
              <w:t>Підтримка в роботоздатному стані та наповнення Телеграм-боту „Робота на Черкащині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23-2027 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/>
                <w:sz w:val="22"/>
                <w:szCs w:val="22"/>
              </w:rPr>
              <w:t>Відділ з питань цифрового розвитку, цифрових трансформацій та цифровізації  облдержадміністрації,  Черкаський обласний центр зайнят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ування не потребує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ручний, безкоштовний доступ до вакансій, забезпечення постійної зайнятості та підвищення рівня зайнятості</w:t>
            </w:r>
          </w:p>
        </w:tc>
      </w:tr>
      <w:tr>
        <w:trPr/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 Осві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Забезпечення безкоштовним харчуванням учнів </w:t>
              <w:br/>
              <w:t>1- 11 класів загальної середньої освіти – дітей</w:t>
              <w:br/>
              <w:t xml:space="preserve">із сімей </w:t>
            </w:r>
            <w:r>
              <w:rPr>
                <w:sz w:val="22"/>
                <w:szCs w:val="22"/>
              </w:rPr>
              <w:t>осіб, які здійснювали заходи з оборони</w:t>
              <w:br/>
              <w:t>та захисту територіальної цілісності, незалежності та суверенітету України, починаючи</w:t>
              <w:br/>
              <w:t xml:space="preserve">з 2014 року та діючих військовослужбовців ЗСУ, </w:t>
            </w:r>
          </w:p>
          <w:p>
            <w:pPr>
              <w:pStyle w:val="Style18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гиблих (померлих) ветеранів війни, захисників і захисниць України та зниклих безвісти за особливих обстав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23-2027 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правління освіти і науки облдержадміністрації,  районні військові адміністрації, органи місцевого самовря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ісцеві бюдже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Поліпшення соціального захисту </w:t>
            </w:r>
            <w:r>
              <w:rPr>
                <w:sz w:val="22"/>
                <w:szCs w:val="22"/>
              </w:rPr>
              <w:t>осіб, які здійснювали заходи з оборони</w:t>
              <w:br/>
              <w:t>та захисту територіальної цілісності, незалежності та суверенітету України, починаючи з 2014 року, та членів їх сім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Забезпечення безкоштовним харчуванням вихованців закладів дошкільної освіти з числа дітей із сімей </w:t>
            </w:r>
            <w:r>
              <w:rPr>
                <w:sz w:val="22"/>
                <w:szCs w:val="22"/>
              </w:rPr>
              <w:t>осіб, які здійснювали заходи</w:t>
              <w:br/>
              <w:t>з оборони та захисту територіальної цілісності, незалежності та суверенітету України, починаючи</w:t>
              <w:br/>
              <w:t xml:space="preserve">з 2014 року  та діючих військовослужбовців ЗСУ, </w:t>
            </w:r>
            <w:r>
              <w:rPr>
                <w:bCs/>
                <w:sz w:val="22"/>
                <w:szCs w:val="22"/>
              </w:rPr>
              <w:t xml:space="preserve"> загиблих (померлих) ветеранів війни, захисників і захисниць України та зниклих безвісти  за особливих обстав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23-2027 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/>
                <w:sz w:val="22"/>
                <w:szCs w:val="22"/>
              </w:rPr>
              <w:t>Управління освіти і науки облдержадміністрації,  районні військові адміністрації, органи місцевого самовря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Місцеві бюджети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Поліпшення соціального захисту </w:t>
            </w:r>
            <w:r>
              <w:rPr>
                <w:sz w:val="22"/>
                <w:szCs w:val="22"/>
              </w:rPr>
              <w:t xml:space="preserve"> осіб, які здійснювали заходи з оборони</w:t>
              <w:br/>
              <w:t>та захисту територіальної цілісності, незалежності та суверенітету України, починаючи з 2014 року, та членів</w:t>
              <w:br/>
              <w:t>їх сім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tLeast" w:line="0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Першочергове влаштування до закладів  дошкільної освіти дітей дошкільного віку, один </w:t>
              <w:br/>
              <w:t xml:space="preserve">з батьків-військовослужбовців яких </w:t>
            </w:r>
            <w:r>
              <w:rPr>
                <w:sz w:val="22"/>
                <w:szCs w:val="22"/>
              </w:rPr>
              <w:t xml:space="preserve">здійснює заходи з оборони та захисту територіальної цілісності, незалежності та суверенітету України, починаючи з 2014 року, та дітей </w:t>
            </w:r>
            <w:r>
              <w:rPr>
                <w:bCs/>
                <w:sz w:val="22"/>
                <w:szCs w:val="22"/>
              </w:rPr>
              <w:t>загиблих (померлих) ветеранів війни, захисників і захисниць України та зниклих безвісти за особливих обстав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23-2027 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/>
                <w:sz w:val="22"/>
                <w:szCs w:val="22"/>
              </w:rPr>
              <w:t>Управління освіти і науки облдержадміністрації, районні військові адміністрації, органи місцевого самовря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інансування не потребує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tLeast" w:line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Соціальний захист </w:t>
            </w:r>
            <w:r>
              <w:rPr>
                <w:sz w:val="22"/>
                <w:szCs w:val="22"/>
              </w:rPr>
              <w:t>осіб, які здійснювали заходи з оборони та захисту територіальної цілісності, незалежності</w:t>
              <w:br/>
              <w:t>та суверенітету України, починаючи</w:t>
              <w:br/>
              <w:t>з 2014 року, та членів їх сім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Сприяння у працевлаштуванні осіб,</w:t>
              <w:br/>
              <w:t xml:space="preserve">які здійснювали заходи з оборони та захисту територіальної цілісності, незалежності та суверенітету України, починаючи з 2014 року, та членів їх сімей, членів сімей </w:t>
            </w:r>
            <w:r>
              <w:rPr>
                <w:bCs/>
                <w:sz w:val="22"/>
                <w:szCs w:val="22"/>
                <w:lang w:val="uk-UA"/>
              </w:rPr>
              <w:t xml:space="preserve"> загиблих (померлих) ветеранів війни, захисників і захисниць України та зниклих безвісти  за особливих обставин</w:t>
            </w:r>
            <w:r>
              <w:rPr>
                <w:sz w:val="22"/>
                <w:szCs w:val="22"/>
                <w:lang w:val="uk-UA"/>
              </w:rPr>
              <w:t xml:space="preserve">  у закладах освіти, при наявності педагогічної освіти та ваканс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23-2027 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правління освіти і науки облдержадміністрації,</w:t>
            </w:r>
          </w:p>
          <w:p>
            <w:pPr>
              <w:pStyle w:val="Style1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йонні військові адміністрації, органи місцевого самовря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Фінансування не потребує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tLeast" w:line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Соціальний захист </w:t>
            </w:r>
            <w:r>
              <w:rPr>
                <w:sz w:val="22"/>
                <w:szCs w:val="22"/>
              </w:rPr>
              <w:t xml:space="preserve"> осіб, які здійснювали заходи з оборони та захисту територіальної цілісності, незалежності</w:t>
              <w:br/>
              <w:t>та суверенітету України, починаючи</w:t>
              <w:br/>
              <w:t>з 2014 року, та членів їх сім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Залучати </w:t>
            </w:r>
            <w:r>
              <w:rPr>
                <w:sz w:val="22"/>
                <w:szCs w:val="22"/>
              </w:rPr>
              <w:t xml:space="preserve">осіб, які здійснювали заходи з оборони та захисту територіальної цілісності, незалежності та суверенітету України, починаючи з 2014 року, </w:t>
            </w:r>
            <w:r>
              <w:rPr>
                <w:rFonts w:cs="Times New Roman"/>
                <w:sz w:val="22"/>
                <w:szCs w:val="22"/>
              </w:rPr>
              <w:t>до проведення навчально-польових зборів для учнів 11-х клас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23-2027 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/>
                <w:sz w:val="22"/>
                <w:szCs w:val="22"/>
              </w:rPr>
              <w:t>Управління освіти і науки облдержадміністрації, районні військові адміністрації, органи місцевого самовря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ування не потребує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tLeast" w:line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Соціальний захист </w:t>
            </w:r>
            <w:r>
              <w:rPr>
                <w:sz w:val="22"/>
                <w:szCs w:val="22"/>
              </w:rPr>
              <w:t>осіб, які здійснювали заходи з оборони та захисту територіальної цілісності, незалежності</w:t>
              <w:br/>
              <w:t>та суверенітету України, починаючи</w:t>
              <w:br/>
              <w:t>з 2014 року, та членів їх сім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Здійснювати психолого-педагогічний супровід дітей шкільного віку із сімей </w:t>
            </w:r>
            <w:r>
              <w:rPr>
                <w:sz w:val="22"/>
                <w:szCs w:val="22"/>
              </w:rPr>
              <w:t xml:space="preserve">осіб, які здійснювали заходи з оборони та захисту територіальної цілісності, незалежності та суверенітету України, починаючи з 2014 року, </w:t>
            </w:r>
            <w:r>
              <w:rPr>
                <w:rFonts w:cs="Times New Roman"/>
                <w:sz w:val="22"/>
                <w:szCs w:val="22"/>
              </w:rPr>
              <w:t xml:space="preserve">та дітей </w:t>
            </w:r>
            <w:r>
              <w:rPr>
                <w:bCs/>
                <w:sz w:val="22"/>
                <w:szCs w:val="22"/>
              </w:rPr>
              <w:t>загиблих (померлих) ветеранів війни, захисників і захисниць України та зниклих безвісти за особливих обстав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tLeast" w:line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23-2027 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правління освіти і науки облдержадміністрації, районні військові адміністрації, органи місцевого самовря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tLeast" w:line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інансування не потребує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tLeast" w:line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Соціальний захист </w:t>
            </w:r>
            <w:r>
              <w:rPr>
                <w:sz w:val="22"/>
                <w:szCs w:val="22"/>
              </w:rPr>
              <w:t>осіб, які здійснювали заходи з оборони та захисту територіальної цілісності, незалежності</w:t>
              <w:br/>
              <w:t>та суверенітету України, починаючи</w:t>
              <w:br/>
              <w:t>з 2014 року, та членів їх сім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исвоювати закладам освіти імена героїв,</w:t>
              <w:br/>
              <w:t>які загинули за незалежність і територіальну цілісність Украї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3-2027 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/>
                <w:sz w:val="22"/>
                <w:szCs w:val="22"/>
              </w:rPr>
              <w:t>Районні військові адміністрації, органи місцевого самовря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Місцеві бюджети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tLeast" w:line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Увічнення пам’яті героїв, які загинули</w:t>
              <w:br/>
              <w:t>в боротьбі за незалежність, суверенітет</w:t>
              <w:br/>
              <w:t>і територіальну цілісність України</w:t>
            </w:r>
          </w:p>
        </w:tc>
      </w:tr>
      <w:tr>
        <w:trPr>
          <w:trHeight w:val="1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Популяризація Національної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світньої платформи актуальних знань та навичок „Дія.Освіта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23-2027 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/>
                <w:sz w:val="22"/>
                <w:szCs w:val="22"/>
              </w:rPr>
              <w:t>Відділ з питань цифрового розвитку, цифрових трансформацій та цифровізації облдержадміністрації, управління облдержадміністрації:</w:t>
            </w:r>
          </w:p>
          <w:p>
            <w:pPr>
              <w:pStyle w:val="Style18"/>
              <w:rPr/>
            </w:pPr>
            <w:r>
              <w:rPr>
                <w:rFonts w:cs="Times New Roman"/>
                <w:sz w:val="22"/>
                <w:szCs w:val="22"/>
              </w:rPr>
              <w:t>освіти і науки, культури та охорони культурної спадщини, районні військові адміністрації, органи місцевого самовря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інансування не потребує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Допомога громадянам в отриманні актуальних знань й навичок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знайомлення з різними кар'єрними можливостями, спонукання до освоєння нових професій „не виходячи з дому“.</w:t>
            </w:r>
          </w:p>
        </w:tc>
      </w:tr>
      <w:tr>
        <w:trPr/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 Культурно-мистецькі захо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ведення у закладах культури області, з залучення активних громадян, осіб, які здійснювали заходи з оборони та захисту територіальної цілісності, незалежності та суверенітету України, починаючи з 2014 року, та членів їх сімей, </w:t>
            </w:r>
            <w:r>
              <w:rPr>
                <w:bCs/>
                <w:sz w:val="22"/>
                <w:szCs w:val="22"/>
                <w:lang w:val="uk-UA"/>
              </w:rPr>
              <w:t>членів сімей загиблих (померлих) ветеранів війни, захисників і захисниць України та зниклих безвісти  за особливих обставин,</w:t>
            </w:r>
            <w:r>
              <w:rPr>
                <w:sz w:val="22"/>
                <w:szCs w:val="22"/>
                <w:lang w:val="uk-UA"/>
              </w:rPr>
              <w:t xml:space="preserve"> культурно-мистецьких акцій, виставок, концертів, вистав, інших заходів, присвячених героїзму осіб, які здійснювали заходи з оборони та захисту територіальної цілісності, незалежності та суверенітету України, починаючи з 2014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2023-2027 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Управління культури та охорони культурної спадщини облдержадміністрації, Черкаський обласний контактний центр,</w:t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районні військові адміністрації, органи місцевого самовря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Фінансування не потребує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3" w:hanging="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 час відвідування мистецьких та культурно-просвітницьких заходів виникають позитивні емоції, які допомагають адаптації осіб, які здійснювали заходи з оборони та захисту територіальної цілісності, незалежності та суверенітету України, починаючи з 2014 року, та членів їх сім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ладам культури області надавати можливість особам, які здійснювали заходи з оборони та захисту територіальної цілісності, незалежності та суверенітету України, починаючи з 2014 року, та членам їх сімей, членам сімей</w:t>
            </w:r>
            <w:r>
              <w:rPr>
                <w:bCs/>
                <w:sz w:val="22"/>
                <w:szCs w:val="22"/>
                <w:lang w:val="uk-UA"/>
              </w:rPr>
              <w:t xml:space="preserve"> загиблих (померлих) ветеранів війни, захисників і захисниць України та зниклих безвісти  за особливих обставин,</w:t>
            </w:r>
            <w:r>
              <w:rPr>
                <w:sz w:val="22"/>
                <w:szCs w:val="22"/>
                <w:lang w:val="uk-UA"/>
              </w:rPr>
              <w:t xml:space="preserve"> відвідування культурно-просвітницьких заходів на пільгових умов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2023-2027 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Управління культури та охорони культурної спадщини облдержадміністрації,</w:t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районні військові адміністрації, органи місцевого самовря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ування не потребує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3" w:hanging="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жливість відвідати культурно-просвітницькі заходи більшій кількості громадян зазначеної категорії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Встановлювати на території населених пунктів області пам’ятні знаки, меморіальні дошки загиблим</w:t>
            </w:r>
            <w:r>
              <w:rPr>
                <w:sz w:val="22"/>
                <w:szCs w:val="22"/>
              </w:rPr>
              <w:t>, які здійснювали заходи з оборони та захисту територіальної цілісності, незалежності та суверенітету України, починаючи з 2014 року</w:t>
            </w:r>
            <w:r>
              <w:rPr>
                <w:rFonts w:cs="Times New Roman"/>
                <w:sz w:val="22"/>
                <w:szCs w:val="22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3-2027 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Органи місцевого самоврядування, районні військові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, інші джерела, не заборонені законодавство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pacing w:before="0" w:after="225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szCs w:val="22"/>
              </w:rPr>
              <w:t>Увічнення пам’яті героїв, які загинули</w:t>
              <w:br/>
              <w:t>в боротьбі за незалежність, суверенітет</w:t>
              <w:br/>
              <w:t xml:space="preserve">і територіальну цілісність України. </w:t>
            </w:r>
          </w:p>
        </w:tc>
      </w:tr>
      <w:tr>
        <w:trPr/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6. Патріотичне виховання молодого поколі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учення осіб, які здійснювали заходи з оборони та захисту територіальної цілісності, незалежності та суверенітету України, починаючи з 2014 року, та членів їх сімей, членів сімей</w:t>
            </w:r>
            <w:r>
              <w:rPr>
                <w:bCs/>
                <w:sz w:val="22"/>
                <w:szCs w:val="22"/>
                <w:lang w:val="uk-UA"/>
              </w:rPr>
              <w:t xml:space="preserve"> загиблих (померлих) ветеранів війни, захисників і захисниць України та зниклих безвісти  за особливих обставин</w:t>
            </w:r>
            <w:r>
              <w:rPr>
                <w:sz w:val="22"/>
                <w:szCs w:val="22"/>
                <w:lang w:val="uk-UA"/>
              </w:rPr>
              <w:t xml:space="preserve"> , до військово-патріотичного виховання молоді при проведенні місячника обороно-масової роботи приуроченого до державних свя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2023-2027 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Управління облдержадміністрації:</w:t>
              <w:br/>
              <w:t>у справах сім’ї, молоді та спорту, освіти і науки,</w:t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культури та охорони культурної спадщини, Черкаський обласний контактний центр,</w:t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районні військові адміністрації, органи місцевого самовря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, інші джерела, не заборонені законодавство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Підвищення свідомості молодої людини щодо любові до Держави та її традиц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я зустрічей учнів, студентів</w:t>
              <w:br/>
              <w:t>з особами, які здійснювали заходи з оборони та захисту територіальної цілісності, незалежності та суверенітету України, починаючи з 2014 року, та волонтерами, які надають їм допомо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2023-2027 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tLeast" w:line="0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Управління облдержадміністрації:</w:t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у справах сім’ї, молоді та спорту; освіти і науки,</w:t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районні військові адміністрації, органи місцевого самоврядування,</w:t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Черкаський обласний контактний цент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, інші джерела, не заборонені законодавство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119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ховання патріотизму у дітей та молоді</w:t>
            </w:r>
          </w:p>
          <w:p>
            <w:pPr>
              <w:pStyle w:val="Normal"/>
              <w:ind w:left="-3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119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ня лінійок та уроків пам’яті, засідань</w:t>
              <w:br/>
              <w:t>за круглим столом, конференцій, лекцій, виховних годин, бесід, вечорів, виставок малюнків та інших тематичних заходів, присвячених вшануванню пам’яті захисників,</w:t>
              <w:br/>
              <w:t>які віддали життя за незалежність Украї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2023-2027 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/>
                <w:sz w:val="22"/>
                <w:szCs w:val="22"/>
              </w:rPr>
              <w:t>Управління освіти і науки облдержадміністрації,</w:t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Черкаський обласний контактний центр,</w:t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районні військові адміністрації, органи місцевого самовря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, інші джерела, не заборонені законодавство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119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ховання патріотизму у дітей та молоді</w:t>
            </w:r>
          </w:p>
          <w:p>
            <w:pPr>
              <w:pStyle w:val="Style19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керуючого справами                                                                                            Наталія ГОР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Назва Знак"/>
    <w:qFormat/>
    <w:rPr>
      <w:rFonts w:ascii="Times New Roman" w:hAnsi="Times New Roman" w:eastAsia="Times New Roman" w:cs="Times New Roman"/>
      <w:b/>
      <w:sz w:val="52"/>
      <w:szCs w:val="20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val="uk-UA" w:eastAsia="zh-CN" w:bidi="hi-IN"/>
    </w:rPr>
  </w:style>
  <w:style w:type="paragraph" w:styleId="Style19">
    <w:name w:val="Звичайни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7:16:00Z</dcterms:created>
  <dc:creator>106</dc:creator>
  <dc:description/>
  <cp:keywords/>
  <dc:language>en-US</dc:language>
  <cp:lastModifiedBy>123</cp:lastModifiedBy>
  <cp:lastPrinted>2023-08-21T14:47:00Z</cp:lastPrinted>
  <dcterms:modified xsi:type="dcterms:W3CDTF">2023-08-21T12:12:00Z</dcterms:modified>
  <cp:revision>19</cp:revision>
  <dc:subject/>
  <dc:title/>
</cp:coreProperties>
</file>