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u w:val="single"/>
        </w:rPr>
        <w:t>18.08.2023</w:t>
      </w:r>
      <w:r>
        <w:rPr>
          <w:sz w:val="28"/>
          <w:szCs w:val="24"/>
        </w:rPr>
        <w:t xml:space="preserve">                                                                                      </w:t>
      </w:r>
      <w:r>
        <w:rPr>
          <w:sz w:val="28"/>
          <w:szCs w:val="24"/>
          <w:u w:val="single"/>
        </w:rPr>
        <w:t>№ 20-11/</w:t>
      </w:r>
      <w:r>
        <w:rPr>
          <w:sz w:val="28"/>
          <w:szCs w:val="24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оздоровлення та відпочи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тей на 2023-2027 ро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статті 7 Закону України </w:t>
        <w:br/>
        <w:t xml:space="preserve">„Про оздоровлення та відпочинок дітей“,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TextBodyIndent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обласну програму з оздоровлення та відпочинку дітей</w:t>
        <w:br/>
        <w:t>на 2023-2027 роки (далі – Програма)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Черкаській обласній державній адміністрації, рекомендувати сільським, селищним, міським радам територіальних громад, іншим виконавцям зазначеним у Програм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безпечити виконання її заход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уванні відповідних бюджетів передбачати кошти на реалізацію заходів Програми в межах коштів по відповідних галуз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Рекомендувати органам місцевого самоврядування розробити </w:t>
        <w:br/>
        <w:t xml:space="preserve">та затвердити відповідні місцеві програми з оздоровлення та відпочинку дітей </w:t>
        <w:br/>
        <w:t>на 2023-2027 роки та передбачити кошти на реалізацію заходів прог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 рішення покласти</w:t>
      </w:r>
      <w:r>
        <w:rPr>
          <w:color w:val="000000"/>
          <w:sz w:val="28"/>
          <w:szCs w:val="28"/>
        </w:rPr>
        <w:t xml:space="preserve">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52:00Z</dcterms:created>
  <dc:creator>Влад Тканко</dc:creator>
  <dc:description/>
  <cp:keywords/>
  <dc:language>en-US</dc:language>
  <cp:lastModifiedBy>123</cp:lastModifiedBy>
  <cp:lastPrinted>2023-08-22T10:17:00Z</cp:lastPrinted>
  <dcterms:modified xsi:type="dcterms:W3CDTF">2023-08-22T07:18:00Z</dcterms:modified>
  <cp:revision>3</cp:revision>
  <dc:subject/>
  <dc:title> </dc:title>
</cp:coreProperties>
</file>