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hanging="0"/>
        <w:jc w:val="both"/>
        <w:outlineLvl w:val="0"/>
        <w:rPr>
          <w:rFonts w:eastAsia="Calibri"/>
          <w:sz w:val="28"/>
          <w:lang w:val="uk-UA" w:eastAsia="ar-SA"/>
        </w:rPr>
      </w:pPr>
      <w:r>
        <w:rPr>
          <w:rFonts w:eastAsia="Calibri"/>
          <w:sz w:val="28"/>
          <w:lang w:val="uk-UA" w:eastAsia="ar-SA"/>
        </w:rPr>
      </w:r>
    </w:p>
    <w:p>
      <w:pPr>
        <w:pStyle w:val="Normal"/>
        <w:numPr>
          <w:ilvl w:val="0"/>
          <w:numId w:val="0"/>
        </w:numPr>
        <w:ind w:left="6096" w:hanging="0"/>
        <w:jc w:val="both"/>
        <w:outlineLvl w:val="0"/>
        <w:rPr>
          <w:rFonts w:eastAsia="Calibri"/>
          <w:sz w:val="28"/>
          <w:lang w:val="uk-UA" w:eastAsia="ar-SA"/>
        </w:rPr>
      </w:pPr>
      <w:r>
        <w:rPr>
          <w:rFonts w:eastAsia="Calibri"/>
          <w:sz w:val="28"/>
          <w:lang w:val="uk-UA" w:eastAsia="ar-SA"/>
        </w:rPr>
        <w:t>ЗАТВЕРДЖЕНО</w:t>
      </w:r>
    </w:p>
    <w:p>
      <w:pPr>
        <w:pStyle w:val="Normal"/>
        <w:ind w:left="6096" w:hanging="0"/>
        <w:jc w:val="both"/>
        <w:rPr>
          <w:rFonts w:eastAsia="Calibri"/>
          <w:sz w:val="28"/>
          <w:lang w:val="uk-UA" w:eastAsia="ar-SA"/>
        </w:rPr>
      </w:pPr>
      <w:r>
        <w:rPr>
          <w:rFonts w:eastAsia="Calibri"/>
          <w:sz w:val="28"/>
          <w:lang w:val="uk-UA" w:eastAsia="ar-SA"/>
        </w:rPr>
      </w:r>
    </w:p>
    <w:p>
      <w:pPr>
        <w:pStyle w:val="Normal"/>
        <w:numPr>
          <w:ilvl w:val="0"/>
          <w:numId w:val="0"/>
        </w:numPr>
        <w:ind w:left="6096" w:hanging="0"/>
        <w:jc w:val="both"/>
        <w:outlineLvl w:val="0"/>
        <w:rPr>
          <w:rFonts w:eastAsia="Calibri"/>
          <w:sz w:val="28"/>
          <w:lang w:val="uk-UA" w:eastAsia="ar-SA"/>
        </w:rPr>
      </w:pPr>
      <w:r>
        <w:rPr>
          <w:rFonts w:eastAsia="Calibri"/>
          <w:sz w:val="28"/>
          <w:lang w:val="uk-UA" w:eastAsia="ar-SA"/>
        </w:rPr>
        <w:t xml:space="preserve">Рішення обласної ради </w:t>
      </w:r>
    </w:p>
    <w:p>
      <w:pPr>
        <w:pStyle w:val="Normal"/>
        <w:numPr>
          <w:ilvl w:val="0"/>
          <w:numId w:val="0"/>
        </w:numPr>
        <w:ind w:left="6096" w:hanging="0"/>
        <w:jc w:val="both"/>
        <w:outlineLvl w:val="0"/>
        <w:rPr>
          <w:rFonts w:eastAsia="Calibri"/>
          <w:sz w:val="28"/>
          <w:lang w:val="en-US" w:eastAsia="ar-SA"/>
        </w:rPr>
      </w:pPr>
      <w:r>
        <w:rPr>
          <w:rFonts w:eastAsia="Calibri"/>
          <w:sz w:val="28"/>
          <w:lang w:val="uk-UA" w:eastAsia="ar-SA"/>
        </w:rPr>
        <w:t>03.03.2023  №17-14/</w:t>
      </w:r>
      <w:r>
        <w:rPr>
          <w:rFonts w:eastAsia="Calibri"/>
          <w:sz w:val="28"/>
          <w:lang w:val="en-US" w:eastAsia="ar-SA"/>
        </w:rPr>
        <w:t>VIII</w:t>
      </w:r>
      <w:r>
        <w:rPr>
          <w:rFonts w:eastAsia="Calibri"/>
          <w:sz w:val="28"/>
          <w:lang w:val="uk-UA" w:eastAsia="ar-SA"/>
        </w:rPr>
        <w:t xml:space="preserve">  </w:t>
      </w:r>
    </w:p>
    <w:p>
      <w:pPr>
        <w:pStyle w:val="Normal"/>
        <w:jc w:val="right"/>
        <w:rPr>
          <w:rFonts w:eastAsia="Calibri"/>
          <w:bCs/>
          <w:sz w:val="28"/>
          <w:lang w:val="uk-UA" w:eastAsia="ar-SA"/>
        </w:rPr>
      </w:pPr>
      <w:r>
        <w:rPr>
          <w:rFonts w:eastAsia="Calibri"/>
          <w:bCs/>
          <w:sz w:val="28"/>
          <w:lang w:val="uk-UA" w:eastAsia="ar-S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ЛАСНА КОМПЛЕКСНА ПРОГРАМА</w:t>
      </w:r>
    </w:p>
    <w:p>
      <w:pPr>
        <w:pStyle w:val="Normal"/>
        <w:ind w:left="27" w:hanging="0"/>
        <w:jc w:val="center"/>
        <w:rPr/>
      </w:pPr>
      <w:r>
        <w:rPr>
          <w:sz w:val="28"/>
          <w:szCs w:val="28"/>
          <w:lang w:val="uk-UA"/>
        </w:rPr>
        <w:t>щодо медичного, соціального забезпечення, адаптації, психологічної реабілітації, професійної підготовки (перепідготовки) осіб, які здійснювали заходи з оборони та захисту територіальної цілісності, незалежності</w:t>
      </w:r>
    </w:p>
    <w:p>
      <w:pPr>
        <w:pStyle w:val="Normal"/>
        <w:ind w:left="27" w:hanging="0"/>
        <w:jc w:val="center"/>
        <w:rPr/>
      </w:pPr>
      <w:r>
        <w:rPr>
          <w:sz w:val="28"/>
          <w:szCs w:val="28"/>
          <w:lang w:val="uk-UA"/>
        </w:rPr>
        <w:t>та суверенітету України, починаючи з 2014 року, та членів їх сімей</w:t>
      </w:r>
    </w:p>
    <w:p>
      <w:pPr>
        <w:pStyle w:val="Normal"/>
        <w:ind w:left="2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3-2027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567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2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а комплексна програма щодо медичного, соціального забезпечення, адаптації, психологічної реабілітації, професійної підготовки (перепідготовки)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, на 2023-2027 роки  (далі – Програма) покликана сприяти реалізації Законів України „Про статус ветеранів війни, гарантії їх соціального захисту“, „Про соціальний і правовий захист військовослужбовців та членів їх сімей“, Указу Президента України від 18.03.2015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№150/2015 „Про додаткові заходи щодо соціального захисту учасників антитерористичної операції“, постанов </w:t>
        <w:br/>
        <w:t>і розпоряджень Кабінету Міністрів України щодо соціального захисту осіб, які здійснювали заходи з оборони та захисту територіальної цілісності, незалежності та суверенітету України починаючи з 2014 року, членів їх сімей та вшанування пам’яті загибли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Проблема, на розв'язання якої спрямована Програм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Програма</w:t>
      </w:r>
      <w:r>
        <w:rPr>
          <w:sz w:val="28"/>
          <w:szCs w:val="28"/>
          <w:lang w:val="uk-UA" w:eastAsia="uk-UA"/>
        </w:rPr>
        <w:t xml:space="preserve"> розроблена в</w:t>
      </w:r>
      <w:r>
        <w:rPr>
          <w:sz w:val="28"/>
          <w:szCs w:val="28"/>
          <w:lang w:val="uk-UA"/>
        </w:rPr>
        <w:t xml:space="preserve"> умовах проведення заходів з оборони та захисту територіальної цілісності, незалежності та суверенітету України (далі – Заходи). Тому виникає необхідність надання додаткових соціальних гарантій особам, які здійснювали заходи з оборони та захисту територіальної цілісності, незалежності та суверенітету України починаючи з 2014 року, а саме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ам, яким встановлено статус учасника бойових дій відповідно</w:t>
        <w:br/>
        <w:t>до пункту 19-24 статті 6 Закону України „Про статус ветеранів війни, гарантії</w:t>
        <w:br/>
        <w:t>їх соціального захисту“;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ам з інвалідністю внаслідок війни, статус яким встановлено відповідно до частини першої, абзацу третього та четвертого пункту 4 частини другої, пункту10-15 частини другої статті 7 Закону України „Про статус ветеранів війни, гарантії їх соціального захисту“;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ам війни, яким встановлено статус відповідно до пункту 13 статті 9 Закону України „Про статус ветеранів війни, гарантії їх соціального захисту“;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ам сімей загиблих (померлих) Захисників і Захисниць, статус яким встановлено відповідно до абзацу першого та четвертого пункту 1, пункту 4 статті 10 та статті 10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Закону України „Про статус ветеранів війни, гарантії їх соціального захисту“;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обам, які мають особливі заслуги перед Батьківщиною відповідно</w:t>
        <w:br/>
        <w:t xml:space="preserve">до частини другої статті 11 </w:t>
      </w:r>
      <w:r>
        <w:rPr>
          <w:sz w:val="28"/>
          <w:szCs w:val="28"/>
          <w:lang w:val="uk-UA"/>
        </w:rPr>
        <w:t>Закону України „Про статус ветеранів війни, гарантії їх соціального захисту“;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раждалим учасникам Революції Гідності відповідно до статті 1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Закону України „Про статус ветеранів війни, гарантії їх соціального захисту“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– це комплекс заходів, що здійснюються на місцевому рівні</w:t>
        <w:br/>
        <w:t>з метою фінансової, соціальної, психологічної підтримки особам,</w:t>
        <w:br/>
        <w:t xml:space="preserve">які здійснювали заходи з оборони та захисту територіальної цілісності, незалежності та суверенітету України починаючи з 2014 року, сприяння вирішенню їх соціально-побутових проблем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ІII.</w:t>
      </w:r>
      <w:r>
        <w:rPr>
          <w:bCs/>
          <w:sz w:val="28"/>
          <w:szCs w:val="28"/>
          <w:lang w:val="uk-UA"/>
        </w:rPr>
        <w:t xml:space="preserve"> Мета Програми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Метою Програми є забезпечення вирішення нагальних питань соціального захисту і реабілітації осіб, які здійснювали заходи з оборони</w:t>
        <w:br/>
        <w:t>та захисту територіальної цілісності, незалежності та суверенітету України, починаючи з 2014 року, та членів їх сімей, підтримання їх належного морально-психологічного стану, поліпшення ефективності взаємодії місцевих органів виконавчої влади, органів місцевого самоврядування з регіональними громадськими організаціями та іншими юридичними особами у сфері підтримки осіб, які здійснювали заходи з оборони та захисту територіальної цілісності, незалежності та суверенітету України, починаючи з 2014 року,</w:t>
        <w:br/>
        <w:t>та членів їх сіме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створення у суспільстві атмосфери співчуття, підтримки</w:t>
        <w:br/>
        <w:t>та поважного ставлення до зазначени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V. Обґрунтування шляхів і засобів досягнення мети Програми, </w:t>
        <w:br/>
        <w:t>строки виконання Програм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у Програми передбачається досягнути шляхо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дання додаткових пільг, окрім передбачених законодавств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дання особам, які здійснювали заходи з оборони та захисту територіальної цілісності, незалежності та суверенітету України, починаючи</w:t>
        <w:br/>
        <w:t>з 2014 року, та членам їх сімей комплексних медичних, психологічних</w:t>
        <w:br/>
        <w:t>та соціальних послуг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отреб у медичному обслуговуванні та підтримання рівня здоров'я осіб, які здійснювали заходи з оборони та захисту територіальної цілісності, незалежності та суверенітету України, починаючи з 2014 року,</w:t>
        <w:br/>
        <w:t>та членів їх сімей, у тому числі на базі обласних лікувально-профілактичних закладів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ічнення пам'яті загиблих герої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  <w:lang w:val="uk-UA"/>
        </w:rPr>
        <w:t>Термін виконання Програми – 2023-2027 ро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V. Обсяги та джерела фінансування Програми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еалізація Програми здійснюватиметься за рахунок коштів державного</w:t>
        <w:br/>
        <w:t>та місцевих бюджетів, інших джерел, не заборонених чинним законодавств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фінансування Програми за рахунок коштів місцевих бюджетів визначатимуться щорічно, виходячи з фінансової спроможності місцевих бюджетів на підставі обґрунтованих розрахунків поданих виконавцями Прогр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VІ. Завдання і заходи Програми та результативні показник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, які здійснювали заходи з оборони та захисту територіальної цілісності, незалежності та суверенітету України, починаючи з 2014 року,</w:t>
        <w:br/>
        <w:t>та члени їх сімей потребують медичного, соціального забезпечення, адаптації, психологічної реабілітації, професійної підготовки (перепідготовки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ивний показник Програми – забезпечення всебічної підтримки </w:t>
        <w:br/>
        <w:t>з боку держави і суспільства зазначеним категоріям громадян, у тому числі</w:t>
        <w:br/>
        <w:t>їх сім’ям, гідне вшанування пам'яті полеглих за Батьківщи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иконання визначених Програмою заходів підвищить рівень соціального захисту, поліпшить соціально-психологічний мікроклімат в родинах осіб, які здійснювали заходи з оборони та захисту територіальної цілісності, незалежності та суверенітету України, починаючи з 2014 року, а також дасть можливість отримати додаткові соціальні гарантії та адресні допомоги, сприятиме вирішенню інших соціально-побутових пита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ходів Програми сприятиме підвищенню рівня довіри</w:t>
        <w:br/>
        <w:t>до владних інститутів у суспільстві, позитивного ставлення</w:t>
        <w:br/>
        <w:t>до військовослужбовців, патріотичного виховання молодого поколі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ходи, спрямовані на виконання Програми, наведені у додатку </w:t>
        <w:br/>
        <w:t>до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І. Координація та контроль за ходом виконання Програм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оординація заходів, передбачених Програмою, покладається </w:t>
        <w:br/>
        <w:t>на Департамент соціального захисту населення Черкаської обласної державної адміністра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нтроль за реалізацією заходів, передбачених Програмою, здійснюватиме в межах компетенції Черкаська обласна державна адміністраці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і заходів, зазначених у Програмі, про хід виконання інформують Департамент соціального захисту населення Черкаської обласної державної адміністрації щорічно до 10 січ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ену інформацію про хід та результати виконання заходів Програми Департамент соціального захисту населення Черкаської обласної державної адміністрації подає щорічно до 20 січня Черкаській  обласній рад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керуючого справами                                              Наталія ГОРНА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Style10">
    <w:name w:val="Шрифт абзацу за замовчуванням"/>
    <w:qFormat/>
    <w:rPr/>
  </w:style>
  <w:style w:type="character" w:styleId="PageNumber">
    <w:name w:val="Page Number"/>
    <w:basedOn w:val="Style10"/>
    <w:rPr/>
  </w:style>
  <w:style w:type="character" w:styleId="Style11">
    <w:name w:val="Нижній колонтитул Знак"/>
    <w:qFormat/>
    <w:rPr>
      <w:sz w:val="24"/>
      <w:szCs w:val="24"/>
    </w:rPr>
  </w:style>
  <w:style w:type="character" w:styleId="Style12">
    <w:name w:val="Назва Знак"/>
    <w:qFormat/>
    <w:rPr>
      <w:b/>
      <w:sz w:val="52"/>
      <w:lang w:val="uk-UA"/>
    </w:rPr>
  </w:style>
  <w:style w:type="character" w:styleId="Rvts23">
    <w:name w:val="rvts23"/>
    <w:basedOn w:val="Style10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szCs w:val="20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" w:cs="Lohit Hindi;Arial Unicode MS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val="uk-UA" w:eastAsia="zh-CN" w:bidi="hi-IN"/>
    </w:rPr>
  </w:style>
  <w:style w:type="paragraph" w:styleId="Style16">
    <w:name w:val="Звичайни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1">
    <w:name w:val="p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7:42:00Z</dcterms:created>
  <dc:creator>DJ_Diesel</dc:creator>
  <dc:description/>
  <cp:keywords/>
  <dc:language>en-US</dc:language>
  <cp:lastModifiedBy>123</cp:lastModifiedBy>
  <cp:lastPrinted>2017-12-13T14:53:00Z</cp:lastPrinted>
  <dcterms:modified xsi:type="dcterms:W3CDTF">2023-03-17T12:05:00Z</dcterms:modified>
  <cp:revision>12</cp:revision>
  <dc:subject/>
  <dc:title>ЗАТВЕРДЖЕНО</dc:title>
</cp:coreProperties>
</file>