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до Програми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оди </w:t>
      </w:r>
    </w:p>
    <w:p>
      <w:pPr>
        <w:pStyle w:val="Normal"/>
        <w:ind w:left="27" w:hanging="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ання обласної комплексної програми </w:t>
      </w:r>
      <w:r>
        <w:rPr>
          <w:sz w:val="28"/>
          <w:szCs w:val="28"/>
          <w:lang w:val="uk-UA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7 роки</w:t>
      </w:r>
    </w:p>
    <w:p>
      <w:pPr>
        <w:pStyle w:val="Normal"/>
        <w:jc w:val="center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tbl>
      <w:tblPr>
        <w:tblpPr w:bottomFromText="0" w:horzAnchor="text" w:leftFromText="180" w:rightFromText="180" w:tblpX="0" w:tblpY="1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3"/>
        <w:gridCol w:w="4962"/>
        <w:gridCol w:w="1416"/>
        <w:gridCol w:w="2553"/>
        <w:gridCol w:w="1842"/>
        <w:gridCol w:w="4252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/>
                <w:b/>
                <w:sz w:val="20"/>
                <w:szCs w:val="20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blHeader w:val="true"/>
          <w:trHeight w:val="2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/>
                <w:b/>
                <w:sz w:val="18"/>
                <w:szCs w:val="18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93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Соціальний захис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itle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зробити із залученням громадських організацій та затвердити в установленому порядку </w:t>
            </w:r>
            <w:r>
              <w:rPr>
                <w:b w:val="false"/>
                <w:bCs/>
                <w:sz w:val="22"/>
                <w:szCs w:val="22"/>
              </w:rPr>
              <w:t xml:space="preserve">програми </w:t>
            </w:r>
            <w:r>
              <w:rPr>
                <w:b w:val="false"/>
                <w:sz w:val="22"/>
                <w:szCs w:val="22"/>
              </w:rPr>
      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  <w:br/>
              <w:t>на 2023-2027 ро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о 01 лютого 2023 ро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 громадські організ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належного соціального захисту, медичного, культурного, освітнього обслуговування осіб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та проведення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 навчань для надавачів соціальних послуг</w:t>
            </w:r>
            <w:r>
              <w:rPr>
                <w:sz w:val="22"/>
                <w:szCs w:val="22"/>
                <w:lang w:val="uk-UA"/>
              </w:rPr>
              <w:t xml:space="preserve"> на тему: „Особливості надання соціальних послуг дл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безконфліктне надання соціальних послуг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, зниження рівня соціальної напруг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Організація та проведення зустрічей, тренінгів для дружин </w:t>
            </w:r>
            <w:r>
              <w:rPr>
                <w:sz w:val="22"/>
                <w:szCs w:val="22"/>
              </w:rPr>
              <w:t>осіб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ізація груп взаємопідтримки, налагодження стосунків в сім’я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Забезпечення надання </w:t>
            </w:r>
            <w:r>
              <w:rPr>
                <w:rFonts w:eastAsia="Calibri" w:cs="Times New Roman"/>
                <w:sz w:val="22"/>
                <w:szCs w:val="22"/>
              </w:rPr>
              <w:t>соціальних послуг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осіб, які здійснювали заходи з оборони та захисту територіальної цілісності, незалежності </w:t>
              <w:br/>
              <w:t xml:space="preserve">та суверенітету України, починаючи з 2014 року, та членів їх сімей  </w:t>
            </w:r>
            <w:r>
              <w:rPr>
                <w:rFonts w:eastAsia="Calibri" w:cs="Times New Roman"/>
                <w:sz w:val="22"/>
                <w:szCs w:val="22"/>
              </w:rPr>
              <w:t>відповідно до оцінки їх потре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соціальних служ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Стабілізація психоемоційного стану, соціальна адаптація та реінтеграція</w:t>
              <w:br/>
              <w:t xml:space="preserve">в суспільство </w:t>
            </w:r>
            <w:r>
              <w:rPr>
                <w:sz w:val="22"/>
                <w:szCs w:val="22"/>
              </w:rPr>
              <w:t xml:space="preserve">осіб, які здійснювали заходи 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особам, які здійснювали заходи з оборони та захисту територіальної цілісності, незалежності та суверенітету України, починаючи</w:t>
              <w:br/>
              <w:t>з 2014 року, та членам їх сімей можливості реалізувати право на безоплатну передачу земельних ділянок із земель державної</w:t>
              <w:br/>
              <w:t>та комунальної власності в межах норм, визначених Земельним кодексом України</w:t>
              <w:br/>
              <w:t>та відповідно до вимог чинного законодав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strike/>
              </w:rPr>
            </w:pPr>
            <w:r>
              <w:rPr>
                <w:rFonts w:cs="Times New Roman"/>
                <w:sz w:val="22"/>
                <w:szCs w:val="22"/>
              </w:rPr>
              <w:t>Органи виконавчої влади та органи місцевого самоврядування, відповідно до повноважень, визначених ст. 122 Земельного кодексу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, відповідно</w:t>
              <w:br/>
              <w:t>до чинного законодав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Забезпечення санаторно-курортним оздоровленням</w:t>
            </w:r>
            <w:r>
              <w:rPr>
                <w:sz w:val="22"/>
                <w:szCs w:val="22"/>
              </w:rPr>
              <w:t xml:space="preserve"> осіб, які здійснювали заходи з оборони та захисту територіальної цілісності, незалежності та суверенітету України, починаючи</w:t>
              <w:br/>
              <w:t>з 2014 року (на умовах співфінансуванн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Департамент соціального захисту населення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, відповідно до чинного законодав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Забезпечення безкоштовним оздоровленням</w:t>
              <w:br/>
              <w:t>та відпочинком дітей</w:t>
            </w:r>
            <w:r>
              <w:rPr>
                <w:sz w:val="22"/>
                <w:szCs w:val="22"/>
              </w:rPr>
              <w:t xml:space="preserve">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 справах сім’ї, молоді та спорту; освіти і науки,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 відповідно</w:t>
              <w:br/>
              <w:t>до чинного законодав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Надання пільг на оплату житлово-комунальних послуг </w:t>
            </w:r>
            <w:r>
              <w:rPr>
                <w:sz w:val="22"/>
                <w:szCs w:val="22"/>
              </w:rPr>
              <w:t>особам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тримання прав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 відповідно</w:t>
              <w:br/>
              <w:t>до чинного законодавств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sz w:val="22"/>
                <w:szCs w:val="22"/>
              </w:rPr>
              <w:t xml:space="preserve">Виплата щомісячної фінансової допомоги (стипендії) одному з членів </w:t>
            </w:r>
            <w:r>
              <w:rPr>
                <w:rFonts w:cs="Times New Roman"/>
                <w:sz w:val="22"/>
                <w:szCs w:val="22"/>
              </w:rPr>
              <w:t xml:space="preserve">сімей загиблих (померлих) </w:t>
            </w:r>
            <w:r>
              <w:rPr>
                <w:sz w:val="22"/>
                <w:szCs w:val="22"/>
              </w:rPr>
              <w:t>осіб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членів сімей загиблих (померлих)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sz w:val="22"/>
                <w:szCs w:val="22"/>
              </w:rPr>
              <w:t>Виплата щорічної фінансової допомоги для забезпечення лікування особам, які здійснювали заходи з оборони та захисту територіальної цілісності, незалежності та суверенітету України, починаючи з 2014 року, та членам їх сім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ьна підтримка особам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ам</w:t>
              <w:br/>
              <w:t>їх сімей</w:t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Медичне обслуговув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щорічне медичне обстеження</w:t>
              <w:br/>
              <w:t>і диспансеризацію із залученням необхідних спеціалістів 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безкоштовним зубо- та слухопротезуванням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індикаторних показників здоров’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Надання стаціонарної медичної допомоги</w:t>
            </w:r>
            <w:r>
              <w:rPr>
                <w:sz w:val="22"/>
                <w:szCs w:val="22"/>
              </w:rPr>
              <w:t xml:space="preserve"> особам, які здійснювали заходи з оборони та захисту територіальної цілісності, незалежності</w:t>
              <w:br/>
              <w:t xml:space="preserve">та суверенітету України, починаючи з 2014 року </w:t>
            </w:r>
            <w:r>
              <w:rPr>
                <w:rFonts w:cs="Times New Roman"/>
                <w:sz w:val="22"/>
                <w:szCs w:val="22"/>
              </w:rPr>
              <w:t xml:space="preserve">на базі </w:t>
            </w:r>
            <w:r>
              <w:rPr>
                <w:sz w:val="22"/>
                <w:szCs w:val="22"/>
              </w:rPr>
              <w:t>комунального некомерційного підприємства (далі – КНП) „Черкаський обласний клінічний госпіталь ветеранів війни Черкаської обласної ради“</w:t>
            </w:r>
            <w:r>
              <w:rPr>
                <w:rFonts w:cs="Times New Roman"/>
                <w:sz w:val="22"/>
                <w:szCs w:val="22"/>
              </w:rPr>
              <w:t xml:space="preserve"> та спеціалізованих ліжках для лікування ветеранів війни на базі закладів охорони здоров'я обла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оліпшення індикативних показників здоров’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ровести реконструкцію приміщення їдальні</w:t>
              <w:br/>
              <w:t xml:space="preserve">та зимового саду </w:t>
            </w:r>
            <w:r>
              <w:rPr>
                <w:sz w:val="22"/>
                <w:szCs w:val="22"/>
              </w:rPr>
              <w:t>КНП „Черкаський обласний клінічний госпіталь ветеранів війни Черкаської обласної ради“</w:t>
            </w:r>
            <w:r>
              <w:rPr>
                <w:rFonts w:cs="Times New Roman"/>
                <w:sz w:val="22"/>
                <w:szCs w:val="22"/>
              </w:rPr>
              <w:t xml:space="preserve"> для створення сучасного реабілітаційно-відновного комплекс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 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хорони здоров'я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та державний бюджет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ошти Національної служби здоров’я Украї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надання реабілітаційної, лікувально-психологічної допомоги </w:t>
            </w:r>
            <w:r>
              <w:rPr>
                <w:sz w:val="22"/>
                <w:szCs w:val="22"/>
              </w:rPr>
              <w:t>особам, які здійснювали заходи</w:t>
              <w:br/>
              <w:t>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3. Сприяння працевлаштуванн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pacing w:val="-1"/>
                <w:sz w:val="22"/>
                <w:szCs w:val="22"/>
                <w:lang w:val="uk-UA"/>
              </w:rPr>
              <w:t>Забезпечити проведення превентивних</w:t>
              <w:br/>
              <w:t>та адаптаційних заходів для</w:t>
            </w:r>
            <w:r>
              <w:rPr>
                <w:sz w:val="22"/>
                <w:szCs w:val="22"/>
                <w:lang w:val="uk-UA"/>
              </w:rPr>
              <w:t xml:space="preserve"> осіб,</w:t>
              <w:br/>
              <w:t>які здійснювали заходи з оборони</w:t>
              <w:br/>
              <w:t xml:space="preserve">та захисту територіальної цілісності, незалежності та суверенітету України, починаючи з 2014 року, та членів їх сімей, </w:t>
            </w:r>
            <w:r>
              <w:rPr>
                <w:spacing w:val="-1"/>
                <w:sz w:val="22"/>
                <w:szCs w:val="22"/>
                <w:lang w:val="uk-UA"/>
              </w:rPr>
              <w:t>у разі їх звернення до центрів зайнятості, а саме: підбір роботи, інформування та консультування щодо змісту</w:t>
              <w:br/>
              <w:t>їх прав і державних гарантій, видача ваучера для підтримання конкурентоспроможності на ринку праці, залучення до самозайнятост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безробіття, забезпечення постійної зайнят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овувати та проводити для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</w:t>
              <w:br/>
              <w:t>їх сімей громадські та інші роботи тимчасового характер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 місцевого самоврядування, роботод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тимчасової зайнят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, відповідно до законодавства, для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 професійної підготовки, перепідготовки та підвищення кваліфікації у разі реєстрації їх в установленому порядку,</w:t>
              <w:br/>
              <w:t>як безробітних та сприяння</w:t>
              <w:br/>
              <w:t>у працевлаштуванні після проходження навчан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центр зайнят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онд загально-обов’язкового державного соціального страхування України на випадок безробітт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безробіття, забезпечення постійної зайнятості</w:t>
            </w:r>
          </w:p>
        </w:tc>
      </w:tr>
      <w:tr>
        <w:trPr>
          <w:trHeight w:val="32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державного контролю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 додержанням норм законодавства про працю щодо збереження місця роботи, посади, заробітної плати за особами, які здійснювали заходи з оборони та захисту територіальної цілісності, незалежності та суверенітету України, починаючи з 2014 року, призваними</w:t>
              <w:br/>
              <w:t>за мобілізацію працівниками всіма суб’єктами господарювання (підприємствами, установами, організаціями, фізичними особами,</w:t>
              <w:br/>
              <w:t>що використовують найману працю)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за виконанням норм щодо працевлаштування осіб із обмеженими можливостями (інваліді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Держпраці</w:t>
              <w:br/>
              <w:t>у Черкаській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 межах бюджетних асигнувань на основну діяльність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соціалізації громадян,</w:t>
              <w:br/>
              <w:t>які зазнали стресових впливів.</w:t>
            </w:r>
          </w:p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Осві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учнів </w:t>
              <w:br/>
              <w:t>1- 11 класів загальної середньої освіти – дітей</w:t>
              <w:br/>
              <w:t xml:space="preserve">із сімей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</w:t>
              <w:br/>
              <w:t>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>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Забезпечення безкоштовним харчуванням вихованців  закладів дошкільної освіти з числа дітей із сімей </w:t>
            </w:r>
            <w:r>
              <w:rPr>
                <w:sz w:val="22"/>
                <w:szCs w:val="22"/>
              </w:rPr>
              <w:t>осіб, які здійснювали заходи</w:t>
              <w:br/>
              <w:t>з оборони та захисту територіальної цілісності, незалежності та суверенітету України, починаючи</w:t>
              <w:br/>
              <w:t>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іпшення соціального захисту </w:t>
            </w:r>
            <w:r>
              <w:rPr>
                <w:sz w:val="22"/>
                <w:szCs w:val="22"/>
              </w:rPr>
              <w:t xml:space="preserve"> осіб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</w:t>
              <w:br/>
              <w:t>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Звільнення дітей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 та суверенітету України, починаючи</w:t>
              <w:br/>
              <w:t xml:space="preserve">з 2014 року, </w:t>
            </w:r>
            <w:r>
              <w:rPr>
                <w:rFonts w:cs="Times New Roman"/>
                <w:sz w:val="22"/>
                <w:szCs w:val="22"/>
              </w:rPr>
              <w:t>від сплати за додаткові освітні послуги у державних і комунальних навчальних закладах, дитячо-юнацьких спортивних школах, школах естетичного виховання та гуртках, студіях і секціях при  закладах дошкільної, позашкільної освіти і культурно-освітніх  заклад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 облдержадміністрації: освіти і науки; у справах сім’ї, молоді та спорту;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ультури та охорони культурної спадщин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сімей </w:t>
            </w:r>
            <w:r>
              <w:rPr>
                <w:sz w:val="22"/>
                <w:szCs w:val="22"/>
              </w:rPr>
              <w:t>осіб,</w:t>
              <w:br/>
              <w:t>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Першочергове влаштування до закладів  дошкільної освіти дітей дошкільного віку, один </w:t>
              <w:br/>
              <w:t xml:space="preserve">з батьків-військовослужбовців яких </w:t>
            </w:r>
            <w:r>
              <w:rPr>
                <w:sz w:val="22"/>
                <w:szCs w:val="22"/>
              </w:rPr>
              <w:t>здійснює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у працевлаштуванні осіб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 їх сімей у  закладах освіти, при наявності педагогічної освіти та вакансі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 xml:space="preserve"> 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Залучати </w:t>
            </w:r>
            <w:r>
              <w:rPr>
                <w:sz w:val="22"/>
                <w:szCs w:val="22"/>
              </w:rPr>
              <w:t xml:space="preserve">осіб, які здійснювали заходи </w:t>
              <w:br/>
              <w:t>з оборони та захисту територіальної цілісності, незалежності та суверенітету України, починаючи</w:t>
              <w:br/>
              <w:t xml:space="preserve">з 2014 року, </w:t>
            </w:r>
            <w:r>
              <w:rPr>
                <w:rFonts w:cs="Times New Roman"/>
                <w:sz w:val="22"/>
                <w:szCs w:val="22"/>
              </w:rPr>
              <w:t>до проведення навчально-польових зборів для учнів 11-х клас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Здійснювати психолого-педагогічний супровід дітей шкільного віку із сімей </w:t>
            </w:r>
            <w:r>
              <w:rPr>
                <w:sz w:val="22"/>
                <w:szCs w:val="22"/>
              </w:rPr>
              <w:t>осіб,</w:t>
              <w:br/>
              <w:t>які здійснювали заходи з оборони та захисту територіальної цілісності, незалежності</w:t>
              <w:br/>
              <w:t xml:space="preserve">та суверенітету України, починаючи з 2014 року, </w:t>
            </w:r>
            <w:r>
              <w:rPr>
                <w:rFonts w:cs="Times New Roman"/>
                <w:sz w:val="22"/>
                <w:szCs w:val="22"/>
              </w:rPr>
              <w:t>та дітей загиблих (померлих) учасників А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 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рисвоювати закладам освіти імена героїв,</w:t>
              <w:br/>
              <w:t>які загинули за незалежність і територіальну цілісність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Місцеві бюдж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 xml:space="preserve">Соціальний захист </w:t>
            </w:r>
            <w:r>
              <w:rPr>
                <w:sz w:val="22"/>
                <w:szCs w:val="22"/>
              </w:rPr>
              <w:t>осіб, які здійснювали заходи з оборони та захисту територіальної цілісності, незалежності</w:t>
              <w:br/>
              <w:t>та суверенітету України, починаючи</w:t>
              <w:br/>
              <w:t>з 2014 року, та членів їх сімей</w:t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Культурно-мистецькі заход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у закладах культури області,</w:t>
              <w:br/>
              <w:t>з залучення активних громадян, осіб,</w:t>
              <w:br/>
              <w:t>які здійснювали заходи з оборони та захисту територіальної цілісності, незалежності</w:t>
              <w:br/>
              <w:t>та суверенітету України, починаючи з 2014 року, та членів їх сімей культурно-мистецьких акцій, виставок, концертів, вистав, інших заходів, присвячених героїзму осіб, які здійснювали заходи з оборони та захисту територіальної цілісності, незалежності та суверенітету України, починаючи з 2014 рок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 Черкаський обласний контактний центр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 час відвідування мистецьких</w:t>
              <w:br/>
              <w:t>та культурно-просвітницьких заходів виникають позитивні емоції,</w:t>
              <w:br/>
              <w:t>які допомагають  адаптації осіб,</w:t>
              <w:br/>
              <w:t>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, та членів</w:t>
              <w:br/>
              <w:t>їх сім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культури області надавати можливість особам, які здійснювали заходи з оборони</w:t>
              <w:br/>
              <w:t>та захисту територіальної цілісності, незалежності та суверенітету України, починаючи</w:t>
              <w:br/>
              <w:t>з 2014 року, та членам їх сімей  відвідування культурно-просвітницьких заходів на пільгових умов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ування не потребу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жливість відвідати культурно-просвітницькі заходи більшій кількості громадян зазначеної категорі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Встановлювати на території населених пунктів області пам’ятні знаки, меморіальні дошки загиблим</w:t>
            </w:r>
            <w:r>
              <w:rPr>
                <w:sz w:val="22"/>
                <w:szCs w:val="22"/>
              </w:rPr>
              <w:t>, які здійснювали заходи з оборони</w:t>
              <w:br/>
              <w:t>та захисту територіальної цілісності, незалежності та суверенітету України, починаючи з 2014 року</w:t>
            </w:r>
            <w:r>
              <w:rPr>
                <w:rFonts w:cs="Times New Roman"/>
                <w:sz w:val="22"/>
                <w:szCs w:val="22"/>
              </w:rPr>
              <w:t xml:space="preserve"> 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Органи місцевого самоврядування, районні військові адміністрації;Управління культури та охорони культурної спадщини 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Heading1"/>
              <w:widowControl w:val="false"/>
              <w:spacing w:before="0" w:after="225"/>
              <w:jc w:val="both"/>
              <w:rPr>
                <w:sz w:val="22"/>
              </w:rPr>
            </w:pPr>
            <w:r>
              <w:rPr>
                <w:b w:val="false"/>
                <w:sz w:val="22"/>
                <w:szCs w:val="22"/>
              </w:rPr>
              <w:t>Увічнення пам’яті героїв  які загинули</w:t>
              <w:br/>
              <w:t>в боротьбі за незалежність, суверенітет</w:t>
              <w:br/>
              <w:t>і територіальну цілісність України.</w:t>
            </w:r>
          </w:p>
        </w:tc>
      </w:tr>
      <w:tr>
        <w:trPr/>
        <w:tc>
          <w:tcPr>
            <w:tcW w:w="1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6. Патріотичне виховання молодого поколі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</w:t>
              <w:br/>
              <w:t>до військово-патріотичного виховання молоді при проведенні місячника обороно-масової роботи приуроченого до державних свя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  <w:br/>
              <w:t>у справах сім’ї, молоді та спорту, освіти і наук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культури та охорони культурної спадщин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both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Підвищення свідомості молодої людини щодо любові до Держави та її традиці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зустрічей учнів, студентів</w:t>
              <w:br/>
              <w:t>з особами, які здійснювали заходи з оборони та захисту територіальної цілісності, незалежності та суверенітету України, починаючи з 2014 року, та волонтерами, які надають їм допомог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spacing w:lineRule="atLeast" w:line="0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блдержадміністрації: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 справах сім’ї, молоді та спорту; освіти і науки, культури та охорони культурної спадщини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Normal"/>
              <w:widowControl w:val="false"/>
              <w:ind w:left="-3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лінійок та уроків пам’яті, засідань</w:t>
              <w:br/>
              <w:t>за круглим столом, конференцій, лекцій, виховних годин, бесід, вечорів, виставок малюнків та інших тематичних заходів, присвячених вшануванню пам’яті захисників,</w:t>
              <w:br/>
              <w:t>які віддали життя за незалежність Украї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2023-2027 ро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освіти і науки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Управління культури та охорони культурної спадщини облдержадміністрації,</w:t>
            </w:r>
          </w:p>
          <w:p>
            <w:pPr>
              <w:pStyle w:val="Style17"/>
              <w:widowControl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районні військові адміністрації, органи місцевого самоврядування,</w:t>
            </w:r>
          </w:p>
          <w:p>
            <w:pPr>
              <w:pStyle w:val="Style17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Черкаський обласний контактний цен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бюджети, інші джерела, не заборонені законодав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ння патріотизму у дітей та молоді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Заступник керуючого справами                                                                                            Наталія ГОРНА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4952343"/>
      </w:sdtPr>
      <w:sdtContent>
        <w:r>
          <w:rPr/>
          <w:t xml:space="preserve"> PAGE   \* MERGEFORMAT 3</w:t>
        </w:r>
      </w:sdtContent>
    </w:sdt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9202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9202c"/>
    <w:pPr>
      <w:keepNext w:val="true"/>
      <w:jc w:val="center"/>
      <w:outlineLvl w:val="0"/>
    </w:pPr>
    <w:rPr>
      <w:b/>
      <w:bCs/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9202c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3" w:customStyle="1">
    <w:name w:val="Назва Знак"/>
    <w:basedOn w:val="DefaultParagraphFont"/>
    <w:link w:val="Title"/>
    <w:qFormat/>
    <w:rsid w:val="00c9202c"/>
    <w:rPr>
      <w:rFonts w:ascii="Times New Roman" w:hAnsi="Times New Roman" w:eastAsia="Times New Roman" w:cs="Times New Roman"/>
      <w:b/>
      <w:sz w:val="52"/>
      <w:szCs w:val="20"/>
      <w:lang w:eastAsia="ru-RU"/>
    </w:rPr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006da1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Style15" w:customStyle="1">
    <w:name w:val="Нижній колонтитул Знак"/>
    <w:basedOn w:val="DefaultParagraphFont"/>
    <w:link w:val="Footer"/>
    <w:uiPriority w:val="99"/>
    <w:semiHidden/>
    <w:qFormat/>
    <w:rsid w:val="00006da1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Style16" w:customStyle="1">
    <w:name w:val="Текст у виносці Знак"/>
    <w:basedOn w:val="DefaultParagraphFont"/>
    <w:link w:val="BalloonText"/>
    <w:uiPriority w:val="99"/>
    <w:semiHidden/>
    <w:qFormat/>
    <w:rsid w:val="00ea4228"/>
    <w:rPr>
      <w:rFonts w:ascii="Segoe UI" w:hAnsi="Segoe UI" w:eastAsia="Times New Roman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Содержимое таблицы"/>
    <w:basedOn w:val="Normal"/>
    <w:qFormat/>
    <w:rsid w:val="00c9202c"/>
    <w:pPr>
      <w:widowControl w:val="false"/>
      <w:suppressLineNumbers/>
      <w:suppressAutoHyphens w:val="true"/>
    </w:pPr>
    <w:rPr>
      <w:rFonts w:eastAsia="SimSun" w:cs="Mangal"/>
      <w:kern w:val="2"/>
      <w:lang w:val="uk-UA" w:eastAsia="zh-CN" w:bidi="hi-IN"/>
    </w:rPr>
  </w:style>
  <w:style w:type="paragraph" w:styleId="NormalWeb">
    <w:name w:val="Normal (Web)"/>
    <w:basedOn w:val="Normal"/>
    <w:uiPriority w:val="99"/>
    <w:qFormat/>
    <w:rsid w:val="00c9202c"/>
    <w:pPr>
      <w:spacing w:beforeAutospacing="1" w:after="119"/>
    </w:pPr>
    <w:rPr/>
  </w:style>
  <w:style w:type="paragraph" w:styleId="Title">
    <w:name w:val="Title"/>
    <w:basedOn w:val="Normal"/>
    <w:link w:val="Style13"/>
    <w:qFormat/>
    <w:rsid w:val="00c9202c"/>
    <w:pPr>
      <w:jc w:val="center"/>
    </w:pPr>
    <w:rPr>
      <w:b/>
      <w:sz w:val="52"/>
      <w:szCs w:val="20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06da1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006da1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a4228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2907</Words>
  <Characters>7357</Characters>
  <CharactersWithSpaces>20224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18:00Z</dcterms:created>
  <dc:creator>106</dc:creator>
  <dc:description/>
  <dc:language>en-US</dc:language>
  <cp:lastModifiedBy>123</cp:lastModifiedBy>
  <cp:lastPrinted>2023-03-17T12:02:00Z</cp:lastPrinted>
  <dcterms:modified xsi:type="dcterms:W3CDTF">2023-03-17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