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lang w:val="uk-UA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1557080651" r:id="rId2"/>
        </w:object>
      </w:r>
      <w:r>
        <w:rPr>
          <w:rFonts w:eastAsia="Calibri" w:cs="Calibri" w:ascii="Calibri" w:hAnsi="Calibri"/>
          <w:b/>
          <w:sz w:val="10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07.10.2016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9-2</w:t>
      </w:r>
      <w:r>
        <w:rPr>
          <w:sz w:val="28"/>
          <w:u w:val="single"/>
          <w:lang w:val="uk-UA"/>
        </w:rPr>
        <w:t>/V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обласну цільову програ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Інноваційні школи Черкащини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 д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             „Про місцеве самоврядування в Україні“ обласна рада в и р і ш и л 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обласну цільову програму „Інноваційні школи Черкащини” на період до 2020 року (далі – Програма), що додаєть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ій державній адміністрації, рекомендувати районним державним адміністраціям, виконавчим комітетам міських рад міст обласного значення, іншим виконавцям, зазначеним у Програмі, забезпечити виконання Програми в межах асигнувань, передбачених у місцевих бюджетах                           на відповідні цілі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ab/>
        <w:tab/>
        <w:t>О. 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5:00Z</dcterms:created>
  <dc:creator>123</dc:creator>
  <dc:description/>
  <cp:keywords/>
  <dc:language>en-US</dc:language>
  <cp:lastModifiedBy>Nachupravdil</cp:lastModifiedBy>
  <cp:lastPrinted>2016-10-17T09:23:00Z</cp:lastPrinted>
  <dcterms:modified xsi:type="dcterms:W3CDTF">2016-10-17T06:37:00Z</dcterms:modified>
  <cp:revision>12</cp:revision>
  <dc:subject/>
  <dc:title/>
</cp:coreProperties>
</file>