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даток 1 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обласної програми "Інноваційні школи Черкащини"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на період до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Програму затверджено рішенням обласної ради від 07.10.2016 № 9-2/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Ініціатор: управління освіти і науки 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Розробник: управління освіти і науки  обласної державної адмініст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. Відповідальні виконавці: управління освіти і науки  обласної державної адміністрації, районні державні адміністрації, міськвиконкоми, об’єднані територіальні громади.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5. Співвиконавці: Комунальний навчальний заклад „Черкаський обласний інститут післядипломної освіти педагогічних працівників Черкаської обласної ради“, територіальні органи управління освіт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6. Термін виконання: 2016-2020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7. Обсяги та джерела фінансування: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276"/>
        <w:gridCol w:w="1165"/>
        <w:gridCol w:w="1186"/>
        <w:gridCol w:w="1184"/>
        <w:gridCol w:w="1184"/>
        <w:gridCol w:w="1184"/>
      </w:tblGrid>
      <w:tr>
        <w:trPr>
          <w:trHeight w:val="37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сяг фінансування (тис.грн.)</w:t>
            </w:r>
          </w:p>
        </w:tc>
        <w:tc>
          <w:tcPr>
            <w:tcW w:w="5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тому числі за роками:</w:t>
            </w:r>
          </w:p>
        </w:tc>
      </w:tr>
      <w:tr>
        <w:trPr>
          <w:trHeight w:val="1185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6 рі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7 рі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8 рі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19 рік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20 рік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місцевого бюдже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ти освітньої субвенції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Інші джерела, не заборонені чинним законодавство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5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8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имітка: обсяги фінансування будуть корегуватися в межах бюджетного періоду без внесення змін до даної табли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екретаріату                                                         В. Мовчан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  <w:lang w:val="uk-UA"/>
    </w:rPr>
  </w:style>
  <w:style w:type="character" w:styleId="1">
    <w:name w:val=" Знак Знак1"/>
    <w:qFormat/>
    <w:rPr>
      <w:sz w:val="22"/>
      <w:szCs w:val="22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8:00Z</dcterms:created>
  <dc:creator>Admin</dc:creator>
  <dc:description/>
  <cp:keywords/>
  <dc:language>en-US</dc:language>
  <cp:lastModifiedBy>Nachupravdil</cp:lastModifiedBy>
  <cp:lastPrinted>2016-08-09T10:59:00Z</cp:lastPrinted>
  <dcterms:modified xsi:type="dcterms:W3CDTF">2016-10-17T06:33:00Z</dcterms:modified>
  <cp:revision>3</cp:revision>
  <dc:subject/>
  <dc:title/>
</cp:coreProperties>
</file>