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ЗАТВЕРДЖЕНО</w:t>
      </w:r>
    </w:p>
    <w:p>
      <w:pPr>
        <w:pStyle w:val="Normal"/>
        <w:spacing w:lineRule="auto" w:line="240" w:before="0" w:after="0"/>
        <w:ind w:left="5954" w:hanging="0"/>
        <w:rPr/>
      </w:pPr>
      <w:r>
        <w:rPr>
          <w:rFonts w:cs="Times New Roman" w:ascii="Times New Roman" w:hAnsi="Times New Roman"/>
          <w:bCs/>
          <w:sz w:val="28"/>
          <w:szCs w:val="28"/>
          <w:lang w:val="uk-UA" w:bidi="uk-UA"/>
        </w:rPr>
        <w:t>Рішення обласної ради</w:t>
      </w:r>
    </w:p>
    <w:p>
      <w:pPr>
        <w:pStyle w:val="Normal"/>
        <w:spacing w:lineRule="auto" w:line="240" w:before="0" w:after="0"/>
        <w:ind w:left="5954" w:hanging="0"/>
        <w:rPr>
          <w:rFonts w:ascii="Times New Roman" w:hAnsi="Times New Roman" w:cs="Times New Roman"/>
          <w:bCs/>
          <w:sz w:val="28"/>
          <w:szCs w:val="28"/>
          <w:lang w:bidi="uk-UA"/>
        </w:rPr>
      </w:pPr>
      <w:r>
        <w:rPr>
          <w:rFonts w:cs="Times New Roman" w:ascii="Times New Roman" w:hAnsi="Times New Roman"/>
          <w:bCs/>
          <w:sz w:val="28"/>
          <w:szCs w:val="28"/>
          <w:lang w:val="uk-UA" w:bidi="uk-UA"/>
        </w:rPr>
        <w:t>від 11.09.2020 № 38-10/VII</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lang w:val="uk-UA" w:eastAsia="ru-RU" w:bidi="uk-UA"/>
        </w:rPr>
      </w:pPr>
      <w:r>
        <w:rPr>
          <w:rFonts w:eastAsia="Times New Roman" w:cs="Times New Roman" w:ascii="Times New Roman" w:hAnsi="Times New Roman"/>
          <w:bCs/>
          <w:sz w:val="28"/>
          <w:szCs w:val="28"/>
          <w:lang w:val="uk-UA" w:eastAsia="ru-RU" w:bidi="uk-UA"/>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ОЛОЖЕННЯ</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ро порядок надання пільгових довготермінових кредитів</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val="uk-UA" w:eastAsia="ru-RU" w:bidi="uk-UA"/>
        </w:rPr>
      </w:pPr>
      <w:r>
        <w:rPr>
          <w:rFonts w:eastAsia="Times New Roman" w:cs="Times New Roman" w:ascii="Times New Roman" w:hAnsi="Times New Roman"/>
          <w:sz w:val="28"/>
          <w:szCs w:val="28"/>
          <w:lang w:val="uk-UA" w:eastAsia="ru-RU"/>
        </w:rPr>
        <w:t xml:space="preserve">учасникам </w:t>
      </w:r>
      <w:r>
        <w:rPr>
          <w:rFonts w:eastAsia="Times New Roman" w:cs="Times New Roman" w:ascii="Times New Roman" w:hAnsi="Times New Roman"/>
          <w:bCs/>
          <w:sz w:val="28"/>
          <w:szCs w:val="28"/>
          <w:lang w:val="uk-UA" w:eastAsia="ru-RU" w:bidi="uk-UA"/>
        </w:rPr>
        <w:t>антитерористичної операції/операції об’єднаних сил</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бійцям-добровольцям, які брали участь у захисті територіальної цілісності</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 державного суверенітету на Сході України, та членам їх сімей</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 будівництво та придбання житла на території Черкаської області</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 w:val="left" w:pos="70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0" w:name="20"/>
      <w:bookmarkEnd w:id="0"/>
      <w:r>
        <w:rPr>
          <w:rFonts w:eastAsia="Times New Roman" w:cs="Times New Roman" w:ascii="Times New Roman" w:hAnsi="Times New Roman"/>
          <w:sz w:val="28"/>
          <w:szCs w:val="28"/>
          <w:lang w:val="uk-UA" w:eastAsia="ru-RU"/>
        </w:rPr>
        <w:t xml:space="preserve">1. Положення </w:t>
      </w:r>
      <w:r>
        <w:rPr>
          <w:rFonts w:eastAsia="Times New Roman" w:cs="Times New Roman" w:ascii="Times New Roman" w:hAnsi="Times New Roman"/>
          <w:bCs/>
          <w:sz w:val="28"/>
          <w:szCs w:val="28"/>
          <w:lang w:val="uk-UA" w:eastAsia="ru-RU"/>
        </w:rPr>
        <w:t xml:space="preserve">про порядок надання пільгових довготермінових кредитів </w:t>
      </w:r>
      <w:r>
        <w:rPr>
          <w:rFonts w:eastAsia="Times New Roman" w:cs="Times New Roman" w:ascii="Times New Roman" w:hAnsi="Times New Roman"/>
          <w:sz w:val="28"/>
          <w:szCs w:val="28"/>
          <w:lang w:val="uk-UA" w:eastAsia="ru-RU"/>
        </w:rPr>
        <w:t xml:space="preserve">учасникам </w:t>
      </w:r>
      <w:r>
        <w:rPr>
          <w:rFonts w:eastAsia="Times New Roman" w:cs="Times New Roman" w:ascii="Times New Roman" w:hAnsi="Times New Roman"/>
          <w:bCs/>
          <w:sz w:val="28"/>
          <w:szCs w:val="28"/>
          <w:lang w:val="uk-UA" w:eastAsia="ru-RU" w:bidi="uk-UA"/>
        </w:rPr>
        <w:t xml:space="preserve">антитерористичної операції/операції об’єднаних сил </w:t>
      </w:r>
      <w:r>
        <w:rPr>
          <w:rFonts w:eastAsia="Times New Roman" w:cs="Times New Roman" w:ascii="Times New Roman" w:hAnsi="Times New Roman"/>
          <w:sz w:val="28"/>
          <w:szCs w:val="28"/>
          <w:lang w:val="uk-UA" w:eastAsia="ru-RU"/>
        </w:rPr>
        <w:t>і бійцям-добровольцям, які брали участь у захисті територіальної цілісності</w:t>
        <w:br/>
        <w:t>та державного суверенітету на Сході України, та членам їх сімей</w:t>
        <w:br/>
      </w:r>
      <w:r>
        <w:rPr>
          <w:rFonts w:eastAsia="Times New Roman" w:cs="Times New Roman" w:ascii="Times New Roman" w:hAnsi="Times New Roman"/>
          <w:bCs/>
          <w:sz w:val="28"/>
          <w:szCs w:val="28"/>
          <w:lang w:val="uk-UA" w:eastAsia="ru-RU"/>
        </w:rPr>
        <w:t xml:space="preserve">на будівництво та придбання житла на території Черкаської області (далі – Положення) </w:t>
      </w:r>
      <w:r>
        <w:rPr>
          <w:rFonts w:eastAsia="Times New Roman" w:cs="Times New Roman" w:ascii="Times New Roman" w:hAnsi="Times New Roman"/>
          <w:sz w:val="28"/>
          <w:szCs w:val="28"/>
          <w:lang w:val="uk-UA" w:eastAsia="ru-RU"/>
        </w:rPr>
        <w:t xml:space="preserve">визначає механізм надання пільгових довготермінових кредитів </w:t>
      </w:r>
      <w:r>
        <w:rPr>
          <w:rFonts w:cs="Times New Roman" w:ascii="Times New Roman" w:hAnsi="Times New Roman"/>
          <w:sz w:val="28"/>
          <w:szCs w:val="28"/>
          <w:lang w:val="uk-UA" w:bidi="uk-UA"/>
        </w:rPr>
        <w:t xml:space="preserve">учасникам </w:t>
      </w:r>
      <w:r>
        <w:rPr>
          <w:rFonts w:cs="Times New Roman" w:ascii="Times New Roman" w:hAnsi="Times New Roman"/>
          <w:bCs/>
          <w:sz w:val="28"/>
          <w:szCs w:val="28"/>
          <w:lang w:val="uk-UA" w:bidi="uk-UA"/>
        </w:rPr>
        <w:t xml:space="preserve">антитерористичної операції/операції об’єднаних сил </w:t>
      </w:r>
      <w:r>
        <w:rPr>
          <w:rFonts w:eastAsia="Times New Roman" w:cs="Times New Roman" w:ascii="Times New Roman" w:hAnsi="Times New Roman"/>
          <w:sz w:val="28"/>
          <w:szCs w:val="28"/>
          <w:lang w:val="uk-UA" w:eastAsia="ru-RU"/>
        </w:rPr>
        <w:t>і бійцям-добровольцям, які брали участь у захисті територіальної цілісності</w:t>
        <w:br/>
        <w:t>та державного суверенітету на Сході України, та членам їх сімей</w:t>
        <w:br/>
        <w:t>на будівництво та придбання житла.</w:t>
      </w:r>
    </w:p>
    <w:p>
      <w:pPr>
        <w:pStyle w:val="Normal"/>
        <w:tabs>
          <w:tab w:val="clear" w:pos="708"/>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 w:name="22"/>
      <w:bookmarkStart w:id="2" w:name="21"/>
      <w:bookmarkEnd w:id="1"/>
      <w:bookmarkEnd w:id="2"/>
      <w:r>
        <w:rPr>
          <w:rFonts w:eastAsia="Times New Roman" w:cs="Times New Roman" w:ascii="Times New Roman" w:hAnsi="Times New Roman"/>
          <w:sz w:val="28"/>
          <w:szCs w:val="28"/>
          <w:lang w:val="uk-UA" w:eastAsia="ru-RU"/>
        </w:rPr>
        <w:t>2. У Положенні поняття вживаються в такому значенні:</w:t>
      </w:r>
      <w:bookmarkStart w:id="3" w:name="23"/>
      <w:bookmarkEnd w:id="3"/>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Черкаське регіональне управління Державної спеціалізованої фінансової установи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Державний фонд сприяння молодіжному житловому будівництву</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далі – Черкаське регіональне управління Держмолодьжитла), є юридичною особою та діє відповідно до положення про нього, що використовує кошти місцевих бюджетів та інших </w:t>
      </w:r>
      <w:r>
        <w:rPr>
          <w:rFonts w:eastAsia="Times New Roman" w:cs="Times New Roman" w:ascii="Times New Roman" w:hAnsi="Times New Roman"/>
          <w:sz w:val="28"/>
          <w:szCs w:val="28"/>
          <w:lang w:val="uk-UA" w:eastAsia="ru-RU" w:bidi="uk-UA"/>
        </w:rPr>
        <w:t xml:space="preserve">не заборонених законодавством </w:t>
      </w:r>
      <w:r>
        <w:rPr>
          <w:rFonts w:eastAsia="Times New Roman" w:cs="Times New Roman" w:ascii="Times New Roman" w:hAnsi="Times New Roman"/>
          <w:sz w:val="28"/>
          <w:szCs w:val="28"/>
          <w:lang w:val="uk-UA" w:eastAsia="ru-RU"/>
        </w:rPr>
        <w:t xml:space="preserve">джерел, виділених для надання пільгових довготермінових кредитів </w:t>
      </w:r>
      <w:r>
        <w:rPr>
          <w:rFonts w:cs="Times New Roman" w:ascii="Times New Roman" w:hAnsi="Times New Roman"/>
          <w:sz w:val="28"/>
          <w:szCs w:val="28"/>
          <w:lang w:val="uk-UA" w:bidi="uk-UA"/>
        </w:rPr>
        <w:t xml:space="preserve">учасникам </w:t>
      </w:r>
      <w:r>
        <w:rPr>
          <w:rFonts w:cs="Times New Roman" w:ascii="Times New Roman" w:hAnsi="Times New Roman"/>
          <w:bCs/>
          <w:sz w:val="28"/>
          <w:szCs w:val="28"/>
          <w:lang w:val="uk-UA" w:bidi="uk-UA"/>
        </w:rPr>
        <w:t>антитерористичної операції/операції об’єднаних сил</w:t>
      </w:r>
      <w:r>
        <w:rPr>
          <w:rFonts w:eastAsia="Times New Roman" w:cs="Times New Roman" w:ascii="Times New Roman" w:hAnsi="Times New Roman"/>
          <w:sz w:val="28"/>
          <w:szCs w:val="28"/>
          <w:lang w:val="uk-UA" w:eastAsia="ru-RU"/>
        </w:rPr>
        <w:t xml:space="preserve"> (далі – АТО/ООС) і бійців-добровольців,</w:t>
        <w:br/>
        <w:t xml:space="preserve">які брали участь у захисті територіальної цілісності та державного суверенітету </w:t>
        <w:br/>
        <w:t>на Сході України (далі – бійці-добровольці), та членам їх сімей на будівництво та придбання житла;</w:t>
      </w:r>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4" w:name="26"/>
      <w:bookmarkStart w:id="5" w:name="24"/>
      <w:bookmarkEnd w:id="4"/>
      <w:bookmarkEnd w:id="5"/>
      <w:r>
        <w:rPr>
          <w:rFonts w:eastAsia="Times New Roman" w:cs="Times New Roman" w:ascii="Times New Roman" w:hAnsi="Times New Roman"/>
          <w:sz w:val="28"/>
          <w:szCs w:val="28"/>
          <w:lang w:val="uk-UA" w:eastAsia="ru-RU"/>
        </w:rPr>
        <w:t>кредит – кошти, матеріальні ресурси, що надаються відповідно</w:t>
        <w:br/>
        <w:t xml:space="preserve">до діючого законодавства та Положення учасникам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ійцям-добровольцям та членам їх сімей з цільовим призначенням на будівництво</w:t>
        <w:br/>
        <w:t>та придбання житла в розмірі та на умовах, установлених кредитним договором, і підлягають поверненню в порядку і терміни, визначені зазначеним договором;</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6" w:name="27"/>
      <w:bookmarkEnd w:id="6"/>
      <w:r>
        <w:rPr>
          <w:rFonts w:eastAsia="Times New Roman" w:cs="Times New Roman" w:ascii="Times New Roman" w:hAnsi="Times New Roman"/>
          <w:sz w:val="28"/>
          <w:szCs w:val="28"/>
          <w:lang w:val="uk-UA" w:eastAsia="ru-RU"/>
        </w:rPr>
        <w:t>банк-агент – банк України, який за договором, укладеним відповідно</w:t>
        <w:br/>
        <w:t>до законодавства з Черкаським регіональним управлінням Держмолодьжитла, здійснює операції з обслуговування кредитів;</w:t>
      </w:r>
      <w:bookmarkStart w:id="7" w:name="28"/>
      <w:bookmarkEnd w:id="7"/>
    </w:p>
    <w:p>
      <w:pPr>
        <w:pStyle w:val="Normal"/>
        <w:tabs>
          <w:tab w:val="clear" w:pos="708"/>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кандидат – учасник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rPr>
        <w:t>, боєць-доброволець або член сім</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ї учасника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ійця-добровольця, який має право на отримання кредиту і подав відповідні документи;</w:t>
      </w:r>
      <w:bookmarkStart w:id="8" w:name="30"/>
      <w:bookmarkEnd w:id="8"/>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едитні ресурси – кошти, передбачені в місцевих бюджетах та інших</w:t>
        <w:br/>
        <w:t xml:space="preserve">не заборонених законодавством джерелах, у тому числі за умовами співфінансування для надання кредитів учасникам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ійцям-добровольцям та членам їх сімей</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на будівництво або придбання житла;</w:t>
        <w:br/>
        <w:t>кошти, що надходять від погашення кредитів та сплати відсотків</w:t>
        <w:br/>
        <w:t>за користування ними; інші надходження, не заборонені законодавством,</w:t>
        <w:br/>
        <w:t>що спрямовуються в Черкаське регіональне управління Держмолодьжитла</w:t>
        <w:br/>
        <w:t xml:space="preserve">на кредитування будівництва або придбання житла учасниками </w:t>
      </w:r>
      <w:r>
        <w:rPr>
          <w:rFonts w:eastAsia="Times New Roman" w:cs="Times New Roman" w:ascii="Times New Roman" w:hAnsi="Times New Roman"/>
          <w:bCs/>
          <w:sz w:val="28"/>
          <w:szCs w:val="28"/>
          <w:lang w:val="uk-UA" w:eastAsia="ru-RU" w:bidi="uk-UA"/>
        </w:rPr>
        <w:t>АТО/ООС</w:t>
        <w:br/>
      </w:r>
      <w:r>
        <w:rPr>
          <w:rFonts w:eastAsia="Times New Roman" w:cs="Times New Roman" w:ascii="Times New Roman" w:hAnsi="Times New Roman"/>
          <w:sz w:val="28"/>
          <w:szCs w:val="28"/>
          <w:lang w:val="uk-UA" w:eastAsia="ru-RU"/>
        </w:rPr>
        <w:t>і бійцями-добровольцями та членами їх сім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9" w:name="31"/>
      <w:bookmarkEnd w:id="9"/>
      <w:r>
        <w:rPr>
          <w:rFonts w:eastAsia="Times New Roman" w:cs="Times New Roman" w:ascii="Times New Roman" w:hAnsi="Times New Roman"/>
          <w:sz w:val="28"/>
          <w:szCs w:val="28"/>
          <w:lang w:val="uk-UA" w:eastAsia="ru-RU"/>
        </w:rPr>
        <w:t>кредитний договір – договір на отримання кредиту, що укладається</w:t>
        <w:br/>
        <w:t>в установленому законодавством порядку між Черкаським регіональним управлінням Держмолодьжитла і кандидатом, відповідно до якого здійснюється кредитування будівництва та придбання житла на умовах, що визначаються згідно з Положенням та нормами діючого законодавства;</w:t>
      </w:r>
      <w:bookmarkStart w:id="10" w:name="32"/>
      <w:bookmarkEnd w:id="10"/>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позичальник – учасник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оєць-доброволець або член с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 який отримав кредит на умовах, визначених кредитним договором;</w:t>
      </w:r>
      <w:bookmarkStart w:id="11" w:name="34"/>
      <w:bookmarkStart w:id="12" w:name="33"/>
      <w:bookmarkEnd w:id="11"/>
      <w:bookmarkEnd w:id="12"/>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забудовник – особа, яка у встановленому законодавством порядку отримала право на використання земельної ділянки для спорудження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ктів житлового будівництва або згідно з укладеними договорами має право розпоряджатися житловою площею у будинках, які будую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3" w:name="35"/>
      <w:bookmarkEnd w:id="13"/>
      <w:r>
        <w:rPr>
          <w:rFonts w:eastAsia="Times New Roman" w:cs="Times New Roman" w:ascii="Times New Roman" w:hAnsi="Times New Roman"/>
          <w:sz w:val="28"/>
          <w:szCs w:val="28"/>
          <w:lang w:val="uk-UA" w:eastAsia="ru-RU"/>
        </w:rPr>
        <w:t>об’єкт кредитування – квартири у багатоквартирних житлових будинках, індивідуальні житлові будинки та садиби, які будуються або продаються</w:t>
        <w:br/>
        <w:t>на вторинному ринку, за умови, що такі індивідуальні та багатоквартирні житлові будинки мають житлові умови, придатні для проживання;</w:t>
      </w:r>
      <w:bookmarkStart w:id="14" w:name="36"/>
      <w:bookmarkEnd w:id="14"/>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експертна оцінка – оцінка вартості житла, що склалася на первинному</w:t>
        <w:br/>
        <w:t>чи вторинному ринку регіону, яка проводиться незалежними експертами згідно із законодавством;</w:t>
      </w:r>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продавець житла – юридична або фізична особа, яка є власником житла</w:t>
        <w:br/>
        <w:t>та здійснює його продаж;</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5" w:name="38"/>
      <w:bookmarkStart w:id="16" w:name="37"/>
      <w:bookmarkEnd w:id="15"/>
      <w:bookmarkEnd w:id="16"/>
      <w:r>
        <w:rPr>
          <w:rFonts w:eastAsia="Times New Roman" w:cs="Times New Roman" w:ascii="Times New Roman" w:hAnsi="Times New Roman"/>
          <w:sz w:val="28"/>
          <w:szCs w:val="28"/>
          <w:lang w:val="uk-UA" w:eastAsia="ru-RU"/>
        </w:rPr>
        <w:t>договір про придбання житла – договір, що укладається між кандидатом</w:t>
        <w:br/>
        <w:t>і відчужувачем (продавцем, управителем, замовником, забудовник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17" w:name="40"/>
      <w:bookmarkStart w:id="18" w:name="39"/>
      <w:bookmarkEnd w:id="17"/>
      <w:bookmarkEnd w:id="18"/>
      <w:r>
        <w:rPr>
          <w:rFonts w:eastAsia="Times New Roman" w:cs="Times New Roman" w:ascii="Times New Roman" w:hAnsi="Times New Roman"/>
          <w:sz w:val="28"/>
          <w:szCs w:val="28"/>
          <w:lang w:val="uk-UA" w:eastAsia="ru-RU"/>
        </w:rPr>
        <w:t>кошти на обслуговування – кошти, що окремо передбачаються рішеннями про місцеві бюджети, на покриття витрат Черкаського регіонального управління Держмолодьжитла, пов’язаних із наданням та обслуговуванням креди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Право на отримання кредиту мають учасники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ійці-добровольці та члени їх сімей, які проживають в Черкаській області та згідно</w:t>
        <w:br/>
        <w:t>із законодавством визнані такими, що потребують поліпшення житлових умо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9" w:name="44"/>
      <w:bookmarkEnd w:id="19"/>
      <w:r>
        <w:rPr>
          <w:rFonts w:eastAsia="Times New Roman" w:cs="Times New Roman" w:ascii="Times New Roman" w:hAnsi="Times New Roman"/>
          <w:sz w:val="28"/>
          <w:szCs w:val="28"/>
          <w:lang w:val="uk-UA" w:eastAsia="ru-RU"/>
        </w:rPr>
        <w:t xml:space="preserve">4. Кредитування будівництва і придбання житла для учасників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br/>
      </w:r>
      <w:r>
        <w:rPr>
          <w:rFonts w:eastAsia="Times New Roman" w:cs="Times New Roman" w:ascii="Times New Roman" w:hAnsi="Times New Roman"/>
          <w:sz w:val="28"/>
          <w:szCs w:val="28"/>
          <w:lang w:val="uk-UA" w:eastAsia="ru-RU"/>
        </w:rPr>
        <w:t>і бійців-добровольців та членів їх сімей, передбачене Положенням, є прямим, адресним (цільовим) і здійснюється в межах наявних кредитних ресурс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20" w:name="47"/>
      <w:bookmarkStart w:id="21" w:name="46"/>
      <w:bookmarkEnd w:id="20"/>
      <w:bookmarkEnd w:id="21"/>
      <w:r>
        <w:rPr>
          <w:rFonts w:eastAsia="Times New Roman" w:cs="Times New Roman" w:ascii="Times New Roman" w:hAnsi="Times New Roman"/>
          <w:sz w:val="28"/>
          <w:szCs w:val="28"/>
          <w:lang w:val="uk-UA" w:eastAsia="ru-RU"/>
        </w:rPr>
        <w:t>5. Умови надання кредиту, визначені в Положенні, не поширюються</w:t>
        <w:br/>
        <w:t xml:space="preserve">на учасників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ійців-добровольців та членів їх сімей, які згідно</w:t>
        <w:br/>
        <w:t>із законодавством отримують на пільгових умовах інші кредити</w:t>
        <w:br/>
        <w:t>або безповоротну допомогу за рахунок бюджетних коштів на будівництво</w:t>
        <w:br/>
        <w:t>та придбання житла.</w:t>
      </w:r>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22" w:name="49"/>
      <w:bookmarkStart w:id="23" w:name="48"/>
      <w:bookmarkEnd w:id="22"/>
      <w:bookmarkEnd w:id="23"/>
      <w:r>
        <w:rPr>
          <w:rFonts w:eastAsia="Times New Roman" w:cs="Times New Roman" w:ascii="Times New Roman" w:hAnsi="Times New Roman"/>
          <w:sz w:val="28"/>
          <w:szCs w:val="28"/>
          <w:lang w:val="uk-UA" w:eastAsia="ru-RU"/>
        </w:rPr>
        <w:t>6.</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Кредит надається учасникам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ійцям-добровольцям</w:t>
        <w:br/>
        <w:t>та членам їх сімей лише один раз. Право на отримання кредиту вважається використаним із моменту отримання позичальником збудованого</w:t>
        <w:br/>
        <w:t>чи придбаного за кошти кредиту житла або оформлення права власност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24" w:name="52"/>
      <w:bookmarkStart w:id="25" w:name="51"/>
      <w:bookmarkStart w:id="26" w:name="50"/>
      <w:bookmarkEnd w:id="24"/>
      <w:bookmarkEnd w:id="25"/>
      <w:bookmarkEnd w:id="26"/>
      <w:r>
        <w:rPr>
          <w:rFonts w:eastAsia="Times New Roman" w:cs="Times New Roman" w:ascii="Times New Roman" w:hAnsi="Times New Roman"/>
          <w:sz w:val="28"/>
          <w:szCs w:val="28"/>
          <w:lang w:val="uk-UA" w:eastAsia="ru-RU"/>
        </w:rPr>
        <w:t>7. Черкаське регіональне управління Держмолодьжитла під час формування показників місцевих бюджетів на відповідний рік на підставі узагальненої інформації проводить розрахунки необхідного обсягу коштів</w:t>
        <w:br/>
        <w:t>для надання кредитів та на витрати, пов’язані з надання та обслуговуванням,</w:t>
        <w:br/>
        <w:t>за рахунок коштів місцевих бюджетів. Зазначені розрахунки в установленому порядку Черкаське регіональне управління Держмолодьжитла подає головному розпоряднику коштів або відповідним радам для врахування їх під час складання проєктів місцевих бюдже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27" w:name="54"/>
      <w:bookmarkStart w:id="28" w:name="53"/>
      <w:bookmarkEnd w:id="27"/>
      <w:bookmarkEnd w:id="28"/>
      <w:r>
        <w:rPr>
          <w:rFonts w:eastAsia="Times New Roman" w:cs="Times New Roman" w:ascii="Times New Roman" w:hAnsi="Times New Roman"/>
          <w:sz w:val="28"/>
          <w:szCs w:val="28"/>
          <w:lang w:val="uk-UA" w:eastAsia="ru-RU"/>
        </w:rPr>
        <w:t xml:space="preserve">8. Бюджетні призначення на надання пільгових довготермінових кредитів учасникам </w:t>
      </w:r>
      <w:r>
        <w:rPr>
          <w:rFonts w:eastAsia="Times New Roman" w:cs="Times New Roman" w:ascii="Times New Roman" w:hAnsi="Times New Roman"/>
          <w:bCs/>
          <w:sz w:val="28"/>
          <w:szCs w:val="28"/>
          <w:lang w:val="uk-UA" w:eastAsia="ru-RU" w:bidi="uk-UA"/>
        </w:rPr>
        <w:t>АТО/ООС</w:t>
      </w:r>
      <w:r>
        <w:rPr>
          <w:rFonts w:eastAsia="Times New Roman" w:cs="Times New Roman" w:ascii="Times New Roman" w:hAnsi="Times New Roman"/>
          <w:sz w:val="28"/>
          <w:szCs w:val="28"/>
          <w:lang w:val="uk-UA" w:eastAsia="ru-RU" w:bidi="uk-UA"/>
        </w:rPr>
        <w:t xml:space="preserve"> </w:t>
      </w:r>
      <w:r>
        <w:rPr>
          <w:rFonts w:eastAsia="Times New Roman" w:cs="Times New Roman" w:ascii="Times New Roman" w:hAnsi="Times New Roman"/>
          <w:sz w:val="28"/>
          <w:szCs w:val="28"/>
          <w:lang w:val="uk-UA" w:eastAsia="ru-RU"/>
        </w:rPr>
        <w:t>і бійцям-добровольцям та членам їх сімей</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на будівництво та придбання житла встановлюються рішеннями відповідних рад про місцевий бюджет.</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9. Кредитні договори укладаються Черкаським регіональним управлінням Держмолодьжитла з кандидатами у позичальники в межах обсягів кредитних ресурсів та після фактичного перерахування коштів на відповідний рахунок Черкаського регіонального управління Держмолодьжитл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29" w:name="58"/>
      <w:bookmarkEnd w:id="29"/>
      <w:r>
        <w:rPr>
          <w:rFonts w:eastAsia="Times New Roman" w:cs="Times New Roman" w:ascii="Times New Roman" w:hAnsi="Times New Roman"/>
          <w:sz w:val="28"/>
          <w:szCs w:val="28"/>
          <w:lang w:val="uk-UA" w:eastAsia="ru-RU"/>
        </w:rPr>
        <w:t>10. У період виконання зобо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язання за кредитом збудоване або придбане житло підлягає страхуванню позичальником в установленому порядку,</w:t>
        <w:br/>
        <w:t>також підлягає страхуванню життя та здоро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я позичальник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Страхування ризиків Черкаського регіонального управління Держмолодьжитла та позичальників у період будівництва (реконструкції) житла та виконання позичальниками зобов’язань за кредитами здійснюється Черкаським регіональним управлінням Держмолодьжитла відповідно</w:t>
        <w:br/>
        <w:t>до законодав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30" w:name="60"/>
      <w:bookmarkEnd w:id="30"/>
      <w:r>
        <w:rPr>
          <w:rFonts w:eastAsia="Times New Roman" w:cs="Times New Roman" w:ascii="Times New Roman" w:hAnsi="Times New Roman"/>
          <w:sz w:val="28"/>
          <w:szCs w:val="28"/>
          <w:lang w:val="uk-UA" w:eastAsia="ru-RU"/>
        </w:rPr>
        <w:t>11.</w:t>
      </w:r>
      <w:bookmarkStart w:id="31" w:name="61"/>
      <w:bookmarkEnd w:id="31"/>
      <w:r>
        <w:rPr>
          <w:rFonts w:eastAsia="Times New Roman" w:cs="Times New Roman" w:ascii="Times New Roman" w:hAnsi="Times New Roman"/>
          <w:sz w:val="28"/>
          <w:szCs w:val="28"/>
          <w:lang w:val="uk-UA" w:eastAsia="ru-RU"/>
        </w:rPr>
        <w:t xml:space="preserve"> Кредит відповідно до Положення надається учасникам </w:t>
      </w:r>
      <w:r>
        <w:rPr>
          <w:rFonts w:eastAsia="Times New Roman" w:cs="Times New Roman" w:ascii="Times New Roman" w:hAnsi="Times New Roman"/>
          <w:bCs/>
          <w:sz w:val="28"/>
          <w:szCs w:val="28"/>
          <w:lang w:val="uk-UA" w:eastAsia="ru-RU" w:bidi="uk-UA"/>
        </w:rPr>
        <w:t>АТО/ООС</w:t>
        <w:br/>
      </w:r>
      <w:r>
        <w:rPr>
          <w:rFonts w:eastAsia="Times New Roman" w:cs="Times New Roman" w:ascii="Times New Roman" w:hAnsi="Times New Roman"/>
          <w:sz w:val="28"/>
          <w:szCs w:val="28"/>
          <w:lang w:val="uk-UA" w:eastAsia="ru-RU"/>
        </w:rPr>
        <w:t>і бійцям-добровольцям та членам їх сімей на будівництво та придбання житла терміном до 30 років. Термін надання кредиту обчислюється з дати зарахування коштів на рахунок позичальник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12.</w:t>
      </w:r>
      <w:bookmarkStart w:id="32" w:name="63"/>
      <w:bookmarkStart w:id="33" w:name="62"/>
      <w:bookmarkEnd w:id="32"/>
      <w:bookmarkEnd w:id="33"/>
      <w:r>
        <w:rPr>
          <w:rFonts w:eastAsia="Times New Roman" w:cs="Times New Roman" w:ascii="Times New Roman" w:hAnsi="Times New Roman"/>
          <w:sz w:val="28"/>
          <w:szCs w:val="28"/>
          <w:lang w:val="uk-UA" w:eastAsia="ru-RU"/>
        </w:rPr>
        <w:t xml:space="preserve"> Кредит відповідно до Положення надається учасникам </w:t>
      </w:r>
      <w:r>
        <w:rPr>
          <w:rFonts w:eastAsia="Times New Roman" w:cs="Times New Roman" w:ascii="Times New Roman" w:hAnsi="Times New Roman"/>
          <w:bCs/>
          <w:sz w:val="28"/>
          <w:szCs w:val="28"/>
          <w:lang w:val="uk-UA" w:eastAsia="ru-RU" w:bidi="uk-UA"/>
        </w:rPr>
        <w:t>АТО/ООС</w:t>
        <w:br/>
      </w:r>
      <w:r>
        <w:rPr>
          <w:rFonts w:eastAsia="Times New Roman" w:cs="Times New Roman" w:ascii="Times New Roman" w:hAnsi="Times New Roman"/>
          <w:sz w:val="28"/>
          <w:szCs w:val="28"/>
          <w:lang w:val="uk-UA" w:eastAsia="ru-RU"/>
        </w:rPr>
        <w:t>і бійцям-добровольцям та членам їх сімей на будівництво або придбання житла за таких умов:</w:t>
      </w:r>
      <w:bookmarkStart w:id="34" w:name="72"/>
      <w:bookmarkEnd w:id="34"/>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12.1. Перебування кандидата на обліку громадян, які потребують поліпшення житлових умов</w:t>
      </w:r>
      <w:bookmarkStart w:id="35" w:name="73"/>
      <w:bookmarkEnd w:id="35"/>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12.2. Підтвердження кандидатом своєї платоспроможності.</w:t>
      </w:r>
      <w:bookmarkStart w:id="36" w:name="74"/>
      <w:bookmarkEnd w:id="36"/>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Для отримання кредиту кандидат подає до Черкаського регіонального управління Держмолодьжитла такі документ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яву про надання креди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посвідчення учасника бойових дій;</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оригінал довідки про участь в АТО/ООС або копію посвідчення бійця-добровольця антитерористичної операції відповідного зразка та копію рішення про визнання особи бійцем-добровольцем, виданого комісією з питань розгляду матеріалів про визнання бійцями-добровольцями осіб, які брали участь</w:t>
        <w:br/>
        <w:t>у захисті територіальної цілісності та державного суверенітету на Сході України або їх копію, належним чином завірену уповноваженим орган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кументи, що підтверджують необхідність поліпшення житлових умов;</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довідку про місце реєстрації кожного члена с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паспортних даних членів подружж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свідоцтва про шлюб;</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свідоцтва про народження дитини (дітей);</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документи, що підтверджують доходи позичальника та членів с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звіт про незалежну оцінку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кта купівлі-продажу;</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копію реєстраційного номера облікової картки платника податків</w:t>
        <w:br/>
        <w:t>(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подання кандидатом або позичальником документів, що містять неправдиві відомості, він несе відповідальність у порядку, передбаченому законодавств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37" w:name="65"/>
      <w:bookmarkStart w:id="38" w:name="64"/>
      <w:bookmarkEnd w:id="37"/>
      <w:bookmarkEnd w:id="38"/>
      <w:r>
        <w:rPr>
          <w:rFonts w:eastAsia="Times New Roman" w:cs="Times New Roman" w:ascii="Times New Roman" w:hAnsi="Times New Roman"/>
          <w:sz w:val="28"/>
          <w:szCs w:val="28"/>
          <w:lang w:val="uk-UA" w:eastAsia="ru-RU"/>
        </w:rPr>
        <w:t>14.</w:t>
      </w:r>
      <w:bookmarkStart w:id="39" w:name="66"/>
      <w:bookmarkEnd w:id="39"/>
      <w:r>
        <w:rPr>
          <w:rFonts w:eastAsia="Times New Roman" w:cs="Times New Roman" w:ascii="Times New Roman" w:hAnsi="Times New Roman"/>
          <w:sz w:val="28"/>
          <w:szCs w:val="28"/>
          <w:lang w:val="uk-UA" w:eastAsia="ru-RU"/>
        </w:rPr>
        <w:t xml:space="preserve"> Рішення про надання кредиту приймається Черкаським регіональним управлінням Держмолодьжитла протягом місяця з дня подання документів </w:t>
        <w:br/>
        <w:t>за умови фактичного надходження кредитних ресурсів на його рахун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У разі відмови в наданні кредиту Черкаське регіональне управління Держмолодьжитла повідомляє про це кандидата в місячний термін. Це рішення може бути оскаржене кандидатом в установленому законодавством поряд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bookmarkStart w:id="40" w:name="68"/>
      <w:bookmarkEnd w:id="40"/>
      <w:r>
        <w:rPr>
          <w:rFonts w:eastAsia="Times New Roman" w:cs="Times New Roman" w:ascii="Times New Roman" w:hAnsi="Times New Roman"/>
          <w:sz w:val="28"/>
          <w:szCs w:val="28"/>
          <w:lang w:val="uk-UA" w:eastAsia="ru-RU"/>
        </w:rPr>
        <w:t> Розмір кредиту на будівництво та придбання житла визначається Черкаським регіональним управлінням Держмолодьжитла виходячи з норми</w:t>
        <w:br/>
        <w:t>21 кв. метр загальної площі житла на одного члена сім’ї та додатково 20 кв. метрів на сім’ю (далі – нормативна площа), вартості будівництва</w:t>
        <w:br/>
        <w:t>або придбання житла за цінами, що діють на час укладення кредитного договору та витрат на страхування в період будівництва. При цьому, розрахункова вартість 1 кв. метра загальної площі житла визначається найменшою між експертною оцінкою та ціною забудовника (продавця).</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разі перевищення нормативної площі житла, що будується або буде придбано, кандидат за власний рахунок сплачує вартість понаднормативної площі житла шляхом внесення власних коштів на рахунок у банку-агенті </w:t>
        <w:br/>
        <w:t>в терміни, визначені кредитним договором.</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коли договірна вартість житла, яку пропонує продавець, перевищує вартість житла визначеною експертною оцінкою, позичальник сплачує різницю разом із першим внеском.</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41" w:name="99"/>
      <w:bookmarkEnd w:id="41"/>
      <w:r>
        <w:rPr>
          <w:rFonts w:eastAsia="Times New Roman" w:cs="Times New Roman" w:ascii="Times New Roman" w:hAnsi="Times New Roman"/>
          <w:sz w:val="28"/>
          <w:szCs w:val="28"/>
          <w:lang w:val="uk-UA" w:eastAsia="ru-RU"/>
        </w:rPr>
        <w:t>16.</w:t>
      </w:r>
      <w:bookmarkStart w:id="42" w:name="70"/>
      <w:bookmarkEnd w:id="42"/>
      <w:r>
        <w:rPr>
          <w:rFonts w:eastAsia="Times New Roman" w:cs="Times New Roman" w:ascii="Times New Roman" w:hAnsi="Times New Roman"/>
          <w:sz w:val="28"/>
          <w:szCs w:val="28"/>
          <w:lang w:val="uk-UA" w:eastAsia="ru-RU"/>
        </w:rPr>
        <w:t> Кредитний договір укладається після прийняття Черкаським регіональним управлінням Держмолодьжитла рішення про надання кредиту. Після підписання сторонами кредитного договору кандидат набуває статусу позичальника, на якого оформляється кредитна справа позичальника.</w:t>
      </w:r>
    </w:p>
    <w:p>
      <w:pPr>
        <w:pStyle w:val="Normal"/>
        <w:tabs>
          <w:tab w:val="clear" w:pos="708"/>
          <w:tab w:val="left" w:pos="0" w:leader="none"/>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43" w:name="107"/>
      <w:bookmarkEnd w:id="43"/>
      <w:r>
        <w:rPr>
          <w:rFonts w:eastAsia="Times New Roman" w:cs="Times New Roman" w:ascii="Times New Roman" w:hAnsi="Times New Roman"/>
          <w:sz w:val="28"/>
          <w:szCs w:val="28"/>
          <w:lang w:val="uk-UA" w:eastAsia="ru-RU"/>
        </w:rPr>
        <w:t>Зміни та доповнення до кредитного договору вносяться шляхом оформлення додаткового договору, що є невід</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мною частиною кредитного договор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44" w:name="71"/>
      <w:bookmarkEnd w:id="44"/>
      <w:r>
        <w:rPr>
          <w:rFonts w:eastAsia="Times New Roman" w:cs="Times New Roman" w:ascii="Times New Roman" w:hAnsi="Times New Roman"/>
          <w:sz w:val="28"/>
          <w:szCs w:val="28"/>
          <w:lang w:val="uk-UA" w:eastAsia="ru-RU"/>
        </w:rPr>
        <w:t>17. Кредит надається на підставі кредитного договору, до якого додається розрахунок розміру креди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45" w:name="78"/>
      <w:bookmarkEnd w:id="45"/>
      <w:r>
        <w:rPr>
          <w:rFonts w:eastAsia="Times New Roman" w:cs="Times New Roman" w:ascii="Times New Roman" w:hAnsi="Times New Roman"/>
          <w:sz w:val="28"/>
          <w:szCs w:val="28"/>
          <w:lang w:val="uk-UA" w:eastAsia="ru-RU"/>
        </w:rPr>
        <w:t>18. За розпорядженням Черкаського регіонального управління Держмолодьжитла органи Державного казначейства перераховують кошти</w:t>
        <w:br/>
        <w:t>з відповідного рахунку Черкаського регіонального управління Держмолодьжитла на особистий рахунок позичальника в банку-агенті</w:t>
        <w:br/>
        <w:t>та повідомляють про це Черкаське регіональне управління Держмолодьжитл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46" w:name="90"/>
      <w:bookmarkEnd w:id="46"/>
      <w:r>
        <w:rPr>
          <w:rFonts w:eastAsia="Times New Roman" w:cs="Times New Roman" w:ascii="Times New Roman" w:hAnsi="Times New Roman"/>
          <w:sz w:val="28"/>
          <w:szCs w:val="28"/>
          <w:lang w:val="uk-UA" w:eastAsia="ru-RU"/>
        </w:rPr>
        <w:t>19.</w:t>
      </w:r>
      <w:bookmarkStart w:id="47" w:name="91"/>
      <w:bookmarkEnd w:id="47"/>
      <w:r>
        <w:rPr>
          <w:rFonts w:eastAsia="Times New Roman" w:cs="Times New Roman" w:ascii="Times New Roman" w:hAnsi="Times New Roman"/>
          <w:sz w:val="28"/>
          <w:szCs w:val="28"/>
          <w:lang w:val="uk-UA" w:eastAsia="ru-RU"/>
        </w:rPr>
        <w:t xml:space="preserve"> Фінансування будівництва та придбання житла здійснюється відповідно до кредитного договору та договору з забудовником (продавцем) </w:t>
        <w:br/>
        <w:t>у безготівковій формі за письмовим розпорядженням Черкаського регіонального управління Держмолодьжитла банком-агентом шляхом перерахування  коштів з рахунку позичальника.</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48" w:name="98"/>
      <w:bookmarkEnd w:id="48"/>
      <w:r>
        <w:rPr>
          <w:rFonts w:eastAsia="Times New Roman" w:cs="Times New Roman" w:ascii="Times New Roman" w:hAnsi="Times New Roman"/>
          <w:sz w:val="28"/>
          <w:szCs w:val="28"/>
          <w:lang w:val="uk-UA" w:eastAsia="ru-RU"/>
        </w:rPr>
        <w:t>20. Контроль за цільовим використанням кредитних коштів здійснює Черкаське регіональне управління Держмолодьжитл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49" w:name="106"/>
      <w:bookmarkEnd w:id="49"/>
      <w:r>
        <w:rPr>
          <w:rFonts w:eastAsia="Times New Roman" w:cs="Times New Roman" w:ascii="Times New Roman" w:hAnsi="Times New Roman"/>
          <w:sz w:val="28"/>
          <w:szCs w:val="28"/>
          <w:lang w:val="uk-UA" w:eastAsia="ru-RU"/>
        </w:rPr>
        <w:t>21. Термін використання кредитних коштів на будівництво житла обумовлюється у кредитному договор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22.</w:t>
      </w:r>
      <w:bookmarkStart w:id="50" w:name="109"/>
      <w:bookmarkEnd w:id="50"/>
      <w:r>
        <w:rPr>
          <w:rFonts w:eastAsia="Times New Roman" w:cs="Times New Roman" w:ascii="Times New Roman" w:hAnsi="Times New Roman"/>
          <w:sz w:val="28"/>
          <w:szCs w:val="28"/>
          <w:lang w:val="uk-UA" w:eastAsia="ru-RU"/>
        </w:rPr>
        <w:t xml:space="preserve"> Погашення кредиту, наданого на будівництво або придбання житла, </w:t>
        <w:br/>
        <w:t xml:space="preserve">і сплата відсотків за користування ним здійснюється позичальником щомісяця починаючи з дати зарахування коштів кредиту на рахунок позичальника </w:t>
        <w:br/>
        <w:t>в банку-агенті.</w:t>
      </w:r>
      <w:bookmarkStart w:id="51" w:name="120"/>
      <w:bookmarkStart w:id="52" w:name="119"/>
      <w:bookmarkStart w:id="53" w:name="118"/>
      <w:bookmarkEnd w:id="51"/>
      <w:bookmarkEnd w:id="52"/>
      <w:bookmarkEnd w:id="53"/>
      <w:r>
        <w:rPr>
          <w:rFonts w:eastAsia="Times New Roman" w:cs="Times New Roman" w:ascii="Times New Roman" w:hAnsi="Times New Roman"/>
          <w:sz w:val="28"/>
          <w:szCs w:val="28"/>
          <w:lang w:val="uk-UA" w:eastAsia="ru-RU"/>
        </w:rPr>
        <w:t xml:space="preserve"> Платежі з погашення кредиту, сплата відсотків за користування ним вносяться в порядку, визначеному кредитним договором</w:t>
      </w:r>
      <w:bookmarkStart w:id="54" w:name="122"/>
      <w:bookmarkStart w:id="55" w:name="121"/>
      <w:bookmarkEnd w:id="54"/>
      <w:bookmarkEnd w:id="55"/>
      <w:r>
        <w:rPr>
          <w:rFonts w:eastAsia="Times New Roman" w:cs="Times New Roman" w:ascii="Times New Roman" w:hAnsi="Times New Roman"/>
          <w:sz w:val="28"/>
          <w:szCs w:val="28"/>
          <w:lang w:val="uk-UA" w:eastAsia="ru-RU"/>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Позичальник, який не має дітей, сплачує кредит з відсотковою ставкою в розмірі 3 відсотка річних від суми зобов’язань за кредитом; позичальник, який має одну дитину, звільняється від сплати відсотків</w:t>
        <w:br/>
        <w:t>за користування кредитом; крім звільнення від сплати відсотків</w:t>
        <w:br/>
        <w:t>за користування кредитом позичальнику, який має двох дітей за рахунок бюджетних коштів погашається 10 відсотків суми зобов’язань за кредитом,</w:t>
        <w:br/>
        <w:t>а позичальнику, який має трьох і більше дітей – 15 відсотків суми зобов’язань за кредитом.</w:t>
      </w:r>
      <w:bookmarkStart w:id="56" w:name="126"/>
      <w:bookmarkEnd w:id="56"/>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Якщо у складі с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 позичальника сталися зміни, які дають йому право</w:t>
        <w:br/>
        <w:t>на отримання зазначених пільг, він протягом одного місяця подає Черкаському регіональному управлінню Держмолодьжитла відповідну заяву та документи встановленого зразка, що підтверджують такі зміни. На підставі цих документів та відповідно до Положення, до кредитного договору вносяться зміни</w:t>
        <w:br/>
        <w:t>із зазначенням обсягів щомісячних платежів за кредитом і відсотків</w:t>
        <w:br/>
        <w:t>за користування ни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Позичальники звільняються від 20 % суми з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ань за кредитом,</w:t>
        <w:br/>
        <w:t>як пільга на оплату першого внес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отримання зазначених в абзаці першому цього пункту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Відсотки за користування кредитом, а також пеня за порушення строку платежу з погашення кредиту не нараховуються військовослужбовцям</w:t>
        <w:br/>
        <w:t>з початку і до закінчення особливого періоду або воєнного стан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24. У разі загибелі (смерті) позичальника (одного з членів сім’ї позичальника) – військовослужбовця, на якого поширюється дія Закону України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Про соціальний і правовий захист військовослужбовців та членів</w:t>
        <w:br/>
        <w:t>їх сімей</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HTML1"/>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57" w:name="113"/>
      <w:bookmarkStart w:id="58" w:name="111"/>
      <w:bookmarkEnd w:id="57"/>
      <w:bookmarkEnd w:id="58"/>
      <w:r>
        <w:rPr>
          <w:rFonts w:eastAsia="Times New Roman" w:cs="Times New Roman" w:ascii="Times New Roman" w:hAnsi="Times New Roman"/>
          <w:sz w:val="28"/>
          <w:szCs w:val="28"/>
          <w:lang w:val="uk-UA" w:eastAsia="ru-RU"/>
        </w:rPr>
        <w:t>25.</w:t>
      </w:r>
      <w:bookmarkStart w:id="59" w:name="114"/>
      <w:bookmarkEnd w:id="59"/>
      <w:r>
        <w:rPr>
          <w:rFonts w:eastAsia="Times New Roman" w:cs="Times New Roman" w:ascii="Times New Roman" w:hAnsi="Times New Roman"/>
          <w:sz w:val="28"/>
          <w:szCs w:val="28"/>
          <w:lang w:val="uk-UA" w:eastAsia="ru-RU"/>
        </w:rPr>
        <w:t> Черкаському регіональному управлінню Держмолодьжитла</w:t>
        <w:br/>
        <w:t xml:space="preserve">на фінансування витрат, пов’язаних із наданням та обслуговуванням кредитів, спрямовується 6 відсотків від загального обсягу кредитних коштів, виділених </w:t>
        <w:br/>
        <w:t>з місцевих бюджетів.</w:t>
      </w:r>
    </w:p>
    <w:p>
      <w:pPr>
        <w:pStyle w:val="HTML1"/>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шти на фінансування витрат, п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аних із наданням</w:t>
        <w:br/>
        <w:t>та обслуговуванням кредитів, перераховуються в установленому порядку Черкаському регіональному управлінню Держмолодьжитла одночасно</w:t>
        <w:br/>
        <w:t>з коштами, що спрямовуються на надання креди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26. За прострочені платежі з позичальника стягується пеня в розмірі, установленому кредитним договором. При внесенні щомісяч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27. Кошти, що сплачуються в рахунок погашення кредитів, наданих </w:t>
        <w:br/>
        <w:t xml:space="preserve">з місцевих бюджетів, відсотки за користування ними і пеня зараховуються </w:t>
        <w:br/>
        <w:t>до надходжень спеціального фонду відповідних місцевих бюджетів</w:t>
        <w:br/>
        <w:t>в установленому порядку і спрямовуються на подальше надання креди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житла, що надійшли в результаті відмови</w:t>
        <w:br/>
        <w:t>від наданих кредитів або розірвання кредитного договору, а також зайво перераховані у разі змін у складі сім</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ї позичальника, зараховуються</w:t>
        <w:br/>
        <w:t>до відповідних місцевих бюджетів у порядку, передбаченому абзацом першим цього пункту, та використовуються на подальше надання кредитів.</w:t>
      </w:r>
      <w:bookmarkStart w:id="60" w:name="135"/>
      <w:bookmarkEnd w:id="60"/>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28. Наданий позичальнику кредит може бути погашений достроково, </w:t>
        <w:br/>
        <w:t>що обов’язково відображується в договор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61" w:name="125"/>
      <w:bookmarkStart w:id="62" w:name="124"/>
      <w:bookmarkStart w:id="63" w:name="123"/>
      <w:bookmarkEnd w:id="61"/>
      <w:bookmarkEnd w:id="62"/>
      <w:bookmarkEnd w:id="63"/>
      <w:r>
        <w:rPr>
          <w:rFonts w:eastAsia="Times New Roman" w:cs="Times New Roman" w:ascii="Times New Roman" w:hAnsi="Times New Roman"/>
          <w:sz w:val="28"/>
          <w:szCs w:val="28"/>
          <w:lang w:val="uk-UA" w:eastAsia="ru-RU"/>
        </w:rPr>
        <w:t>29. Черкаське регіональне управління Держмолодьжитла щокварталу</w:t>
        <w:br/>
        <w:t>до 20 числа місяця, що настає за звітним кварталом, подає головному розпоряднику бюджетних коштів звіти про обсяги кош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перерахованих на будівництво житла за рахунок кредитів наростаючим підсумком із наданням списку забудов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перерахованих на придбання житла за рахунок креди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одержаних у рахунок погашення кредиту з наданням списків позичаль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 не внесених позичальниками в установлені терміни за зобов’язаннями</w:t>
        <w:br/>
        <w:t>з наданням списків борж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ямованих на витрати, пов’язані з наданням та обслуговуванням кредитних ресурс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ru-RU"/>
        </w:rPr>
        <w:t>Керівник секретаріату</w:t>
        <w:tab/>
        <w:tab/>
        <w:tab/>
        <w:tab/>
        <w:tab/>
        <w:tab/>
        <w:t>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1:26:00Z</dcterms:created>
  <dc:creator>User</dc:creator>
  <dc:description/>
  <cp:keywords/>
  <dc:language>en-US</dc:language>
  <cp:lastModifiedBy>РПЛ Черкащина</cp:lastModifiedBy>
  <cp:lastPrinted>2020-09-18T16:44:00Z</cp:lastPrinted>
  <dcterms:modified xsi:type="dcterms:W3CDTF">2020-09-18T13:44:00Z</dcterms:modified>
  <cp:revision>100</cp:revision>
  <dc:subject/>
  <dc:title/>
</cp:coreProperties>
</file>