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06.2020 № 37-15/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а цільова соціальна програма підтримки сім’ї до 2024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. МЕТА ПРОГРАМИ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збереження традиційних сімейних цінностей, посилення мотивації до реєстрації шлюбів, свідомого народження і виховання дітей, а також підвищення соціального захисту сімей, які опинились у складних життєвих обставинах, запобігання та протидії домашньому насильству</w:t>
        <w:br/>
        <w:t>та насильству за ознакою.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bookmarkStart w:id="0" w:name="0.1_BM27"/>
      <w:bookmarkEnd w:id="0"/>
      <w:r>
        <w:rPr>
          <w:rFonts w:cs="Times New Roman" w:ascii="Times New Roman" w:hAnsi="Times New Roman"/>
          <w:sz w:val="28"/>
          <w:szCs w:val="28"/>
        </w:rPr>
        <w:t>ІІ. ШЛЯХИ І СПОСОБИ РОЗВ’ЯЗАННЯ ПРОБЛЕМИ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" w:name="n40"/>
      <w:bookmarkStart w:id="2" w:name="n17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жливі два варіанти розв’язання пробле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ший варіант передбачає здійснення заходів щодо матеріальної підтримки соціально незахищених верств населення та надання соціальних послуг сім’ям, які опинились у складних життєвих обставинах, з приво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машнь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си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вагою зазначеного варіанту є те, що в умовах нестабільності соціально-економічного розвитку, кризових та інфляційних процесів сім’ям,</w:t>
        <w:br/>
        <w:t>у тому числі сім’ям з дітьми, державою гарантовано матеріальну підтримку. Також, у зв’язку з виникненням складних життєвих обставин у сім’ях, державою створено систему соціальних закладів, які надають соціальні послуги з метою відтворення життєдіяльності, соціальної адаптації та повернення</w:t>
        <w:br/>
        <w:t>до повноцінного житт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доліком такого підходу є подальший розвиток системи державної допомоги, яка не мотивує людину до самостійного розв’язання проблем</w:t>
        <w:br/>
        <w:t>у власній сім’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явна необхідність проведення превентивної роботи з сім’ями,</w:t>
        <w:br/>
        <w:t>коли проблемі, що може виникнути в сім’ї та спричинити складні наслідки, можна запобігти або нейтралізувати таку проблему на початкових етап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ший варіант є недостатньо ефективним, оскільки неактивно впливає на проведення профілактичної роботи на ранній стадії виявлення сімей,</w:t>
        <w:br/>
        <w:t>які можуть опинитися в складних життєвих обставинах, а також потребує постійного зростання обсягу бюджетних коштів, необхідних для виплати соціальної допом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ругий варіант передбачає перенесення акцентів сімейної політики</w:t>
        <w:br/>
        <w:t>на засади стимулювання саморозвитку та самозабезпечення сім’ї, надання адресної соціальної допомоги, поєднання зусиль центральних і місцевих органів виконавчої влади, активізацію діяльності органів місцевого самоврядування, громадських об’єдна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вагою зазначеного варіанту є те, що згадані заходи сприятимуть ціннісній трансформації ставлення українців до створення та функціонування сім’ї, посиленню відповідальності кожного з батьків за виховання дітей, запровадженню ефективного механізму взаємодії та соціального партнерства сім’ї, громадськості та держав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доліком такого підходу може бути недостатня кількість громадських об’єднань, які працюють у системі підтримки сім’ї, та недостатньо розвинутий механізм взаємодії між громадськістю та державними устано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ругий варіант є оптимальним, оскільки він спрямований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паганду сімейних цінностей з формування сім’ї, орієнтованої</w:t>
        <w:br/>
        <w:t>на народження та виховання двох і більше дітей, здатної самостійно розв’язувати проблеми, забезпечувати власний розвиток, брати активну участь у житті громади, виховувати відповідальних громадя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ення підготовки молоді до подружнього житт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ння свідомого та відповідального ставлення до батьківства, повноцінного виховання та розвитку ді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ення соціальної підтримки сімей шляхом створення ефективної системи захисту населення через запровадження механізму комплексного надання сім’ям адресної допомоги та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ий захист та підтримку сімей, які опинились у складних життєвих обставинах, запобігання асоціальним проявам у сім’ї, передусім насиль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всебічної підтримки сімей, особливо з ді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ординацію міжвідомчої співпраці щодо реалізації державної політики</w:t>
        <w:br/>
        <w:t>у сфері підтримки сім’ї та запобіганню, протидії домашньому насильству здійснюватиме Управління у справах сім’ї, молоді та спорту Черкаської обласної державної адміністрації.</w:t>
      </w:r>
      <w:bookmarkStart w:id="3" w:name="n41"/>
      <w:bookmarkEnd w:id="3"/>
    </w:p>
    <w:p>
      <w:pPr>
        <w:pStyle w:val="Style20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ru-RU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 ЗАВДАННЯ І ЗАХОДИ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і заходи з виконання Програми наведено в додатку</w:t>
        <w:br/>
        <w:t>до Програми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 ОЧІКУВАНІ РЕЗУЛЬТАТИ, ЕФЕКТИВНІСТЬ ПРОГРАМИ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n59"/>
      <w:bookmarkStart w:id="5" w:name="n58"/>
      <w:bookmarkStart w:id="6" w:name="n57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Виконання Програми дасть змогу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ищити престиж сім’ї та сформувати позитивне ставлення</w:t>
        <w:br/>
        <w:t>до багатодітних сімей, розуміння необхідності надання їм адресної підтримки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ити шлюб та зменшити кількість розлучень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кількість сімей, в яких виховується двоє та більше дітей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мізувати асоціальні прояви у життєдіяльності сім’ї, передусім насильств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ити відповідальність батьків за утримання, виховання та розвиток дітей, їх життя та здоров’я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надання послуг сім’ям з питань підготовки до майбутнього батьківств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вадити підготовку молоді до подружнього життя з метою запобігання розлученням та нестабільності в стосунках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отреби здійснюватимуться перегляд запланованої діяльності, пошук та впровадження більш ефективних способів розв’язання проблеми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 ОБСЯГИ ТА ДЖЕРЕЛА ФІНАНСУВАННЯ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ування Програми здійснюється за рахунок коштів місцевих бюджет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підприємств, установ та </w:t>
      </w:r>
      <w:r>
        <w:rPr>
          <w:rFonts w:cs="Times New Roman" w:ascii="Times New Roman" w:hAnsi="Times New Roman"/>
          <w:sz w:val="28"/>
          <w:szCs w:val="28"/>
        </w:rPr>
        <w:t>інших джере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 заборонених законодавством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фінансування Програми за рахунок бюджетних коштів визначаються щорічно, виходячи з фінансових можливостей місцевих бюдже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. КООРДИНАЦІЯ ТА КОНТРОЛЬ ЗА ХОДОМ ВИКОН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заходів, передбачених Програмою покладається</w:t>
        <w:br/>
        <w:t>на Управління у справах сім’ї, молоді та спорту Черкаської облас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 здійснюється Управлінням у справах сім’ї, молоді та спорту Черкаської облас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ці заходів, передбачених Програмою, інформують Управління</w:t>
        <w:br/>
        <w:t>у справах сім’ї, молоді та спорту Черкаської обласної державної адміністрації щороку до 5 січ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агальнену інформацію про хід виконання програми Управління</w:t>
        <w:br/>
        <w:t xml:space="preserve">у справах сім’ї, молоді та спорту Черкаської обласної державної адміністрації пода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щороку до 25 січня Черкаській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ій раді та Черкаській обласній державній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Керівник секретаріату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eastAsia="Times New Roman" w:cs="Antiqua;Segoe UI"/>
      <w:b/>
      <w:sz w:val="26"/>
      <w:szCs w:val="20"/>
      <w:lang w:val="uk-UA"/>
    </w:rPr>
  </w:style>
  <w:style w:type="paragraph" w:styleId="1">
    <w:name w:val="Обычный1"/>
    <w:qFormat/>
    <w:pPr>
      <w:widowControl/>
      <w:bidi w:val="0"/>
      <w:spacing w:lineRule="auto" w:line="268" w:before="280" w:after="28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23:00Z</dcterms:created>
  <dc:creator>User</dc:creator>
  <dc:description/>
  <dc:language>en-US</dc:language>
  <cp:lastModifiedBy>РПЛ Черкащина</cp:lastModifiedBy>
  <cp:lastPrinted>2020-06-18T19:23:00Z</cp:lastPrinted>
  <dcterms:modified xsi:type="dcterms:W3CDTF">2020-06-18T16:23:00Z</dcterms:modified>
  <cp:revision>2</cp:revision>
  <dc:subject/>
  <dc:title>ЗАТВЕРДЖЕНО</dc:title>
</cp:coreProperties>
</file>