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648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ід 12.06.2020 № 37-11/V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’єктів господарювання спільної власності територіальних громад сіл, селищ, міст Черкаської області та уповноважених органів, яким вони передані в управлі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світи і науки Черкаської обласної державної 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694"/>
        <w:gridCol w:w="1559"/>
      </w:tblGrid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юридичної особ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окремлених підрозділів юридичної ос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а адре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ВИЩИЙ НАВЧАЛЬНИЙ ЗАКЛАД "УМАНСЬКИЙ ГУМАНІТАРНО-ПЕДАГОГІЧНИЙ КОЛЕДЖ              ІМ. Т.Г. ШЕВЧЕНКА"</w:t>
            </w:r>
          </w:p>
          <w:p>
            <w:pPr>
              <w:pStyle w:val="Normal"/>
              <w:rPr/>
            </w:pPr>
            <w:r>
              <w:rPr>
                <w:b/>
              </w:rPr>
              <w:t>м. Умань, вул. Небесної сотні, 3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Небесної сотні, 3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КОМУНАЛЬНИЙ НАВЧАЛЬНИЙ ЗАКЛАД ФАХОВОЇ ПЕРЕДВИЩОЇ ОСВІТИ "КОРСУНЬ-ШЕВЧЕНКІВСЬКИЙ ПЕДАГОГІЧНИЙ ФАХОВИЙ КОЛЕДЖ ІМ. Т.Г. ШЕВЧЕНК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3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00/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УНАЛЬНИЙ ЗАКЛАД </w:t>
            </w:r>
            <w:r>
              <w:rPr>
                <w:b/>
                <w:sz w:val="16"/>
                <w:szCs w:val="16"/>
              </w:rPr>
              <w:t>"ЧЕРКАСЬКИЙ ОБЛАСНИЙ  ЦЕНТР РОБОТИ З ОБДАРОВАНИМИ ДІТЬМ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 Звенигородський р-н, с. Шевченкове,                                 вул. Шевченка,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Звенигород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Шевченкове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САНАТОР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Надпільна, 5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Надпільна,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КАНІВСЬКА САНАТОР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Канів, вул. 1 Травня,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1 Травня,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СМІЛЯНСЬКА СПЕЦІАЛІЗОВАНА МИСТЕЦЬКА ШКОЛА-ІНТЕРНАТ ЧЕРКАСЬКОЇ ОБЛАСНОЇ РАДИ"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Сміла, пров. Захисників України,</w:t>
            </w:r>
            <w:r>
              <w:rPr/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каська обл., м. Сміла, </w:t>
            </w:r>
          </w:p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Захисників України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СМІЛЯНСЬКА  СПЕЦІАЛЬ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Сміла вул. Соборна, 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КОРСУНЬ-ШЕВЧЕНКІВСЬКИЙ БАГАТОПРОФІЛЬНИЙ  НАВЧАЛЬНО-РЕАБІЛІТАЦІЙНИЙ ЦЕНТР "НАДІЯ"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Корсунь-Шевченківський,               вул. Благовісн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ИГИРИНСЬКИЙ НАВЧАЛЬНО-РЕАБІЛІТАЦІЙНИЙ ЦЕНТР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Б.Хмельницького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ШПОЛЯ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АНАТОР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Шпола,</w:t>
            </w:r>
          </w:p>
          <w:p>
            <w:pPr>
              <w:pStyle w:val="Normal"/>
              <w:jc w:val="center"/>
              <w:rPr/>
            </w:pPr>
            <w:r>
              <w:rPr/>
              <w:t>вул. 40-річчя Перемог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ЛАДИЖ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Уманський р-н, с. Ладижинка,               вул. Шкільна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 "ВІЛЬША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Городищенський р-н, смт Вільшана вул. Шевченка, 1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 "БАБА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Уманський р-н, смт Бабанка ,                 вул. Соборна,</w:t>
            </w:r>
            <w:r>
              <w:rPr/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 "ТАЛЬНІВ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АНАТОР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</w:t>
            </w:r>
            <w:r>
              <w:rPr/>
              <w:t xml:space="preserve"> </w:t>
            </w:r>
            <w:r>
              <w:rPr>
                <w:b/>
              </w:rPr>
              <w:t>м. Тальне, вул. Соборна, 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МИХАЙЛІВСЬКА СПЕЦІАЛЬ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 Кам’янський р-н, с. Михайлівка,              вул. Шевченка, 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СПЕЦІАЛЬНА ШКОЛ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Тарасков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вказ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еркаська обл., Золотоніський р-н, </w:t>
            </w:r>
            <w:bookmarkStart w:id="0" w:name="OLE_LINK1"/>
            <w:r>
              <w:rPr>
                <w:b/>
              </w:rPr>
              <w:t>с. Кропивна,            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Золотонісь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ропивн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УМАНСЬКИЙ НАВЧАЛЬНО-РЕАБІЛІТАЦІЙНИЙ ЦЕНТР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еркаська обл., м. Умань, вул. Малофонтанна, 8-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м. Умань,  перебувають в користуванні на праві оренди 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АНАТОРНА 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Черкаська обл., м. Золотоноша, вул. Парков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Парк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м. Золотоноша,  перебувають в користуванні на праві орен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ЗОЛОТОНІ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ШКОЛА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Черкаська обл., м. Золотоноша, вул. Обухов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ркаська обл., </w:t>
            </w:r>
          </w:p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Обухов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Золотоноша,  перебувають в користуванні на праві оренди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Черкаси, вул. Подолинського, 11/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Подолинського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хорони здоров’я Черкаської обласної державної 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5245"/>
        <w:gridCol w:w="2693"/>
        <w:gridCol w:w="1418"/>
      </w:tblGrid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 xml:space="preserve">      </w:t>
            </w: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КАРДІОЛОГІЧНИЙ ЦЕНТР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КОМУНАЛЬНЕ НЕКОМЕРЦІЙНЕ ПІДПРИЄМСТВО "ЧЕРКАСЬКИЙ ОБЛАСНИЙ ПСИХОНЕВРОЛОГІЧНИЙ ДИСПАНСЕР 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КОМУНАЛЬНЕ НЕКОМЕРЦІЙНЕ ПІДПРИЄМСТВО "ЧЕРКАСЬКИЙ ОБЛАСНИЙ НАРКОЛОГІЧНИЙ ДИСПАНСЕР 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КОМУНАЛЬНЕ НЕКОМЕРЦІЙНЕ ПІДПРИЄМСТВО "ЧЕРКАСЬКИЙ ОБЛАСНИЙ ПРОТИТУБЕРКУЛЬОЗНИЙ ДИСПАНСЕР 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обл.,Черкаський р-н с. Героним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ул. Диспансерн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КОМУНАЛЬНЕ НЕКОМЕРЦІЙНЕ ПІДПРИЄМСТВО "ЧЕРКАСЬКИЙ ОБЛАСНИЙ ОНКОЛОГІЧНИЙ ДИСПАНСЕР ЧЕРКАСЬКОЇ ОБЛАСНОЇ РАДИ"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ИСПАНСЕР ЧЕРКАСЬКОЇ ОБЛАСНОЇ РАДИ"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ожайського, 50, корпус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08"/>
                <w:tab w:val="left" w:pos="-86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 перебувають в користуванні на праві орен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КЛІНІЧНИЙ  ГОСПІТАЛЬ ВЕТЕРАНІВ ВІЙН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 вул. Дахнівська Січ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ул. Дахнівська Січ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А ОБЛАСНА СТОМАТОЛОГІЧНА ПОЛІКЛІНІКА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рузиненка, 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А ОБЛАСНА ПСИХІАТРИЧНА ЛІКАРНЯ"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ОБЛАСНИЙ ДИТЯЧИЙ ПРОТИТУБЕРКУЛЬОЗНИЙ САНАТОРІЙ "РУСЬКА ПОЛЯНА"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а обл., Черкаський р-н, с. Руська Поляна,      вул. Лісова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Лісова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ДИТЯЧИЙ КАРДІОРЕВМАТОЛОГІЧНИЙ САНАТОРІЙ "ГОРОДИЩЕ"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Черкаська обл., м. Городище, вул. 1 Травн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ДИТЯЧИЙ БАГАТОПРОФІЛЬНИЙ САНАТОРІЙ "СОСНОВИЙ БІР"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 xml:space="preserve">м. Черкаси, вул. Пахарів Хутір,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ахарів Хутір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аклад перебуває у стані реорганізації, підстава: рішення обласної рад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ід 11.10.201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2-12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ІНФОРМАЦІЙНО-АНАЛІТИЧНИЙ ЦЕНТР МЕДИЧНОЇ СТАТИСТИК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рендуються в             КНП "Черкаська обласна лікарня Черкаської обласної ради" 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ЦЕНТР ГРОМАДСЬКОГО ЗДОРОВ’Я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НЕКОМЕРЦІЙНЕ ПІДПРИЄМСТВО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30-річчя Перемоги, 1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приміщен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рендуються в             КНП "Черкаська обласна лікарня Черкаської обласної ради"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МЕДИЧНА АКАДЕМІ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Умань, вул. Незалежності,</w:t>
            </w: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Незалежності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, офі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ндуються в             КНП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Черкаський обласний дитячий багатопрофільний санаторій "Сосновий Бір" Черкаської обласної ради"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Академіка</w:t>
            </w:r>
            <w:r>
              <w:rPr/>
              <w:t xml:space="preserve"> </w:t>
            </w:r>
            <w:r>
              <w:rPr>
                <w:b/>
              </w:rPr>
              <w:t>Корольова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Академіка Корольов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ПТЕКА № 182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А ОБЛАСНА ДИТЯЧА ЛІКАРНЯ"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 вул. 30-річчя Перемоги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30-річчя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ЕКА № 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Корсунь – 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Ярослава Мудр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"ФІЛІЯ" АПТЕКА № 56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ільного Козацтва, 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Центральн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8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0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Соборн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Лікарнян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6555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у інфраструктури та житлово-комунального господарства</w:t>
      </w:r>
    </w:p>
    <w:p>
      <w:pPr>
        <w:pStyle w:val="Normal"/>
        <w:tabs>
          <w:tab w:val="clear" w:pos="708"/>
          <w:tab w:val="left" w:pos="6555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618"/>
        <w:gridCol w:w="1564"/>
      </w:tblGrid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 "АЕРОПОРТ ЧЕРКАС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Смілянська, 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jc w:val="center"/>
        <w:rPr/>
      </w:pPr>
      <w:r>
        <w:rPr>
          <w:b/>
          <w:sz w:val="22"/>
          <w:szCs w:val="22"/>
        </w:rPr>
        <w:t>Департаменту агропромислового розвитку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694"/>
        <w:gridCol w:w="1559"/>
      </w:tblGrid>
      <w:tr>
        <w:trPr>
          <w:trHeight w:val="10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9540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 "РЕГІОНАЛЬНИЙ НАВЧАЛЬНО-ПРАКТИЧНИЙ ЦЕНТР РОЗВИТКУ БАГАТОФУНКЦІОНАЛЬНИХ КООПЕРАТИВІВ 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у соціального захисту населення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5103"/>
        <w:gridCol w:w="2693"/>
        <w:gridCol w:w="1421"/>
      </w:tblGrid>
      <w:tr>
        <w:trPr>
          <w:trHeight w:val="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аксима Залізняка</w:t>
            </w:r>
            <w:r>
              <w:rPr/>
              <w:t xml:space="preserve">, </w:t>
            </w: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Залізняка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>БУДИЩЕ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Звенигородський район,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с. Будище, вул. Шевчен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Христинів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Вікторівка, вул. Івана Фран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Івана Франка,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Золотоні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Гельмязів, вул. Троїцька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Троїцька, 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. Мирне, пров. Дружби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ирн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Дружби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, вул. Монастирськ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онастирська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. Мокра Калигірка, вул. Лесі Українки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 Лесі Українки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с. Ротмістрівка, 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вул. Максима Рильсь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Рильського,</w:t>
            </w: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осавули Василя Бурки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осавули Василя Бурки, 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 xml:space="preserve">СМІЛЯНСЬКИЙ ПСИХОНЕВРОЛОГІЧНИЙ ІНТЕРНАТ 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</w:rPr>
              <w:t>м. Сміла, вул. Семена Морочковського, 8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емена Морочковського, буд. 86-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озацьк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Корсунь -Шевченк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зацька, 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енделеєв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еєва,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Чорнобаївський район, с. Чехівка, вул. Центральна,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а обл.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, вул. Центральн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ЦЕНТР СОЦІАЛЬНО-ПСИХОЛОГІЧНОЇ ДОПОМОГИ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</w:t>
            </w:r>
            <w:r>
              <w:rPr>
                <w:b/>
              </w:rPr>
              <w:t>еркаська обл., 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  <w:tr>
        <w:trPr>
          <w:trHeight w:val="10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СОЦІАЛЬНИЙ ГУРТОЖИТОК ДЛЯ ДІТЕЙ–СИРІТ ТА ДІТЕЙ, ПОЗБАВЛЕНИХ БАТЬКІВСЬКОГО ПІКЛУВАННЯ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Черкаська обл.,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/>
      </w:pPr>
      <w:r>
        <w:rPr>
          <w:b/>
          <w:sz w:val="22"/>
          <w:szCs w:val="22"/>
        </w:rPr>
        <w:t>Управління у справах сім’ї, молоді та спорту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103"/>
        <w:gridCol w:w="2693"/>
        <w:gridCol w:w="1418"/>
      </w:tblGrid>
      <w:tr>
        <w:trPr>
          <w:trHeight w:val="8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ШКОЛА ВИЩОЇ СПОРТИВНОЇ МАЙСТЕРНОСТІ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 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</w:t>
            </w: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9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РЕГІОНАЛЬНИЙ ЦЕНТР З ФІЗИЧНЇ КУЛЬТУРИ І СПОРТУ ІНВАЛІДІВ "ІНВАСПОРТ" ЧЕРКАСЬКОЇ ОБЛАСНОЇ РАДИ "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Смілянська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П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9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ДИТЯЧО-ЮНАЦЬКА СПОРТИВНА ШКОЛА ДЛЯ ІНВАЛІДІВ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8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8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 ВСІХ"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би у справах дітей Черкаської обласної державної адміністрації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976"/>
        <w:gridCol w:w="141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4763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СОЦІАЛЬНО-ПСИХОЛОГІЧНОЇ РЕАБІЛІТАЦІЇ ДІТЕЙ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Чайковського, 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Чайковського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 об’єктом комунальної власності</w:t>
            </w:r>
          </w:p>
          <w:p>
            <w:pPr>
              <w:pStyle w:val="Normal"/>
              <w:pBdr>
                <w:right w:val="single" w:sz="4" w:space="1" w:color="000000"/>
              </w:pBdr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11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МІЖРЕГІОНАЛЬНИЙ ЦЕНТР СОЦІАЛЬНО-ПСИХОЛОГІЧНОЇ РЕАБІЛІТАЦІЇ ДІТЕЙ У М.УМАН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Гонти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нти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м. Умань,  перебувають в користуванні на праві оренд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Управління культури та охорони культурної спадщини Черкаської обласної державної 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8"/>
        <w:gridCol w:w="4828"/>
        <w:gridCol w:w="2931"/>
        <w:gridCol w:w="1463"/>
      </w:tblGrid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ОБЛАСНИЙ УКРАЇНСЬКИЙ МУЗИЧНО-ДРАМАТИЧНИЙ ТЕАТР ІМЕНІ Т.Г. ШЕВЧЕНКА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23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ар Шевченка, 2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9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ТЕАТР ЛЯЛЬОК 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ебесної Сотні,</w:t>
            </w: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ебесної Сотні,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0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’ЄДНАННЯ ХУДОЖНІХ КОЛЕКТИВІВ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</w:p>
        </w:tc>
      </w:tr>
      <w:tr>
        <w:trPr>
          <w:trHeight w:val="6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ХУДОЖНІ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25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2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Святотроїцька, 2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вятотроїцька, 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ЮНАЦТВА ІМЕНІ ВАСИЛЯ СИМОН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адпільна, 28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адпільна, 2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7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ЧЕРКАСЬКИЙ МУЗИЧНИЙ КОЛЕДЖ  ІМ. С. 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.Вишневецького, 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ул. Байди Вишневецького, 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УМАНСЬКИЙ ОБЛАСНИЙ МУЗИЧНИЙ  КОЛЕДЖ                                  ІМ. П. Д. 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9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"ТРАХТЕМИРІ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анів, вул. Героїв Небесної Сотні, 6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Черкаська обл., 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Канівський район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Григорі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анівського району,  перебувають в користуванні на праві оренди</w:t>
            </w:r>
          </w:p>
        </w:tc>
      </w:tr>
      <w:tr>
        <w:trPr>
          <w:trHeight w:val="6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0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Черкаська обл., 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СУНЬ-ШЕВЧЕНКІВСЬКИЙ                                 ДЕРЖАВНИЙ ІСТОРИКО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Черкаська обл., 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НАРОДНОЇ ТВОРЧОСТІ ТА КУЛЬТУРНО-ОСВІТНЬОЇ РОБОТИ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вул. Байди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ишневецького, 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Управління цивільного захисту Черкаської обласної державної 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90"/>
        <w:gridCol w:w="2640"/>
        <w:gridCol w:w="171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95, кв. 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7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 перебувають у сфері управління Черкаської 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правління майном виконавчого апарату обласної рад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653"/>
        <w:gridCol w:w="3155"/>
        <w:gridCol w:w="1416"/>
      </w:tblGrid>
      <w:tr>
        <w:trPr>
          <w:trHeight w:val="8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Хрещатик, 2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Митницька, 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итницька, 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/>
      </w:pPr>
      <w:r>
        <w:rPr>
          <w:b/>
          <w:sz w:val="22"/>
          <w:szCs w:val="22"/>
        </w:rPr>
        <w:t>що перебувають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>у процедурі санації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546"/>
        <w:gridCol w:w="2127"/>
        <w:gridCol w:w="2551"/>
      </w:tblGrid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шено провадження у справі</w:t>
            </w:r>
          </w:p>
          <w:p>
            <w:pPr>
              <w:pStyle w:val="Normal"/>
              <w:ind w:left="-5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 банкрутство, підстава: рішення Господарського суду Черкаської області від 17.06.2014 у справі                   № 925/843/14; з 24.03.2015 введено процедуру санації підприємств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/>
      </w:pPr>
      <w:r>
        <w:rPr>
          <w:b/>
          <w:sz w:val="22"/>
          <w:szCs w:val="22"/>
        </w:rPr>
        <w:t>що перебувають у стані припин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653"/>
        <w:gridCol w:w="3155"/>
        <w:gridCol w:w="1416"/>
      </w:tblGrid>
      <w:tr>
        <w:trPr>
          <w:trHeight w:val="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ОПЕРАТИВНА ПОЛІГРАФІЯ"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. Вишневецького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 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6.09.20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-24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9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АГЕНТСТВО РОЗВИТКУ ЧЕРКАЩИНИ  ЧЕРКАСЬКОЇ ОБЛАСНОЇ РАДИ "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бульв.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бульв.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6.2016                                  № 5-46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ОБЛАСНИЙ ВИРОБНИЧО-ТЕХНІЧНИЙ ЦЕНТР СТАНДАРТИЗАЦІЇ, МЕТРОЛОГІЇ ТА ЯКОСТІ ПРОДУКЦІЇ "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Дахнівська, 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04.2012                                  № 14-7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ТВО "ТУРИСТИЧНА КОМПАНІЯ "ІНТУРИСТ-ЧЕРКАСИ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Лазар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Лазар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03.2013                                  № 21-29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смт Катеринопіль вул. Соборна, 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в стані припинення, підстав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8.2007                                 № 12-30/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смт Маньківка, вул. Шевченка, 6-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6.2015                                  № 41-20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ркаська обл., м. Монастирище, вул. Жовтн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4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1-27/</w:t>
            </w:r>
            <w:r>
              <w:rPr>
                <w:sz w:val="16"/>
                <w:szCs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УНАЛЬНИЙ ЗАКЛАД  "ОБЛАСНИЙ ДИТЯЧИЙ САНАТОРІЙ "ЗМІНА" ЧЕРКАСЬКОЇ ОБЛАСНОЇ РАД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 Черкаси, вул. Волкова, 22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: рішення обласної рад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9.20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2-24/VI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Е ПІДПРИЄМСТВО  "ЦЕНТРАЛЬНА РАЙОННА АПТЕКА №3 "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бульв. Шевченка, 39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. Шевченка, 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обласної ради                від 30.05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-7/VIІ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                          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м. Христинівка, вул. Шевченка, 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обласної ради                від 16.11.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6-6/VIІ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 78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м. Умань, вул. Успенська, 190/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Успенська, 190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обласної ради                від 08.09.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-10/VIІ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УНАЛЬНЕ ПІДПРИЄМСТВО " ЦЕНТРАЛЬНА РАЙОННА АПТЕКА №30”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м. Золотоноша, вул. Шевченка, 52 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: рішення обласної ради                від 26.04.201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-24/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РЕМОНТНО-ВИРОБНИЧИЙ КОМБІНАТ ЧЕРКАСЬКОЇ ОБЛАСНОЇ РАДИ"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Чигиринська, 5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 рішення Черкаської обласної ради від 22.03.2013                    С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1-30/VI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м. Звенигородка, вул. Софії Терещенко, 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Софії Терещенко, 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 обласної ради            від 01.03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9-26/VII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а обл., м. Умань, вул. Шевченка, 26/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 обласної ради            від 11.10.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2-14/VII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лік юридичних осіб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 Черкаська обласна рада є у складі засновникі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653"/>
        <w:gridCol w:w="3155"/>
        <w:gridCol w:w="1416"/>
      </w:tblGrid>
      <w:tr>
        <w:trPr>
          <w:trHeight w:val="13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ПЕРЕПІДГОТОВКИ ТА ПІДВИЩЕННЯ КВАЛІФІКАЦІЇ ПРАЦІВНИКІВ ОРГАНІВ ДЕРЖАВНОЇ ВЛАДИ ОРГАНІВ МІСЦЕВОГО САМОВРЯДУВАННЯДЕРЖАВНИХ ПІДПРИЄМСТВ,УСТАНОВ І ОРГАНІЗАЦІ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айди Вишневецького,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ІОНАЛЬ НИЙ ФОНД ПІДТРИМКИ ПІДПРИЄМНИЦТВА ПО ЧЕРКАСЬКІЙ ОБЛАСТ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ул. Смілянська, 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А "ЧЕРКАСЬКА АГЕНЦІЯ РЕГІОНАЛЬНОГО РОЗВИТКУ"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ул. Байди Вишневецького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headerReference w:type="default" r:id="rId6"/>
      <w:footerReference w:type="default" r:id="rId7"/>
      <w:type w:val="nextPage"/>
      <w:pgSz w:w="11906" w:h="16838"/>
      <w:pgMar w:left="709" w:right="424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7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48:00Z</dcterms:created>
  <dc:creator>Admin</dc:creator>
  <dc:description/>
  <dc:language>en-US</dc:language>
  <cp:lastModifiedBy>РПЛ Черкащина</cp:lastModifiedBy>
  <cp:lastPrinted>2020-06-17T13:48:00Z</cp:lastPrinted>
  <dcterms:modified xsi:type="dcterms:W3CDTF">2020-06-17T10:48:00Z</dcterms:modified>
  <cp:revision>2</cp:revision>
  <dc:subject/>
  <dc:title>Додаток 1</dc:title>
</cp:coreProperties>
</file>