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UkrainianPeterburg;Times New Roman" w:ascii="UkrainianPeterburg;Times New Roman" w:hAnsi="UkrainianPeterburg;Times New Roman"/>
          <w:b/>
          <w:sz w:val="10"/>
          <w:szCs w:val="24"/>
          <w:lang w:val="uk-UA"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12.03.2020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№ 36-39/V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бласну програму</w:t>
      </w:r>
    </w:p>
    <w:p>
      <w:pPr>
        <w:pStyle w:val="Normal"/>
        <w:keepNext w:val="true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Підтримка системи громадського</w:t>
      </w:r>
    </w:p>
    <w:p>
      <w:pPr>
        <w:pStyle w:val="Normal"/>
        <w:keepNext w:val="true"/>
        <w:tabs>
          <w:tab w:val="clear" w:pos="708"/>
          <w:tab w:val="left" w:pos="4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оров’я" на 2020-2022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16 частини першої статті 43 Закону України</w:t>
        <w:br/>
        <w:t xml:space="preserve">"Про місцеве самоврядування в Україні", Концепції розвитку системи громадського здоров’я, схваленої розпорядженням Кабінету Міністрів України від 30.11.2016 № 1002-р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лану заходів щодо реалізації Концепції розвитку системи громадського здоров’я, затвердженого розпорядже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бінету Міністрів України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від 18.08.2017 № 560-р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реалізації в Черкаській області державної політики у сфері громадського здоров’я, обласна рада</w:t>
        <w:br/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 Затвердити о</w:t>
      </w:r>
      <w:r>
        <w:rPr>
          <w:rFonts w:cs="Times New Roman" w:ascii="Times New Roman" w:hAnsi="Times New Roman"/>
          <w:sz w:val="28"/>
          <w:szCs w:val="28"/>
          <w:lang w:val="uk-UA"/>
        </w:rPr>
        <w:t>бласну програму "Підтримка системи громадського здоров’я" на 2020-2022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далі – Програма), що додається.</w:t>
      </w:r>
    </w:p>
    <w:p>
      <w:pPr>
        <w:pStyle w:val="21"/>
        <w:shd w:fill="auto" w:val="clear"/>
        <w:tabs>
          <w:tab w:val="clear" w:pos="708"/>
          <w:tab w:val="left" w:pos="18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2. Рекомендувати районним державним адміністраціям (далі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uk-UA"/>
        </w:rPr>
        <w:t xml:space="preserve">райдержадміністрації), виконавчим комітетам міських рад міст обласного значення (далі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uk-UA"/>
        </w:rPr>
        <w:t xml:space="preserve"> міськвиконкоми), </w:t>
      </w:r>
      <w:r>
        <w:rPr>
          <w:rFonts w:cs="Times New Roman" w:ascii="Times New Roman" w:hAnsi="Times New Roman"/>
        </w:rPr>
        <w:t>об’єднаним територіальним громадам</w:t>
      </w:r>
      <w:r>
        <w:rPr>
          <w:rFonts w:cs="Times New Roman" w:ascii="Times New Roman" w:hAnsi="Times New Roman"/>
          <w:lang w:val="uk-UA"/>
        </w:rPr>
        <w:t xml:space="preserve"> розробити відповідні програми і подати їх на затвердження в установлено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Черкаській обласній державній адміністрації, запропонувати райдержадміністраціям, міськвиконкомам, об’єднаним територіальним громадам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іншим виконавця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значеним у Програмі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її викон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передбачити кошти на реалізацію заходів Програми при формуванні місцевих бюджетів на відповідний період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 Контроль за виконанням рішення покласти на постійну комісію обласної ради з питань охорони здоров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  <w:lang w:val="uk-UA" w:eastAsia="ru-RU"/>
        </w:rPr>
      </w:pPr>
      <w:r>
        <w:rPr>
          <w:rFonts w:cs="Times New Roman" w:ascii="Times New Roman" w:hAnsi="Times New Roman"/>
          <w:sz w:val="44"/>
          <w:szCs w:val="44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ab/>
        <w:tab/>
        <w:t>А.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36:00Z</dcterms:created>
  <dc:creator>Hi-Tech</dc:creator>
  <dc:description/>
  <dc:language>en-US</dc:language>
  <cp:lastModifiedBy>РПЛ Черкащина</cp:lastModifiedBy>
  <cp:lastPrinted>2020-03-17T17:35:00Z</cp:lastPrinted>
  <dcterms:modified xsi:type="dcterms:W3CDTF">2020-03-17T15:36:00Z</dcterms:modified>
  <cp:revision>2</cp:revision>
  <dc:subject/>
  <dc:title/>
</cp:coreProperties>
</file>