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1624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Додаток 2 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та 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програми фінансової підтримки комунальних некомерційних підприємств </w:t>
      </w:r>
      <w:r>
        <w:rPr>
          <w:b/>
          <w:bCs/>
          <w:sz w:val="28"/>
          <w:szCs w:val="28"/>
          <w:lang w:val="uk-UA"/>
        </w:rPr>
        <w:t>спільної власності територіальних громад сіл, селищ, міст Черкаської області</w:t>
      </w:r>
      <w:r>
        <w:rPr>
          <w:b/>
          <w:sz w:val="28"/>
          <w:szCs w:val="28"/>
          <w:lang w:val="uk-UA"/>
        </w:rPr>
        <w:t xml:space="preserve"> на 2020-2022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688"/>
        <w:gridCol w:w="1793"/>
        <w:gridCol w:w="961"/>
        <w:gridCol w:w="2153"/>
        <w:gridCol w:w="1559"/>
        <w:gridCol w:w="1233"/>
        <w:gridCol w:w="1256"/>
        <w:gridCol w:w="1260"/>
        <w:gridCol w:w="2171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-нання заходу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жерела фінансува-ння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и фінансування, тис грн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rStyle w:val="Rvts0"/>
                <w:lang w:val="uk-UA"/>
              </w:rPr>
              <w:t xml:space="preserve">Забезпечення надання медичної допомоги в </w:t>
            </w:r>
            <w:r>
              <w:rPr>
                <w:lang w:val="uk-UA"/>
              </w:rPr>
              <w:t xml:space="preserve">комунальних некомерційних підприємствах охорони здоров’я </w:t>
            </w:r>
            <w:r>
              <w:rPr>
                <w:bCs/>
                <w:lang w:val="uk-UA"/>
              </w:rPr>
              <w:t>спільної власності територіальних громад сіл, селищ, міст Черкаської област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rStyle w:val="Rvts0"/>
                <w:lang w:val="uk-UA"/>
              </w:rPr>
              <w:t>та підвищення якості надання медичної допомоги населенню област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поточних та капітальних трансфертів комунальним некомерційним підприємствам (установам, організаціям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і некомерційні підприємства охорони здоров’я </w:t>
            </w:r>
            <w:r>
              <w:rPr>
                <w:bCs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 трансферти  1 533 346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апітальні трансферти  458 800,5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 1 992 14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 трансферти  1 622 089,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і трансферти  160 970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  1 783 0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 трансферти  1 734 948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пітальні трансферти  297 091,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сього  2 032 039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езпечення діяльності комунальних некомерційних підприємств охорони здоров’я </w:t>
            </w:r>
            <w:r>
              <w:rPr>
                <w:bCs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ення статутної діяльності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-20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унальні некомерційні підприємства охорони здоров’я </w:t>
            </w:r>
            <w:r>
              <w:rPr>
                <w:bCs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шти державного бюджету України, місцеві бюджети, інші джерела, не заборонені законо-давств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умов для стабільної і беззбиткової роботи комунальних некомерційних підприємств охорони здоров’я </w:t>
            </w:r>
            <w:r>
              <w:rPr>
                <w:bCs/>
                <w:lang w:val="uk-UA"/>
              </w:rPr>
              <w:t>спільної власності територіальних громад сіл, селищ, міст Черкаської області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992 146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783 0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032 039,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секретаріату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basedOn w:val="Style13"/>
    <w:qFormat/>
    <w:rPr>
      <w:b/>
      <w:bCs/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900" w:right="360" w:firstLine="180"/>
      <w:jc w:val="both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2:19:00Z</dcterms:created>
  <dc:creator>User</dc:creator>
  <dc:description/>
  <cp:keywords/>
  <dc:language>en-US</dc:language>
  <cp:lastModifiedBy>РПЛ Черкащина</cp:lastModifiedBy>
  <cp:lastPrinted>2020-03-11T16:44:00Z</cp:lastPrinted>
  <dcterms:modified xsi:type="dcterms:W3CDTF">2020-03-11T14:44:00Z</dcterms:modified>
  <cp:revision>4</cp:revision>
  <dc:subject/>
  <dc:title>Додаток 1</dc:title>
</cp:coreProperties>
</file>