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spacing w:lineRule="auto" w:line="256" w:before="0" w:after="160"/>
        <w:jc w:val="righ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Додаток 1 до Програми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</w:t>
      </w:r>
    </w:p>
    <w:p>
      <w:pPr>
        <w:pStyle w:val="Heading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програми фінансової підтримки комунальних некомерційних підприємств спільної власності територіальних громад сіл, селищ, міст</w:t>
        <w:br/>
        <w:t>Черкаської області на 2020-2022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1"/>
        <w:gridCol w:w="538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іціатор розроблення Програми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каська обласна державна адміністраці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у органу виконавчої влади про розроблення Програм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ття 143 Конституції України, стаття 90 Бюджетного кодексу України, статті 78, 211 Господарського кодексу України,  стаття 4 Кодексу України з процедур банкрутства, пункти 16, 20 частини першої статті 43 Закону України «Про місцеве самоврядування в Україні», з</w:t>
            </w:r>
            <w:r>
              <w:rPr>
                <w:spacing w:val="2"/>
                <w:sz w:val="28"/>
                <w:szCs w:val="28"/>
                <w:shd w:fill="FFFFFF" w:val="clear"/>
                <w:lang w:val="uk-UA"/>
              </w:rPr>
              <w:t>акони України «Основи законодавства України про охорону здоровʼя» та «</w:t>
            </w:r>
            <w:r>
              <w:rPr>
                <w:sz w:val="28"/>
                <w:szCs w:val="28"/>
                <w:lang w:val="uk-UA"/>
              </w:rPr>
              <w:t>Про державні фінансові гарантії медичного обслуговування населення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охорони здоровʼя Черкаської обласної державної адміністрац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Управління охорони здоровʼя Черкаської обласної державної адміністрації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розпорядник бюджетних кошті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хорони здоровʼя Черкаської обласної державної адміністрації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часники програми (співвиконавці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мунальні некомерційні підприємства спільної власності територіальних громад сіл, селищ, міст Черкаської області, підпорядковані Управлінню охорони здоровʼя Черкаської обласної державної адміністрації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и реалізації Програм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020-2022 ро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усього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Обсяг фінансування визначається щорічно, виходячи з можливостей </w:t>
              <w:br/>
              <w:t>та потреб місцевих бюдже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джерела фінансування Програм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шти державного та місцевих бюджетів та інших джерел, не заборонених законодавством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Керівник секретаріату </w:t>
        <w:tab/>
        <w:t>Б. ПАНІЩ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basedOn w:val="Style13"/>
    <w:qFormat/>
    <w:rPr>
      <w:b/>
      <w:bCs/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ind w:left="900" w:right="360" w:firstLine="180"/>
      <w:jc w:val="both"/>
    </w:pPr>
    <w:rPr>
      <w:sz w:val="28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0:55:00Z</dcterms:created>
  <dc:creator>User</dc:creator>
  <dc:description/>
  <cp:keywords/>
  <dc:language>en-US</dc:language>
  <cp:lastModifiedBy>РПЛ Черкащина</cp:lastModifiedBy>
  <cp:lastPrinted>2020-03-11T16:39:00Z</cp:lastPrinted>
  <dcterms:modified xsi:type="dcterms:W3CDTF">2020-03-11T14:39:00Z</dcterms:modified>
  <cp:revision>12</cp:revision>
  <dc:subject/>
  <dc:title>Додаток 1</dc:title>
</cp:coreProperties>
</file>