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до Програми</w:t>
      </w:r>
    </w:p>
    <w:p>
      <w:pPr>
        <w:pStyle w:val="Normal"/>
        <w:ind w:left="10773" w:hanging="0"/>
        <w:rPr>
          <w:sz w:val="22"/>
          <w:szCs w:val="22"/>
          <w:lang w:val="uk-UA"/>
        </w:rPr>
      </w:pPr>
      <w:r>
        <w:rPr>
          <w:sz w:val="22"/>
          <w:szCs w:val="22"/>
        </w:rPr>
        <w:t>(у редакції рішення обласної ради</w:t>
      </w:r>
      <w:r>
        <w:rPr>
          <w:sz w:val="22"/>
          <w:szCs w:val="22"/>
          <w:lang w:val="uk-UA"/>
        </w:rPr>
        <w:t xml:space="preserve"> від 20.12.2019</w:t>
      </w:r>
      <w:r>
        <w:rPr>
          <w:sz w:val="22"/>
          <w:szCs w:val="22"/>
        </w:rPr>
        <w:t xml:space="preserve"> №</w:t>
      </w:r>
      <w:r>
        <w:rPr>
          <w:sz w:val="22"/>
          <w:szCs w:val="22"/>
          <w:lang w:val="uk-UA"/>
        </w:rPr>
        <w:t xml:space="preserve"> 34-52/VII</w:t>
      </w:r>
      <w:r>
        <w:rPr>
          <w:sz w:val="22"/>
          <w:szCs w:val="22"/>
        </w:rPr>
        <w:t xml:space="preserve">  )</w:t>
      </w:r>
    </w:p>
    <w:p>
      <w:pPr>
        <w:pStyle w:val="Normal"/>
        <w:ind w:firstLine="552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2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2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вдання і заходи до Обласної програми підтримки закладів вищої освіти Черкаської області на 2015-2024 роки</w:t>
      </w:r>
    </w:p>
    <w:p>
      <w:pPr>
        <w:pStyle w:val="Normal"/>
        <w:ind w:firstLine="55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9"/>
        <w:gridCol w:w="8"/>
        <w:gridCol w:w="2632"/>
        <w:gridCol w:w="15"/>
        <w:gridCol w:w="1113"/>
        <w:gridCol w:w="138"/>
        <w:gridCol w:w="2270"/>
        <w:gridCol w:w="21"/>
        <w:gridCol w:w="1551"/>
        <w:gridCol w:w="21"/>
        <w:gridCol w:w="1529"/>
        <w:gridCol w:w="6"/>
        <w:gridCol w:w="142"/>
        <w:gridCol w:w="212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н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ів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мін виконанн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о фінансування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а потреба у фінансуванні, тис. гр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овлення тренажерного залу Черкаського національного університету імені Богдана Хмельницького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монт приміщення та заміна тренажерів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покращенню умов надання освітніх послу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Бізнес-інноваційного центру Черкаського національного університету імені Богдана Хмельницького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ремонтних робіт покрівлі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приведенню до норм містобудуванн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гуртожитків Черкаського національного університету імені Богдана Хмельницького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обі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2020 р.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831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покращенню умов проживання студенті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є утеплення фасаду гуртожитку № 1 Уманського державного педагогічного університету імені Павла Тичин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а експертиза проектної документації, виконання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-2021 р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авний педагогічний університет імені Павла Тичи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покращенню температурного режиму приміщень, зменшенню споживання тепла на 10 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є утеплення фасаду гуртожитку № 2 Уманського державного педагогічного університету імені Павла Тичин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а експертиза проектної документації, виконання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авний педагогічний університет імені Павла Тичи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покращенню температурного режиму приміщень, зменшенню споживання тепла на 10 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пожежної сигналізації та оповіщення про пожежу у навчальному корпусі № 1 Уманського державного педагогічного університету імені Павла Тичин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а експертиза проектної документації, виконання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авний педагогічний університет імені Павла Тичи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риятиме збереженню життя та здоров’я усіх учасників освітнього процесу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пожежної сигналізації та оповіщення про пожежу у навчальному корпусі № 3 Уманського державного педагогічного університету імені Павла Тичин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а експертиза проектної документації, виконання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 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авний педагогічний університет імені Павла Тичи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збереженню життя та здоров’я усіх учасників освітнього процес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капітального ремонту навчального корпусу № 5 Уманського державного педагогічного університету імені Павла Тичин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будівельних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-2021 р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авний педагогічний університет імені Павла Тичи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 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 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риятиме підвищенню якості освітнього процесу та створенню належних побутових ум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окрівлі навчального корпусу № 3 Уманського державного педагогічного університету імені Павла Тичин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проектно-кошторисної документації та проведення експертизи, виконання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-2021 р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авний педагогічний університет імені Павла Тичи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буде визначена проектно-кошторисною документацією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створенню належних умов для освітнього процесу, ліквідації аварійного стану покрівлі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матеріально-технічної бази Уманського державного педагогічного університету імені Павла Тичин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мікшерського пульту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авний педагогічний університет імені Павла Тичи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ь якісне озвучення масових заході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системи водопостачання у гуртожитку № 1 Уманського державного педагогічного університету імені Павла Тичин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проектно-кошторисної документації, проведення експертизи, виконання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авний педагогічний університет імені Павла Тичи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риятиме створенню належних соціально-побутових умов для студенті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з енергозбереження в гуртожитку № 1 Уманського державного педагогічного університету імені Павла Тичин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нутрішньої електропроводк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-2021 р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авний педагогічний університет імені Павла Тичи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електробезпеці згідно сучасних вимог та безпечній експлуатації будівлі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жфакультетської навчально-наукової лабораторії мережних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й Черкаського державного технологічного університету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упівля мережного обладнання Cisco для навчання і сертифікації студентів, проведення досліджен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риятиме підвищенню конкурентоспроможності випускників університету в сфері мережних технологій на ринку праці Черкаської області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С</w:t>
            </w:r>
            <w:r>
              <w:rPr>
                <w:sz w:val="22"/>
                <w:szCs w:val="22"/>
                <w:shd w:fill="FFFFFF" w:val="clear"/>
              </w:rPr>
              <w:t>творення нових процесів та технологій в області підготовки якісної питної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води та очистки стічних вод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, </w:t>
            </w:r>
            <w:r>
              <w:rPr>
                <w:sz w:val="22"/>
                <w:szCs w:val="22"/>
                <w:shd w:fill="FFFFFF" w:val="clear"/>
              </w:rPr>
              <w:t>підготовк</w:t>
            </w:r>
            <w:r>
              <w:rPr>
                <w:sz w:val="22"/>
                <w:szCs w:val="22"/>
                <w:shd w:fill="FFFFFF" w:val="clear"/>
                <w:lang w:val="uk-UA"/>
              </w:rPr>
              <w:t>а</w:t>
            </w:r>
            <w:r>
              <w:rPr>
                <w:sz w:val="22"/>
                <w:szCs w:val="22"/>
                <w:shd w:fill="FFFFFF" w:val="clear"/>
              </w:rPr>
              <w:t xml:space="preserve"> спеціалістів з очищення природної води, очистки промислових та побутових стічних вод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у Черкаському державному технологічному університеті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упівля обладнання: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 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val="uk-UA" w:eastAsia="en-US"/>
              </w:rPr>
              <w:t>налітичні ваг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2. Шафа сушильна вакуум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3. Бідистилятор електрич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4. Мішалка верхньопривід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5. </w:t>
            </w:r>
            <w:r>
              <w:rPr>
                <w:sz w:val="22"/>
                <w:szCs w:val="22"/>
                <w:lang w:val="pl-PL"/>
              </w:rPr>
              <w:t>Jla6opa</w:t>
            </w:r>
            <w:r>
              <w:rPr>
                <w:sz w:val="22"/>
                <w:szCs w:val="22"/>
                <w:lang w:val="uk-UA"/>
              </w:rPr>
              <w:t xml:space="preserve">торний мутномір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6. 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uk-UA"/>
              </w:rPr>
              <w:t>кт</w:t>
            </w:r>
            <w:r>
              <w:rPr>
                <w:sz w:val="22"/>
                <w:szCs w:val="22"/>
              </w:rPr>
              <w:t>po</w:t>
            </w:r>
            <w:r>
              <w:rPr>
                <w:sz w:val="22"/>
                <w:szCs w:val="22"/>
                <w:lang w:val="uk-UA"/>
              </w:rPr>
              <w:t>ф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7. 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uk-UA"/>
              </w:rPr>
              <w:t xml:space="preserve">налізатор вмісту нафти в воді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8. 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uk-UA"/>
              </w:rPr>
              <w:t xml:space="preserve">истема для визначення ХПК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9. </w:t>
            </w:r>
            <w:r>
              <w:rPr>
                <w:sz w:val="22"/>
                <w:szCs w:val="22"/>
              </w:rPr>
              <w:t xml:space="preserve">Cистема для визначення БПК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0. </w:t>
            </w:r>
            <w:r>
              <w:rPr>
                <w:sz w:val="22"/>
                <w:szCs w:val="22"/>
              </w:rPr>
              <w:t xml:space="preserve">Аналітичні ваги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 Т</w:t>
            </w:r>
            <w:r>
              <w:rPr>
                <w:sz w:val="22"/>
                <w:szCs w:val="22"/>
              </w:rPr>
              <w:t xml:space="preserve">ермостат для </w:t>
            </w:r>
            <w:r>
              <w:rPr>
                <w:sz w:val="22"/>
                <w:szCs w:val="22"/>
                <w:lang w:val="en-GB"/>
              </w:rPr>
              <w:t>OxiTo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system</w:t>
            </w:r>
            <w:r>
              <w:rPr>
                <w:sz w:val="22"/>
                <w:szCs w:val="22"/>
              </w:rPr>
              <w:t>, +3...+40, 150.л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2. </w:t>
            </w:r>
            <w:r>
              <w:rPr>
                <w:sz w:val="22"/>
                <w:szCs w:val="22"/>
              </w:rPr>
              <w:t xml:space="preserve">Машина для миття посуду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3. </w:t>
            </w:r>
            <w:r>
              <w:rPr>
                <w:sz w:val="22"/>
                <w:szCs w:val="22"/>
              </w:rPr>
              <w:t xml:space="preserve">pH-метр/кондуктометр лабораторни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4. </w:t>
            </w:r>
            <w:r>
              <w:rPr>
                <w:sz w:val="22"/>
                <w:szCs w:val="22"/>
              </w:rPr>
              <w:t>Іономі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 </w:t>
            </w:r>
            <w:r>
              <w:rPr>
                <w:sz w:val="22"/>
                <w:szCs w:val="22"/>
              </w:rPr>
              <w:t xml:space="preserve">Титратор автоматични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-2023 р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,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п</w:t>
            </w:r>
            <w:r>
              <w:rPr>
                <w:sz w:val="22"/>
                <w:szCs w:val="22"/>
              </w:rPr>
              <w:t>рактичн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вивченн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 xml:space="preserve"> процесів підготовки питної води та очистки стічних во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ровадження освітньої програми підготовки „Робототехнічні системи та автоматизація“ в Черкаському державному технологічному університеті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упівля обладнанн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и керування роботом Raspberry (3 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и керування роботом NUCLEO (4 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10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ери для крокових двигунів (10 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10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фрові камери Raspberry (3 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10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нні елементи роботів (Набори ARDUINO) (5 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10" w:leader="none"/>
              </w:tabs>
              <w:ind w:left="0" w:hanging="0"/>
              <w:outlineLvl w:val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онструктори LEGO MINDSTORMS (3 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ьовані блоки живлення (2 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</w:tabs>
              <w:ind w:left="0" w:hanging="0"/>
              <w:outlineLvl w:val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Цифровий 4-канальний осцилограф (1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нератор сигналів </w:t>
            </w:r>
            <w:r>
              <w:rPr>
                <w:bCs/>
                <w:sz w:val="22"/>
                <w:szCs w:val="22"/>
                <w:lang w:val="uk-UA"/>
              </w:rPr>
              <w:t>(1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  <w:tab w:val="left" w:pos="410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раматор ST-LINK </w:t>
            </w:r>
            <w:r>
              <w:rPr>
                <w:bCs/>
                <w:sz w:val="22"/>
                <w:szCs w:val="22"/>
                <w:lang w:val="uk-UA"/>
              </w:rPr>
              <w:t>(1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  <w:tab w:val="left" w:pos="410" w:leader="none"/>
              </w:tabs>
              <w:ind w:left="0" w:hanging="0"/>
              <w:outlineLvl w:val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Інфрачервоний пірометр (1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  <w:tab w:val="left" w:pos="410" w:leader="none"/>
              </w:tabs>
              <w:ind w:left="0" w:hanging="0"/>
              <w:outlineLvl w:val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мірювач RLC (1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  <w:tab w:val="left" w:pos="410" w:leader="none"/>
              </w:tabs>
              <w:ind w:left="0" w:hanging="0"/>
              <w:outlineLvl w:val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Цифровий шумомір (1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  <w:tab w:val="left" w:pos="410" w:leader="none"/>
              </w:tabs>
              <w:ind w:left="0" w:hanging="0"/>
              <w:outlineLvl w:val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Лазерний далекомір (1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  <w:tab w:val="left" w:pos="410" w:leader="none"/>
              </w:tabs>
              <w:ind w:left="0" w:hanging="0"/>
              <w:outlineLvl w:val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Цифровий віброметр (1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  <w:tab w:val="left" w:pos="410" w:leader="none"/>
              </w:tabs>
              <w:ind w:left="0" w:hanging="0"/>
              <w:outlineLvl w:val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Тринокулярний мікроскоп (1шт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  <w:tab w:val="left" w:pos="410" w:leader="none"/>
              </w:tabs>
              <w:ind w:left="0" w:hanging="0"/>
              <w:outlineLvl w:val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Набір інструментів (1 комплек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  <w:tab w:val="left" w:pos="410" w:leader="none"/>
              </w:tabs>
              <w:ind w:left="0" w:hanging="0"/>
              <w:outlineLvl w:val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D- принтер (1шт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резерний станок з ЧПУ (1шт.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1 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приятиме підготовці висококваліфікованих фахівців у галузі робототехніки, мехатроніки та автоматизації для потреб промисловості Черкаської області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блаштування пандусами навчальних корпусів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ртожитків та інших будів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інфраструктури Уманського національного університету садівництва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конання будівельних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манський національний університет садівницт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ь вільний доступ осіб з особливими освітніми потребами до отримання вищої освіти та реалізації права на навчання без обмежен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частини дахів спортивно-оздоровчого комплексу та навчального корпусу Черкаського інституту пожежної безпеки імені Героїв Чорнобиля Національного університету цивільного захисту Україн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,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ь необхідний рівень фізичної підготовки рятівників, проведення заходів спортивного характеру, а також збереження наявних основних фондів закладу осві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Науково-дослідної лабораторії інновацій у сфері цивільної безпеки Черкаського інституту пожежної безпеки імені Героїв Чорнобиля Національного університету цивільного захисту Україн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упівля обладнання для наукових досліджень та навчального процесу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20-2021 р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ь якісну підготовку здобувачів другого (магістр) та третього (доктор філософії) рівнів вищої освіти, проведення навчальної практики курсантами у науково-дослідній лабораторії інновацій у сфері цивільної безпеки, а також для досліджень, що проводять члени наукового товариства курсантів (студентів), ад’юнктів (аспірантів), докторантів та молодих вчени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лабораторії теорії розвитку та припинення горі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ого інституту пожежної безпеки імені Героїв Чорнобиля Національного університету цивільного захисту Україн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для наукових досліджень та навчального процесу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20-2021 р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зволить підвищити якість підготовки кваліфікованих фахівців оперативно-рятувальної служби цивільного захисту ДСНС Україн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комп’ютерного класу Черкаського інституту пожежної безпеки імені Героїв Чорнобиля Національного університету цивільного захисту Україн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для наукових досліджень та навчального процесу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20-2021 р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зволить підвищити якість проведення навчальних занять завдяки комплектуванню аудиторій інноваційними засобами навчання, забезпечення наукових проектів інституту, моделювання надзвичайних ситуацій сучасним програмним забезпеченням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індивідуального теплового пункту з електронним регулятором температури у навчальному корпусі Черкаського інституту пожежної безпеки імені Героїв Чорнобиля Національного університету цивільного захисту Україн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а експертиза проектно-кошторисної документації, виконання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 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,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зменшенню споживання тепла на 15 %, покращенню температурного режиму у навчальних приміщення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гуртожитку Черкаської медичної академії за адресою: вул. Панченка, 15/1, м. Черкас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емонтних робі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 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 медична академі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 25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 250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покращенню навчально-матеріальної бази академії, соціально-побутових умов для студенті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комп’ютерної техніки та медичної апаратури для забезпечення навчального процесу у Черкаській медичній академії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упівля: комп’ютерів (15 штук), планшетів (2 штуки), ноутбуків (2 штуки), електрокардіографів (2 штуки), дефібриляторів (2 шту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Черкаська медична академі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ефективному вивченню сучасних медичних інформаційних систем для професійного зросту студентів та курсантів академії, покращенню якості підготовки студентів, успішному відпрацюванню практичних навич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мережі водопостачання в гуртожитках Черкаського навчально-наукового інституту ДВНЗ „Університет банківської справи“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упівля труб та арматури для ремонту вузла вводу та мережі холодної во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вчально-науковий інститут ДВНЗ „Університет банківської справи“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раціональному використанню води внаслідок зменшення частих поривів</w:t>
            </w:r>
          </w:p>
        </w:tc>
      </w:tr>
      <w:tr>
        <w:trPr>
          <w:trHeight w:val="11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та ремонт пожежної сигналізації в гуртожитку № 2 Черкаського навчально-наукового інституту ДВНЗ „Університет банківської справи“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обі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вчально-науковий інститут ДВНЗ „Університет банківської справи“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покращенню соціально-побутових умов для студентів інституту</w:t>
            </w:r>
          </w:p>
        </w:tc>
      </w:tr>
      <w:tr>
        <w:trPr>
          <w:trHeight w:val="209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житлового блоку 4 поверху гуртожитку № 1 Черкаського навчально-наукового інституту ДВНЗ „Університет банківської справи“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обі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вчально-науковий інститут ДВНЗ „Університет банківської справи“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збільшенню місць для проживання студентів інституту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27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новлення комп’ютерної техніки</w:t>
            </w:r>
            <w:r>
              <w:rPr>
                <w:sz w:val="22"/>
                <w:szCs w:val="22"/>
                <w:lang w:val="uk-UA"/>
              </w:rPr>
              <w:t xml:space="preserve"> Смілянського промислово-економічного коледжу Черкаського державного технологічного університету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купівля та встановлення 20 комп’ютер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ілянський промислово-економічний коледж Черкаського державного технологічного університет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ить якість навчання студентів за новими освітніми програмами</w:t>
            </w:r>
          </w:p>
        </w:tc>
      </w:tr>
      <w:tr>
        <w:trPr>
          <w:trHeight w:val="35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28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 xml:space="preserve">Реконструкція покрівлі та частини приміщення колишньої студентської їдальні № 2 Комунального вищого навчального закладу </w:t>
            </w: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Корсунь-Шевченківський педагогічний коледж ім. Т.Г. Шевченка Черкаської обласної ради</w:t>
            </w:r>
            <w:r>
              <w:rPr>
                <w:sz w:val="22"/>
                <w:szCs w:val="22"/>
                <w:lang w:val="uk-UA"/>
              </w:rPr>
              <w:t>“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ання робі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-2021 р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вищий навчальний заклад „Корсунь-Шевченківський педагогічний коледж ім. Т.Г. Шевченка Черкаської обласної ради“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артість буде визначена проектно-кошторисною документацією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Очікуване зменшення споживання  природного газу на опалення примішення на 10%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окращення температурного режиму приміщень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приятиме покращенню якості освітнього процесу в коледжі.</w:t>
            </w:r>
          </w:p>
        </w:tc>
      </w:tr>
      <w:tr>
        <w:trPr>
          <w:trHeight w:val="11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  <w:lang w:val="uk-UA"/>
              </w:rPr>
              <w:t>29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Капітальний ремонт спортивної площадки Комунального вищого навчального закладу </w:t>
            </w: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рсунь-Шевченківський педагогічний коледж ім. Т.Г. Шевченка Черкаської обласної ради</w:t>
            </w:r>
            <w:r>
              <w:rPr>
                <w:sz w:val="22"/>
                <w:szCs w:val="22"/>
                <w:lang w:val="uk-UA"/>
              </w:rPr>
              <w:t>“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будівельних робіт та робіт з благоустро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вищий навчальний заклад „Корсунь-Шевченківський педагогічний коледж ім. Т.Г. Шевченка Черкаської обласної ради“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490,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безпечить необхідний рівень фізичної підготовки студентів, покращить проведення заходів спортивного характеру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3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30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ехнічне переоснащення лабораторії комп’ютерної графіки</w:t>
            </w:r>
            <w:r>
              <w:rPr>
                <w:sz w:val="22"/>
                <w:szCs w:val="22"/>
                <w:lang w:val="uk-UA"/>
              </w:rPr>
              <w:t xml:space="preserve"> Черкаського художньо-технічного коледжу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міна персональних обчислювальних машин, придбання інтерактивної дош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художньо-технічний колед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п</w:t>
            </w:r>
            <w:r>
              <w:rPr>
                <w:sz w:val="22"/>
                <w:szCs w:val="22"/>
              </w:rPr>
              <w:t>ідвищ</w:t>
            </w:r>
            <w:r>
              <w:rPr>
                <w:sz w:val="22"/>
                <w:szCs w:val="22"/>
                <w:lang w:val="uk-UA"/>
              </w:rPr>
              <w:t>енню</w:t>
            </w:r>
            <w:r>
              <w:rPr>
                <w:sz w:val="22"/>
                <w:szCs w:val="22"/>
              </w:rPr>
              <w:t xml:space="preserve"> як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проведення навчання студентів</w:t>
            </w:r>
          </w:p>
        </w:tc>
      </w:tr>
      <w:tr>
        <w:trPr>
          <w:trHeight w:val="18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31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сантехнічних систем гуртожитк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,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ого художньо-технічного коледжу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становлення душових кабі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художньо-технічний колед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 освіти і науки Черкаської обласної державної адміністрації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покращенню умов</w:t>
            </w:r>
            <w:r>
              <w:rPr>
                <w:sz w:val="22"/>
                <w:szCs w:val="22"/>
              </w:rPr>
              <w:t xml:space="preserve"> комфортного проживання студентів коледжу</w:t>
            </w:r>
          </w:p>
        </w:tc>
      </w:tr>
      <w:tr>
        <w:trPr>
          <w:trHeight w:val="18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крівлі гуртожитку № 2 Черкаського художньо-технічного коледжу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емонтних робі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художньо-технічний коледж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ь безпечне та комфортне проживання студентів у гуртожитку коледжу</w:t>
            </w:r>
          </w:p>
        </w:tc>
      </w:tr>
      <w:tr>
        <w:trPr>
          <w:trHeight w:val="18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крівлі приміщення виробничих майстерень Черкаського художньо-технічного коледжу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емонтних робі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художньо-технічний коледж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створенню необхідних умов для провадження освітнього процесу</w:t>
            </w:r>
          </w:p>
        </w:tc>
      </w:tr>
      <w:tr>
        <w:trPr>
          <w:trHeight w:val="311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34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дбання обладнання і предметів довгострокового користування для</w:t>
            </w:r>
            <w:r>
              <w:rPr>
                <w:sz w:val="22"/>
                <w:szCs w:val="22"/>
                <w:lang w:val="uk-UA"/>
              </w:rPr>
              <w:t xml:space="preserve"> Комунального вищого навчального закладу „Уманський гуманітарно-педагогічний коледж ім. Т.Г. Шевченка Черкаської обласної ради“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 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купівля комп’ютерної техніки в бібліотеку та навчальні аудиторії коледж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вищий навчальний заклад „Уманський гуманітарно-педагогічний коледж ім. Т.Г. Шевченка Черкаської обласної ради“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Підвищення</w:t>
            </w:r>
            <w:r>
              <w:rPr>
                <w:rFonts w:eastAsia="Calibri"/>
                <w:color w:val="000000"/>
                <w:sz w:val="22"/>
                <w:szCs w:val="22"/>
                <w:shd w:fill="CCCCCC" w:val="clear"/>
                <w:lang w:val="uk-UA" w:eastAsia="en-US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ефективності освітнього процесу на рівні організації внутрішньогрупової активності студентів, індивідуалізації навчання</w:t>
            </w:r>
          </w:p>
        </w:tc>
      </w:tr>
      <w:tr>
        <w:trPr>
          <w:trHeight w:val="310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монт навчального корпусу </w:t>
            </w:r>
            <w:r>
              <w:rPr>
                <w:sz w:val="22"/>
                <w:szCs w:val="22"/>
                <w:lang w:val="uk-UA"/>
              </w:rPr>
              <w:t>Комунального вищого навчального закладу „Уманський гуманітарно-педагогічний коледж ім. Т.Г. Шевченка Черкаської обласної ради“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робі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вищий навчальний заклад „Уманський гуманітарно-педагогічний коледж ім. Т.Г. Шевченка Черкаської обласної ради“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приятиме безпеці життя студентів та працівників коледжу та економії використання природнього газу</w:t>
            </w:r>
          </w:p>
        </w:tc>
      </w:tr>
      <w:tr>
        <w:trPr>
          <w:trHeight w:val="31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точні ремонти приміщень </w:t>
            </w:r>
            <w:r>
              <w:rPr>
                <w:sz w:val="22"/>
                <w:szCs w:val="22"/>
                <w:lang w:val="uk-UA"/>
              </w:rPr>
              <w:t>Комунального вищого навчального закладу „Уманський гуманітарно-педагогічний коледж ім. Т.Г. Шевченка Черкаської обласної ради“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8"/>
                <w:lang w:val="uk-UA" w:eastAsia="en-US"/>
              </w:rPr>
              <w:t>Проведення робіт з обробки дерев’яних конструкцій горищ вогнетривким розчин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вищий навчальний заклад „Уманський гуманітарно-педагогічний коледж ім. Т.Г. Шевченка Черкаської обласної ради“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приятиме безпеці життя учасників освітнього процесу</w:t>
            </w:r>
          </w:p>
        </w:tc>
      </w:tr>
      <w:tr>
        <w:trPr>
          <w:trHeight w:val="18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37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монт покрівлі навчального корпусу № 1 Черкаського державного бізнес-коледжу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ання ремонтних робі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бізнес-коледж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приятиме створенню належних санітарних умов, необхідних для навчання студентів</w:t>
            </w:r>
          </w:p>
        </w:tc>
      </w:tr>
      <w:tr>
        <w:trPr>
          <w:trHeight w:val="18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окрівлі будівлі 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2 навчального корпусу Черкаського державного бізнес-коледжу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ання робі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бізнес-коледж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138,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приятиме покращенню тепло-та гідроізоляції, стабілізації та посиленню несучих конструкцій; влаштуванню аудиторій для забезпечення освітнього процесу.</w:t>
            </w:r>
          </w:p>
        </w:tc>
      </w:tr>
      <w:tr>
        <w:trPr>
          <w:trHeight w:val="18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теплової мережі та її обладнання, які перебувають на балансі та експлуатуються Черкаським державним бізнес-коледжем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ання робі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бізнес-коледж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приятиме забезпеченню безперебійного постачання будівель та споруд коледжу теплоносієм в холодну пору року, економії бюджетних коштів у зв’язку із припиненням втрат теплоносія.</w:t>
            </w:r>
          </w:p>
        </w:tc>
      </w:tr>
      <w:tr>
        <w:trPr>
          <w:trHeight w:val="31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40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навчального корпусу № 4 та гуртожитку Черкаського політехнічного технікуму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ання робі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політехнічний технікум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,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приятиме зменшенню витрат на енергоносії; забезпечить санітарно-гігієнічні умови для навчання та проживання студентів, збереження здоров’я студентів та працівників технікуму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Керівник секретаріату</w:t>
        <w:tab/>
        <w:tab/>
        <w:tab/>
        <w:tab/>
        <w:tab/>
        <w:tab/>
        <w:tab/>
        <w:tab/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iaemtable">
    <w:name w:val="ni-aem-table"/>
    <w:qFormat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6:07:00Z</dcterms:created>
  <dc:creator>Fime</dc:creator>
  <dc:description/>
  <dc:language>en-US</dc:language>
  <cp:lastModifiedBy>РПЛ Черкащина</cp:lastModifiedBy>
  <cp:lastPrinted>2019-12-23T18:07:00Z</cp:lastPrinted>
  <dcterms:modified xsi:type="dcterms:W3CDTF">2019-12-23T16:07:00Z</dcterms:modified>
  <cp:revision>2</cp:revision>
  <dc:subject/>
  <dc:title/>
</cp:coreProperties>
</file>