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6pt" filled="f" o:ole="">
            <v:imagedata r:id="rId3" o:title=""/>
          </v:shape>
          <o:OLEObject Type="Embed" ProgID="" ShapeID="ole_rId2" DrawAspect="Content" ObjectID="_104589834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ru-RU"/>
        </w:rPr>
      </w:pPr>
      <w:r>
        <w:rPr>
          <w:sz w:val="28"/>
          <w:u w:val="single"/>
        </w:rPr>
        <w:t>20.12.2019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>№ 34-52/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від 25.06.2015 № 41-4/</w:t>
      </w:r>
      <w:r>
        <w:rPr>
          <w:sz w:val="28"/>
          <w:szCs w:val="28"/>
          <w:lang w:val="en-US"/>
        </w:rPr>
        <w:t>VI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"Про місцеве самоврядування</w:t>
        <w:br/>
        <w:t>в Україні" обласна рада в и р і ш и л 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 рішення обласної ради від 25.06.2015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"Про обласну програму підтримки закладів вищої освіти Черкаської області</w:t>
        <w:br/>
        <w:t>на 2015-2019 роки" (далі – рішення) зі змінами, внесеними рішеннями обласної ради від 07.10.2016 № 9-10/VII, від 11.07.2018 № 23-21/VII та від 25.10.2019</w:t>
        <w:br/>
        <w:t>№ 32-5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, такі зміни:</w:t>
      </w:r>
    </w:p>
    <w:p>
      <w:pPr>
        <w:pStyle w:val="Normal"/>
        <w:tabs>
          <w:tab w:val="clear" w:pos="708"/>
          <w:tab w:val="left" w:pos="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> продовжити до 31.12.2024 строк дії обласної програми підтримки закладів вищої освіти Черкаської області на 2015-2019 роки (далі – Програма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 назві та пункті 1 рішення цифри "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" замінити цифрами "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"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у Програмі, затвердженій рішення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1) у назві та тексті Програми цифри "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" замінити цифрами "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"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) додаток до Програми викласти в новій редакції, що додається;</w:t>
      </w:r>
    </w:p>
    <w:p>
      <w:pPr>
        <w:pStyle w:val="Normal"/>
        <w:tabs>
          <w:tab w:val="clear" w:pos="708"/>
          <w:tab w:val="left" w:pos="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изнати такими, що втратили чинність рішення обласної ради:</w:t>
      </w:r>
    </w:p>
    <w:p>
      <w:pPr>
        <w:pStyle w:val="Normal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від 07.09.2018 № 24-4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 внесення змін у додаток до Обласної програми підтримки закладів вищої освіти Черкаської області</w:t>
        <w:br/>
        <w:t>на 2015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2019 роки";</w:t>
      </w:r>
    </w:p>
    <w:p>
      <w:pPr>
        <w:pStyle w:val="Normal"/>
        <w:tabs>
          <w:tab w:val="clear" w:pos="708"/>
          <w:tab w:val="left" w:pos="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6.09.2019 № 30-2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 внесення змін у додаток до Обласної програми підтримки закладів вищої освіти Черкаської області</w:t>
        <w:br/>
        <w:t>на 2015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2019 рок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рішення набирає чинності з 01 січня 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>А.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07:00Z</dcterms:created>
  <dc:creator>Fime</dc:creator>
  <dc:description/>
  <dc:language>en-US</dc:language>
  <cp:lastModifiedBy>РПЛ Черкащина</cp:lastModifiedBy>
  <cp:lastPrinted>2019-12-23T18:06:00Z</cp:lastPrinted>
  <dcterms:modified xsi:type="dcterms:W3CDTF">2019-12-25T10:07:00Z</dcterms:modified>
  <cp:revision>2</cp:revision>
  <dc:subject/>
  <dc:title/>
</cp:coreProperties>
</file>