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firstLine="7797"/>
        <w:jc w:val="both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ої цільової п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Призовна дільниця“ на 2020 – 2022 ро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Сприяти належній роботі районних та міських призовних комісій щодо:</w:t>
      </w:r>
    </w:p>
    <w:p>
      <w:pPr>
        <w:pStyle w:val="22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ення медичного огляду призовників;</w:t>
      </w:r>
    </w:p>
    <w:p>
      <w:pPr>
        <w:pStyle w:val="22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ння рішень про призов громадян на строкову військову службу;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об'єктивного вирішення питань про надання відстрочки від призову</w:t>
        <w:br/>
        <w:t>на строкову військову службу;</w:t>
      </w:r>
    </w:p>
    <w:p>
      <w:pPr>
        <w:pStyle w:val="22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ня до відповідних правоохоронних органів матеріалів</w:t>
        <w:br/>
        <w:t>на призовників, які ухиляються від призову на строкову військову службу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 xml:space="preserve">Черкаський обласний військовий комісаріат 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2. Організувати кваліфікований підбір лікарів та середнього медичного персоналу для роботи на районних і міських призовних дільницях та обласного збірного пункту (далі - ОЗП) під час приписки та призову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 xml:space="preserve">Управління охорони здоров’я Черкаської 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>обласної державної адміністрації,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каський обласний 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3. Вживати заходів щодо забезпечення роботи районних та міських призовних дільниць та ОЗП медичним інструментарієм необхідним для медичного огляду призовників під час проведення приписки та призову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 xml:space="preserve">Управління охорони здоров’я Черкаської 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, 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>Черкаський обласний 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4. Забезпечувати в установленому порядку ОЗП господарчим майном, іншими послугами під час приписки та призову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>Черкаський обласний 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5. Сприяти проведенню передплати газет „Народна армія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, „Слава і Честь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, „Січ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 xml:space="preserve"> та місцевих газет для проведення інформаційної та виховної роботи серед населення та молоді на призовних дільницях та ОЗП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>Черкаський обласний 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6. Забезпечити в установленому порядку канцтоварами призовників, </w:t>
        <w:br/>
        <w:t>які перебувають на ОЗП під час призову до моменту відправки їх в складі команд у військові частини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 xml:space="preserve">Управління  цивільного захисту Черкаської 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>Черкаський обласний 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а рази на рік в період призову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7. Вживати заходів щодо вирішення питання про забезпечення ОЗП черговим автомобілем в період підготовки та проведення призову з метою забезпечення оперативного діагностування призовників, придбання квитків </w:t>
        <w:br/>
        <w:t>для відправки команд та їх супроводження.</w:t>
      </w:r>
    </w:p>
    <w:p>
      <w:pPr>
        <w:pStyle w:val="22"/>
        <w:spacing w:lineRule="auto" w:line="240" w:before="0" w:after="0"/>
        <w:ind w:firstLine="4253"/>
        <w:jc w:val="both"/>
        <w:rPr/>
      </w:pPr>
      <w:r>
        <w:rPr>
          <w:bCs/>
          <w:sz w:val="28"/>
          <w:szCs w:val="28"/>
        </w:rPr>
        <w:t>Черкаський обласний 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8. Посилити контроль за забезпеченням належного рівня фізичної підготовленості осіб призовного віку.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правління у справах сім’ї, молоді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спорту Черкаської обласної державної 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іністрації, Черкаський обласний 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йськовий комісаріат</w:t>
      </w:r>
    </w:p>
    <w:p>
      <w:pPr>
        <w:pStyle w:val="22"/>
        <w:spacing w:lineRule="auto" w:line="240" w:before="0" w:after="0"/>
        <w:ind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річно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Керівник секретаріату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4:00Z</dcterms:created>
  <dc:creator>Buhgalter</dc:creator>
  <dc:description/>
  <cp:keywords/>
  <dc:language>en-US</dc:language>
  <cp:lastModifiedBy>User</cp:lastModifiedBy>
  <cp:lastPrinted>2016-01-27T09:23:00Z</cp:lastPrinted>
  <dcterms:modified xsi:type="dcterms:W3CDTF">2019-11-06T08:38:00Z</dcterms:modified>
  <cp:revision>43</cp:revision>
  <dc:subject/>
  <dc:title>РОЗПОРЯДЖЕННЯ</dc:title>
</cp:coreProperties>
</file>