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Рішення обласної ради</w:t>
      </w:r>
    </w:p>
    <w:p>
      <w:pPr>
        <w:pStyle w:val="Normal"/>
        <w:ind w:left="6372" w:hanging="0"/>
        <w:rPr>
          <w:b/>
          <w:b/>
          <w:sz w:val="28"/>
          <w:lang w:val="en-US"/>
        </w:rPr>
      </w:pPr>
      <w:r>
        <w:rPr>
          <w:sz w:val="28"/>
          <w:lang w:val="uk-UA"/>
        </w:rPr>
        <w:t>від 20.12.2019 № 34-49/VII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А ЦІЛЬОВ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 xml:space="preserve">Призовна дільниця“ на 2020-2022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ВИЗНАЧЕННЯ ПРОБЛЕМИ, НА 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АННЯ Я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А ПРОГРАМ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lang w:val="uk-UA"/>
        </w:rPr>
        <w:t xml:space="preserve">Обласна цільова програма „Призовна дільниця“ на 2020-2022 роки </w:t>
        <w:br/>
        <w:t xml:space="preserve">(далі – Програма) розроблена відповідно до пункту 16 частини першої статті 43 Закону України “Про місцеве самоврядування в Україні”, Закону України </w:t>
        <w:br/>
        <w:t>“Про військовий обов`язок і військову службу”.</w:t>
      </w:r>
    </w:p>
    <w:p>
      <w:pPr>
        <w:pStyle w:val="22"/>
        <w:ind w:firstLine="567"/>
        <w:rPr/>
      </w:pPr>
      <w:r>
        <w:rPr>
          <w:lang w:val="uk-UA"/>
        </w:rPr>
        <w:t>Підготовка молоді до військової служби та призов громадян на строкову військову службу з метою комплектування Збройних Сил України (далі – ЗСУ)</w:t>
        <w:br/>
        <w:t>та інших військових формувань молодим поповненням завжди були важливим елементом будівництва ЗСУ та підтримки їх боєздатності.</w:t>
      </w:r>
    </w:p>
    <w:p>
      <w:pPr>
        <w:pStyle w:val="22"/>
        <w:ind w:firstLine="567"/>
        <w:rPr/>
      </w:pPr>
      <w:r>
        <w:rPr>
          <w:lang w:val="uk-UA"/>
        </w:rPr>
        <w:t>Ще більшого значення це питання набуває сьогодні, у зв`язку з зовнішньою агресією ворога на сході України та незаконною анексією Автономної Республіки Крим та міста Севастопол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гідно пункту 5 частини першої статті 87 Бюджетного кодексу України, витрати на військово-патріотичне виховання молоді, підготовку її до захисту Батьківщини і призов на строкову військову службу не належать 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 видатків, </w:t>
        <w:br/>
        <w:t>що здійснюються з Державного бюджету України</w:t>
      </w:r>
      <w:r>
        <w:rPr>
          <w:sz w:val="28"/>
          <w:szCs w:val="28"/>
          <w:lang w:val="uk-UA"/>
        </w:rPr>
        <w:t xml:space="preserve">, тому що жодна з призовних дільниць районів та міст області не належить Міністерству оборони України, </w:t>
        <w:br/>
        <w:t>а всі вони перебувають на балансі підприємств або місцевих органів влади</w:t>
        <w:br/>
        <w:t xml:space="preserve">чи самовряду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ля проведення призову громадян України на строкову військову службу </w:t>
        <w:br/>
        <w:t xml:space="preserve">в районах утворюються призовні комісії </w:t>
      </w:r>
      <w:r>
        <w:rPr>
          <w:sz w:val="28"/>
          <w:szCs w:val="28"/>
          <w:lang w:val="uk-UA"/>
        </w:rPr>
        <w:t xml:space="preserve">на чолі з заступниками голів районних державних адміністрацій, до складу яких входять також і лікарі лікувальних закладів району (далі – районні призовні комісії). Районні призовні комісії утворюються та діють в установленому законодавством порядку. </w:t>
      </w:r>
      <w:r>
        <w:rPr>
          <w:sz w:val="28"/>
          <w:szCs w:val="28"/>
          <w:shd w:fill="FFFFFF" w:val="clear"/>
          <w:lang w:val="uk-UA"/>
        </w:rPr>
        <w:t xml:space="preserve"> Вони</w:t>
      </w:r>
      <w:r>
        <w:rPr>
          <w:sz w:val="28"/>
          <w:szCs w:val="28"/>
          <w:lang w:val="uk-UA"/>
        </w:rPr>
        <w:t xml:space="preserve"> зокрема проводять медичний огляд не військовослужбовців, а жителів району – юнаків </w:t>
        <w:br/>
        <w:t xml:space="preserve">14-17 та 18 років, таким чином реально проводячи постійну диспансеризацію чоловічої частини населення, яку, окрім військкоматів, ніхто не проводить, </w:t>
        <w:br/>
        <w:t>при цьому до 60 відсотків захворювань в юнаків вперше виявлені під час таких оглядів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 xml:space="preserve">Для керівництва і контролю за діяльністю районних призовних комісій </w:t>
        <w:br/>
        <w:t xml:space="preserve">в установленому законодавством порядку утворюється обласна призовна комісі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Враховуючи виключну важливість роботи з підготовки молоді до військової служби і необхідність фінансування роботи обласного збірного пункту та з метою виконання Закону України „Про військовий обов`язок і військову службу“, затвердження Програми надасть можливість виділення з обласного бюджету видатків на підготовку та проведення призову на строкову військову службу</w:t>
        <w:br/>
        <w:t>до ЗСУ та інших військових формув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спорт Програми наведено у додатку 1</w:t>
      </w:r>
      <w:r>
        <w:rPr>
          <w:sz w:val="28"/>
          <w:szCs w:val="28"/>
          <w:lang w:val="uk-UA"/>
        </w:rPr>
        <w:t xml:space="preserve"> до Програм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ОСНОВНІ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цієї Програми є здійснення заходів щодо підготовки та призову громадян України на строкову військову служб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ознайомлення молоді з основними положеннями Конституції України щодо захисту Вітчизни, законів України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оборону України“,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Про військовий обов’язок і військову службу“, інших нормативно-правових актів з питань оборони, військового будівництва та проходження військової служб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молоддю свого обов’язку в разі виникнення загрози суверенітету та територіальній цілісності Украї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знань про функції ЗСУ та інших військових формувань, їх характерні особлив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оєння основ військової справи, цивільної оборони і медико-санітарної підготовк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сихологічної підготовки до військової служб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ходи Програми </w:t>
      </w:r>
      <w:r>
        <w:rPr>
          <w:sz w:val="28"/>
          <w:szCs w:val="28"/>
        </w:rPr>
        <w:t xml:space="preserve">наведено у додатку </w:t>
      </w:r>
      <w:r>
        <w:rPr>
          <w:sz w:val="28"/>
          <w:szCs w:val="28"/>
          <w:lang w:val="uk-UA"/>
        </w:rPr>
        <w:t>2 до Програми.</w:t>
      </w:r>
    </w:p>
    <w:p>
      <w:pPr>
        <w:pStyle w:val="21"/>
        <w:ind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ind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БСЯГИ ТА ДЖЕРЕЛА ФІНАНСУВАННЯ ПРОГРАМИ</w:t>
      </w:r>
    </w:p>
    <w:p>
      <w:pPr>
        <w:pStyle w:val="21"/>
        <w:ind w:righ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ind w:righ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е забезпечення Програми буде здійснюватися за рахунок коштів державного та місцевих бюджетів, інших джерел, не заборонених законодавством.</w:t>
      </w:r>
    </w:p>
    <w:p>
      <w:pPr>
        <w:pStyle w:val="21"/>
        <w:ind w:righ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яги коштів, що виділятимуться з місцевих бюджетів, визначатимуться щорічно в межах прогнозованих асигнувань по відповідних галузях.</w:t>
      </w:r>
    </w:p>
    <w:p>
      <w:pPr>
        <w:pStyle w:val="21"/>
        <w:ind w:righ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потреби фінансування Програми за рахунок коштів місцевих бюджетів, наведений у додатку 3 до Програми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ЧІКУВАНІ РЕЗУЛЬТАТИ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иконання Програми дасть можливість здійснити заходи щодо підготовки </w:t>
        <w:br/>
        <w:t>та призову громадян України на строкову військову службу, а також підвищити престиж військової служби, впровадити військову професійну орієнтацію молоді, сформувати і розвинути мотивацію, спрямовану на підготовку до захисту держави і служби у ЗСУ та інших військових формування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0" w:hanging="0"/>
        <w:jc w:val="center"/>
        <w:rPr/>
      </w:pPr>
      <w:r>
        <w:rPr>
          <w:b/>
          <w:sz w:val="28"/>
          <w:szCs w:val="28"/>
          <w:lang w:val="uk-UA"/>
        </w:rPr>
        <w:t xml:space="preserve">5. МЕХАНІЗМ РЕАЛІЗАЦІЇ ПРОГРАМИ </w:t>
        <w:br/>
        <w:t>ТА КОНТРОЛЬ ЗА ЇЇ ВИКОНАННЯМ</w:t>
      </w:r>
    </w:p>
    <w:p>
      <w:pPr>
        <w:pStyle w:val="21"/>
        <w:ind w:righ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цивільного захисту Черкаської обласної державної адміністрації, в межах повноважень, здійснює координацію за ходом виконання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загальнену інформацію про результати виконання заходів Програми відповідальні виконавці подають до Управління цивільного захисту Черкаської обласної державної адміністрації щорічно до 10 січня наступного року, </w:t>
        <w:br/>
        <w:t>яке інформує Черкаську обласну раду і Черкаську обласну державну адміністрацію до 25 січня наступного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ристанням бюджетних коштів, спрямованих </w:t>
        <w:br/>
        <w:t>на забезпечення виконання Програми, здійснюватиме у межах компетенції Черкаська обласна державна адміністр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70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basedOn w:val="Style8"/>
    <w:qFormat/>
    <w:rPr>
      <w:sz w:val="28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152" w:leader="none"/>
      </w:tabs>
      <w:ind w:right="576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584" w:hanging="0"/>
      <w:jc w:val="center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45:00Z</dcterms:created>
  <dc:creator>Тарасенко</dc:creator>
  <dc:description/>
  <dc:language>en-US</dc:language>
  <cp:lastModifiedBy>РПЛ Черкащина</cp:lastModifiedBy>
  <cp:lastPrinted>2019-12-23T15:45:00Z</cp:lastPrinted>
  <dcterms:modified xsi:type="dcterms:W3CDTF">2019-12-23T13:45:00Z</dcterms:modified>
  <cp:revision>2</cp:revision>
  <dc:subject/>
  <dc:title>Про програму створення, накопичення</dc:title>
</cp:coreProperties>
</file>