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firstLine="79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ласної цільової програми „Призовна дільниця“ на 2020 – 2022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2"/>
        <w:gridCol w:w="581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каська обласна державна адміністраці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ві підстави розробле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 16 частини першої статті 43 Закону України „Про місцеве самоврядування </w:t>
              <w:br/>
              <w:t>в Україні“, пункт 2 статті 43 Закону України „Про військовий обов’язок і військову службу“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ий обласний військовий комісарі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 Черкаської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 Черкаської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авці заходів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цивільного захисту Черкаської обласної державної адміністрації, Управління охорони здоров’я Черкаської обласної державної адміністрації, Управління </w:t>
              <w:br/>
              <w:t>у справах сім’ї, молоді та спорту Черкаської обласної державної адміністрації, Черкаський обласний військовий комісаріат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рок виконання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20 - 2022 рок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атиметься, враховуючи  фінансову спроможність місцевих бюджетів на підставі обґрунтованих розрахунків, поданих виконавцями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Керівник секретаріату</w:t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34:00Z</dcterms:created>
  <dc:creator>User</dc:creator>
  <dc:description/>
  <cp:keywords/>
  <dc:language>en-US</dc:language>
  <cp:lastModifiedBy>РПЛ Черкащина</cp:lastModifiedBy>
  <cp:lastPrinted>2019-12-23T15:46:00Z</cp:lastPrinted>
  <dcterms:modified xsi:type="dcterms:W3CDTF">2019-12-23T13:46:00Z</dcterms:modified>
  <cp:revision>47</cp:revision>
  <dc:subject/>
  <dc:title>                                                                            Додаток 1 </dc:title>
</cp:coreProperties>
</file>