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до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безпечення надійного і сталого функціонування територіальної підсистеми єдиної державної системи цивільного захисту, мобілізаційної готовності та орієнтовний кошторис видатків на реалізацію прогр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49"/>
        <w:gridCol w:w="1625"/>
        <w:gridCol w:w="1336"/>
        <w:gridCol w:w="1623"/>
        <w:gridCol w:w="251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/>
              <w:t>(к-т., шт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фінансування</w:t>
            </w:r>
          </w:p>
          <w:p>
            <w:pPr>
              <w:pStyle w:val="Normal"/>
              <w:jc w:val="center"/>
              <w:rPr/>
            </w:pPr>
            <w:r>
              <w:rPr/>
              <w:t>(тис. грн.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/>
            </w:pPr>
            <w:r>
              <w:rPr/>
              <w:t>Відповідальні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/>
            </w:pPr>
            <w:r>
              <w:rPr/>
              <w:t>за створення</w:t>
            </w:r>
          </w:p>
          <w:p>
            <w:pPr>
              <w:pStyle w:val="Normal"/>
              <w:jc w:val="center"/>
              <w:rPr/>
            </w:pPr>
            <w:r>
              <w:rPr/>
              <w:t>та утрима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 на 2020 рік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соби забезпечення режимно-секретної діяльності управління цивільного захисту </w:t>
            </w:r>
            <w:r>
              <w:rPr>
                <w:b/>
                <w:color w:val="000000"/>
              </w:rPr>
              <w:t xml:space="preserve">Черкаської </w:t>
            </w:r>
            <w:r>
              <w:rPr>
                <w:b/>
              </w:rPr>
              <w:t>обласної державної адміністрації з питань мобілізаційної готовності та територіальної оборони в мирний час і особливий період (створення захищеної комп’ютерної системи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’ютер</w:t>
            </w:r>
          </w:p>
          <w:p>
            <w:pPr>
              <w:pStyle w:val="Normal"/>
              <w:rPr/>
            </w:pPr>
            <w:r>
              <w:rPr/>
              <w:t>принтер з кабелем</w:t>
            </w:r>
          </w:p>
          <w:p>
            <w:pPr>
              <w:pStyle w:val="Normal"/>
              <w:rPr/>
            </w:pPr>
            <w:r>
              <w:rPr/>
              <w:t>мережевий фільтр живл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 місцеві бюдже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  <w:p>
            <w:pPr>
              <w:pStyle w:val="Normal"/>
              <w:jc w:val="center"/>
              <w:rPr/>
            </w:pPr>
            <w:r>
              <w:rPr/>
              <w:t>8,5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і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цивільного захисту Черкаської обласної державної адміністрації (далі –облдержадміністрації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цензійне програмне забезпечення                  (в комплекті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 місцеві бюдже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іння</w:t>
            </w:r>
          </w:p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bCs/>
                <w:color w:val="000000"/>
              </w:rPr>
              <w:t>цивільного захисту облдержадміністрації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тор шуму (засіб активного захисту автоматизованих систе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 місцеві бюдже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цивільного захисту </w:t>
            </w:r>
            <w:r>
              <w:rPr>
                <w:bCs/>
                <w:color w:val="000000"/>
              </w:rPr>
              <w:t>облдержадміністрації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в експлуатацію (поставка обладнання, будівельно-монтажні та пуско-налагоджувальні роботи і проведення дослідної експлуатації, консультативні послуги з питань систем та з технічних питань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 місцеві бюдже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цивільного захисту </w:t>
            </w:r>
            <w:r>
              <w:rPr>
                <w:bCs/>
                <w:color w:val="000000"/>
              </w:rPr>
              <w:t>облдержадміністрації</w:t>
            </w:r>
          </w:p>
        </w:tc>
      </w:tr>
      <w:tr>
        <w:trPr>
          <w:trHeight w:val="481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,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інансування на 2021 рік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соби забезпечення режимно-секретної діяльності управління цивільного захисту </w:t>
            </w:r>
            <w:r>
              <w:rPr>
                <w:b/>
                <w:color w:val="000000"/>
              </w:rPr>
              <w:t xml:space="preserve">Черкаської </w:t>
            </w:r>
            <w:r>
              <w:rPr>
                <w:b/>
              </w:rPr>
              <w:t>обласної державної адміністрації з питань мобілізаційної готовності та територіальної оборони в мирний час і особливий період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естація режимно-секретного комп’юте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 місцеві бюдже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цивільного захисту </w:t>
            </w:r>
            <w:r>
              <w:rPr>
                <w:bCs/>
                <w:color w:val="000000"/>
              </w:rPr>
              <w:t>облдержадміністрації</w:t>
            </w:r>
          </w:p>
        </w:tc>
      </w:tr>
      <w:tr>
        <w:trPr>
          <w:trHeight w:val="328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 на 2022 рік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соби забезпечення режимно-секретної діяльності управління цивільного захисту  </w:t>
            </w:r>
            <w:r>
              <w:rPr>
                <w:b/>
                <w:color w:val="000000"/>
              </w:rPr>
              <w:t>Черкаської о</w:t>
            </w:r>
            <w:r>
              <w:rPr>
                <w:b/>
              </w:rPr>
              <w:t>бласної державної адміністрації з питань мобілізаційної готовності та територіальної оборони в мирний час і особливий період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естація режимно-секретного комп’юте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 місцеві бюдже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цивільного захисту </w:t>
            </w:r>
            <w:r>
              <w:rPr>
                <w:bCs/>
                <w:color w:val="000000"/>
              </w:rPr>
              <w:t>облдержадміністрації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,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/>
      </w:pPr>
      <w:r>
        <w:rPr/>
        <w:t>Керівник секретаріату     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7:08:00Z</dcterms:created>
  <dc:creator>Василий</dc:creator>
  <dc:description/>
  <cp:keywords/>
  <dc:language>en-US</dc:language>
  <cp:lastModifiedBy>OvdijenkoYY</cp:lastModifiedBy>
  <cp:lastPrinted>2019-10-01T19:34:00Z</cp:lastPrinted>
  <dcterms:modified xsi:type="dcterms:W3CDTF">2019-10-29T12:56:00Z</dcterms:modified>
  <cp:revision>21</cp:revision>
  <dc:subject/>
  <dc:title/>
</cp:coreProperties>
</file>