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обласної к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                  та особливий період на 2020 – 2022 роки</w:t>
      </w:r>
    </w:p>
    <w:p>
      <w:pPr>
        <w:pStyle w:val="Normal"/>
        <w:ind w:left="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6"/>
        <w:gridCol w:w="1344"/>
        <w:gridCol w:w="2520"/>
        <w:gridCol w:w="2160"/>
      </w:tblGrid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онан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виконання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дійного     і сталого функціонування територіальної автоматизованої системи централізованого оповіщення про загрозу виникнення або виникнення надзвичайних ситуаці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20 – 2022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цивільного захисту </w:t>
            </w:r>
            <w:r>
              <w:rPr>
                <w:color w:val="000000"/>
              </w:rPr>
              <w:t>Черкаської обласної державної адміністрації          (далі-облдержадміністрац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місцевих бюджетів, інші джерела фінансування        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регіонального матеріально-технічного резерву області для попередження і ліквідації надзвичайних ситуацій техногенного                      і природного характеру   та їх наслідк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20 – 2022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 xml:space="preserve">Управління цивільного захисту </w:t>
            </w:r>
            <w:r>
              <w:rPr>
                <w:color w:val="000000"/>
              </w:rPr>
              <w:t>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місцевих бюджетів, інші джерела фінансування        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мобілізації людських          і транспортних ресурсів  та всебічного забезпечення роти охорон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20 – 2022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ласний військовий комісаріат, управління цивільного захисту </w:t>
            </w:r>
            <w:r>
              <w:rPr>
                <w:color w:val="000000"/>
              </w:rPr>
              <w:t>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місцевих бюджетів, інші джерела фінансування        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надійного     і сталого функціонування територіальної підсистеми єдиної державної системи цивільного захисту, мобілізаційної готовност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20 – 2022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цивільного захисту </w:t>
            </w:r>
            <w:r>
              <w:rPr>
                <w:color w:val="000000"/>
              </w:rPr>
              <w:t>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    місцевих бюджетів, інші джерела фінансування         не заборонені законом</w:t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7020" w:leader="none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7020" w:leader="none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7020" w:leader="none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7020" w:leader="none"/>
          <w:tab w:val="left" w:pos="7940" w:leader="none"/>
        </w:tabs>
        <w:rPr/>
      </w:pPr>
      <w:r>
        <w:rPr/>
        <w:t>Керівник секретаріату</w:t>
        <w:tab/>
        <w:tab/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3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54:00Z</dcterms:created>
  <dc:creator>Buhgalter</dc:creator>
  <dc:description/>
  <cp:keywords/>
  <dc:language>en-US</dc:language>
  <cp:lastModifiedBy>OvdijenkoYY</cp:lastModifiedBy>
  <cp:lastPrinted>2016-01-27T09:23:00Z</cp:lastPrinted>
  <dcterms:modified xsi:type="dcterms:W3CDTF">2019-10-29T12:58:00Z</dcterms:modified>
  <cp:revision>35</cp:revision>
  <dc:subject/>
  <dc:title>РОЗПОРЯДЖЕННЯ</dc:title>
</cp:coreProperties>
</file>