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0.12.2019 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№ 34-48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плексну програму функціо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озвитку системи цивільного захисту обла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обілізаційної готовності та мобіліз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регіонального матеріально-технічного резер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опередження і ліквідації надзвичайних ситуацій</w:t>
      </w:r>
    </w:p>
    <w:p>
      <w:pPr>
        <w:pStyle w:val="Normal"/>
        <w:rPr/>
      </w:pPr>
      <w:r>
        <w:rPr>
          <w:sz w:val="28"/>
          <w:szCs w:val="28"/>
          <w:lang w:val="uk-UA"/>
        </w:rPr>
        <w:t>у мирний час та особливий період на 2020-202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</w:t>
        <w:br/>
        <w:t>"Про місцеве самоврядування в Україні" та статті 19 Кодексу цивільного захисту України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комплексну програму функціонування та розвитку системи цивільного захисту області, забезпечення мобілізаційної готовності</w:t>
        <w:br/>
        <w:t>та мобілізації, створення регіонального матеріально-технічного резерву</w:t>
        <w:br/>
        <w:t>щодо попередження і ліквідації надзвичайних ситуацій у мирний час</w:t>
        <w:br/>
        <w:t>та особливий період на 2020-2022 роки (далі – Програма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Районним державним адміністраціям, рекомендувати виконавчим комітетам міських рад міст обласного значення, об’єднаним територіальним громадам розробити відповідні Програми і подати їх на затвердження</w:t>
        <w:br/>
        <w:t>в установленому порядку та при формуванні відповідних бюджетів передбачити кошти на реалізацію зазначених Прогр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0:00Z</dcterms:created>
  <dc:creator>Герасименко Юрий Владимирович</dc:creator>
  <dc:description/>
  <dc:language>en-US</dc:language>
  <cp:lastModifiedBy>РПЛ Черкащина</cp:lastModifiedBy>
  <cp:lastPrinted>2019-12-23T16:19:00Z</cp:lastPrinted>
  <dcterms:modified xsi:type="dcterms:W3CDTF">2019-12-23T14:20:00Z</dcterms:modified>
  <cp:revision>2</cp:revision>
  <dc:subject/>
  <dc:title>Додаток до</dc:title>
</cp:coreProperties>
</file>